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ід  26.05.2021 № 200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о присвоєння  адреси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б’єкту нерухомого майна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пункту 6 статті 59 Закону України «Про місцеве самоврядування в Україні», статей 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-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регулювання містобудівної діяльності», на підставі договору про поділ нерухомого майна в натурі                      від 28 вересня 2020 року, зареєстровано в реєстрі за № 725, заяви від 07.05.2021 № 929              АТ «КОНЦЕРН ГАЛНАФТОГАЗ», виконавчий комітет</w:t>
      </w:r>
    </w:p>
    <w:p>
      <w:pPr>
        <w:pStyle w:val="Style17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  <w:t>ВИРІШИВ:</w:t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Присвоїти об’єкту нерухомого майна – громадському будинку з господарськими (допоміжними) будівлями та спорудами, який розташовано на земельній ділянці з кадастровим номером **, що належить АТ «КОНЦЕРН ГАЛНАФТОГАЗ»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дресу: Україна, Черкаська область, Канівська міська територіальна громада, місто Канів, вулиця Шевченка, будинок 69-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</w:t>
      </w:r>
      <w:r>
        <w:rPr>
          <w:rFonts w:cs="Times New Roman" w:ascii="Times New Roman" w:hAnsi="Times New Roman"/>
          <w:sz w:val="24"/>
          <w:szCs w:val="24"/>
          <w:lang w:val="uk-UA"/>
        </w:rPr>
        <w:t>АТ «КОНЦЕРН ГАЛНАФТОГАЗ»</w:t>
      </w:r>
      <w:r>
        <w:rPr>
          <w:rFonts w:cs="Times New Roman" w:ascii="Times New Roman" w:hAnsi="Times New Roman"/>
          <w:sz w:val="24"/>
          <w:lang w:val="uk-UA"/>
        </w:rPr>
        <w:t xml:space="preserve"> встановити покажчик з назвою вулиці та номером будинк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керуючого справами  В.І. Святел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11"/>
      </w:tblGrid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ький голова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Ігор РЕНЬКА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еруючий справами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олодимир СВЯТЕ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ПОГОДЖЕНО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юридич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ЛІ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управлін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тобудування та архітекту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Лариса АРТЮК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ачальник відділ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омунального майна та земельних ресурсів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ЄФІМ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реєстрацій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Раїса ХИЖКА</w:t>
            </w:r>
          </w:p>
        </w:tc>
      </w:tr>
    </w:tbl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</w:p>
    <w:sectPr>
      <w:type w:val="nextPage"/>
      <w:pgSz w:w="12240" w:h="15840"/>
      <w:pgMar w:left="1701" w:right="567" w:gutter="0" w:header="0" w:top="397" w:footer="0" w:bottom="42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Arial Unicode MS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Batang;Arial Unicode MS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7:00Z</dcterms:created>
  <dc:creator>User</dc:creator>
  <dc:description/>
  <cp:keywords/>
  <dc:language>en-US</dc:language>
  <cp:lastModifiedBy>Користувач Windows</cp:lastModifiedBy>
  <cp:lastPrinted>2021-05-21T11:14:00Z</cp:lastPrinted>
  <dcterms:modified xsi:type="dcterms:W3CDTF">2021-05-31T08:24:00Z</dcterms:modified>
  <cp:revision>7</cp:revision>
  <dc:subject/>
  <dc:title/>
</cp:coreProperties>
</file>