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291840" cy="1835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від  26.05.2021.2021 № 201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4"/>
          <w:lang w:val="uk-UA"/>
        </w:rPr>
        <w:t xml:space="preserve">Про зміну адреси </w:t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 xml:space="preserve">об’єкту нерухомого майна </w:t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 пункту 2 частини б статті 31, статті 40, пункту 6 статті 59 Закону України «Про місцеве самоврядування в Україні», статей 26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-26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uk-UA"/>
        </w:rPr>
        <w:t>Закону України «Про регулювання містобудівної діяльності», на підставі договору про поділ житлового будинку в натурі, зареєстрованого в реєстрі за № 331 від 12.05.2021, заяви від 13.05.2021 № 954                             ** виконавчий комітет</w:t>
      </w:r>
    </w:p>
    <w:p>
      <w:pPr>
        <w:pStyle w:val="Style17"/>
        <w:rPr>
          <w:rFonts w:ascii="Times New Roman" w:hAnsi="Times New Roman" w:cs="Times New Roman"/>
          <w:spacing w:val="100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00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pacing w:val="100"/>
          <w:sz w:val="24"/>
          <w:lang w:val="uk-UA"/>
        </w:rPr>
      </w:pPr>
      <w:r>
        <w:rPr>
          <w:rFonts w:cs="Times New Roman" w:ascii="Times New Roman" w:hAnsi="Times New Roman"/>
          <w:spacing w:val="100"/>
          <w:sz w:val="24"/>
          <w:lang w:val="uk-UA"/>
        </w:rPr>
        <w:t>ВИРІШИВ:</w:t>
      </w:r>
    </w:p>
    <w:p>
      <w:pPr>
        <w:pStyle w:val="Style17"/>
        <w:rPr>
          <w:rFonts w:ascii="Times New Roman" w:hAnsi="Times New Roman" w:cs="Times New Roman"/>
          <w:spacing w:val="100"/>
          <w:sz w:val="24"/>
          <w:lang w:val="uk-UA"/>
        </w:rPr>
      </w:pPr>
      <w:r>
        <w:rPr>
          <w:rFonts w:cs="Times New Roman" w:ascii="Times New Roman" w:hAnsi="Times New Roman"/>
          <w:spacing w:val="100"/>
          <w:sz w:val="24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мінити адресу об’єкту нерухомого майна – житловому будинк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 Черкаська область, місто Канів, вулиця Шевченка, будинок 41-А на Україна, Черкаська область, Канівська міська територіальна громада, місто Канів, вулиця Шевченка, будинок 39-Б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який розташовано на земельній ділянці з кадастровим номером **, що належить **, відповідно до договору про поділ житлового будинку в натурі, зареєстрованого в реєстрі за № 331 від 12.05.2021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2. Рекомендувати громадянці </w:t>
      </w:r>
      <w:r>
        <w:rPr>
          <w:rFonts w:cs="Times New Roman" w:ascii="Times New Roman" w:hAnsi="Times New Roman"/>
          <w:sz w:val="24"/>
          <w:szCs w:val="24"/>
          <w:lang w:val="uk-UA"/>
        </w:rPr>
        <w:t>**</w:t>
      </w:r>
      <w:r>
        <w:rPr>
          <w:rFonts w:cs="Times New Roman" w:ascii="Times New Roman" w:hAnsi="Times New Roman"/>
          <w:sz w:val="24"/>
          <w:lang w:val="uk-UA"/>
        </w:rPr>
        <w:t xml:space="preserve"> встановити покажчик з назвою вулиці та номером будинку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 Контроль за виконанням даного рішення покласти на керуючого справами                             В.І. Святелик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10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811"/>
      </w:tblGrid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Міський голова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Ігор РЕНЬКАС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Керуючий справами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Володимир СВЯТЕЛИ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ПОГОДЖЕНО: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Начальник юридичного відділу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Наталія ЛІСОВ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 xml:space="preserve">Начальник управління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містобудування та архітектур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Лариса АРТЮК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 xml:space="preserve">Начальник відділу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комунального майна та земельних ресурсів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Наталія ЄФІМЕНКО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Начальник відділу ведення державного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еєстру виборців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Микола ПОРОЖНІЙ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чальник реєстраційного відділу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Раїса ХИЖКА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2240" w:h="15840"/>
      <w:pgMar w:left="1701" w:right="567" w:gutter="0" w:header="0" w:top="397" w:footer="0" w:bottom="425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eastAsia="Batang;Arial Unicode MS" w:cs="Courier New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cao">
    <w:name w:val="Aacao"/>
    <w:basedOn w:val="Normal"/>
    <w:qFormat/>
    <w:pPr>
      <w:spacing w:before="120" w:after="0"/>
      <w:ind w:firstLine="567"/>
      <w:jc w:val="both"/>
    </w:pPr>
    <w:rPr>
      <w:rFonts w:ascii="UkrainianPeterburg;Times New Roman" w:hAnsi="UkrainianPeterburg;Times New Roman" w:cs="UkrainianPeterburg;Times New Roman"/>
      <w:szCs w:val="20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eastAsia="Batang;Arial Unicode MS" w:cs="Courier New"/>
      <w:sz w:val="20"/>
      <w:szCs w:val="20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27:00Z</dcterms:created>
  <dc:creator>User</dc:creator>
  <dc:description/>
  <cp:keywords/>
  <dc:language>en-US</dc:language>
  <cp:lastModifiedBy>Користувач Windows</cp:lastModifiedBy>
  <cp:lastPrinted>2021-05-24T13:55:00Z</cp:lastPrinted>
  <dcterms:modified xsi:type="dcterms:W3CDTF">2021-05-31T08:23:00Z</dcterms:modified>
  <cp:revision>11</cp:revision>
  <dc:subject/>
  <dc:title/>
</cp:coreProperties>
</file>