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26.05. .2021 № 199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зміну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на підставі та договору про поділ житлового будинку в натурі, зареєстрованого в реєстрі за № 331 від 12.05.2021 та заяви від 13.05.2021 № 955  **, виконавчий комітет</w:t>
      </w:r>
    </w:p>
    <w:p>
      <w:pPr>
        <w:pStyle w:val="Style17"/>
        <w:ind w:firstLine="56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мінити адресу об’єкту нерухомого майна – житловому будинк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з Черкаська область, місто Канів, вулиця Шевченка, будинок 41-А на Україна, Черкаська область, Канівська міська територіальна громада, місто Канів, вулиця Шевченка, будинок 39-А</w:t>
      </w:r>
      <w:r>
        <w:rPr>
          <w:rFonts w:cs="Times New Roman" w:ascii="Times New Roman" w:hAnsi="Times New Roman"/>
          <w:sz w:val="24"/>
          <w:szCs w:val="24"/>
          <w:lang w:val="uk-UA"/>
        </w:rPr>
        <w:t>, який розташовано на земельній ділянці з кадастровим номером **, що належить ** відповідно до договору про поділ житлового будинку в натурі, зареєстрованого в реєстрі за № 331 від 12.05.20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  <w:tab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громадянину ** встановити покажчик з назвою вулиці та номером будин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Контроль за виконанням даного рішення покласти на керуючого                                           справами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Лариса АРТЮ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ЄФІМ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ведення державног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у виборц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икола ПОРОЖНІ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Раїса ХИЖК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Arial Unicode MS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Arial Unicode MS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User</dc:creator>
  <dc:description/>
  <cp:keywords/>
  <dc:language>en-US</dc:language>
  <cp:lastModifiedBy>Користувач Windows</cp:lastModifiedBy>
  <cp:lastPrinted>2021-05-24T13:40:00Z</cp:lastPrinted>
  <dcterms:modified xsi:type="dcterms:W3CDTF">2021-05-31T08:25:00Z</dcterms:modified>
  <cp:revision>11</cp:revision>
  <dc:subject/>
  <dc:title/>
</cp:coreProperties>
</file>