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від   26 .05.2021 № 202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 xml:space="preserve">Про зміну адреси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об’єкту нерухомого майна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пункту 2 частини б статті 31, статті 40, пункту 6 статті 59 Закону України «Про місцеве самоврядування в Україні», статей 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-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регулювання містобудівної діяльності», на підставі заяви від 25.05.2021 № 1007 ** виконавчий комітет</w:t>
      </w:r>
    </w:p>
    <w:p>
      <w:pPr>
        <w:pStyle w:val="Style17"/>
        <w:rPr>
          <w:rFonts w:ascii="Times New Roman" w:hAnsi="Times New Roman" w:cs="Times New Roman"/>
          <w:spacing w:val="1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  <w:t>ВИРІШИВ:</w:t>
      </w:r>
    </w:p>
    <w:p>
      <w:pPr>
        <w:pStyle w:val="Style17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мінити адресу об’єкту нерухомого майна – житловому будинк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 Черкаська область, місто Канів, вулиця Скляренка, будинок * на Україна, Черкаська область, *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ий розташовано на земельній ділянці з кадастровим номером **, що належить ** , відповідно до договору купівлі-продажу, зареєстрованого в реєстрі за № 1-2312 від 14.10.200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громадянину ** встановити покажчик з назвою вулиці та номером будинк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керуючого справами                             В.І. Святел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11"/>
      </w:tblGrid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ький голова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Ігор РЕНЬКА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еруючий справами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олодимир СВЯТЕЛ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ПОГОДЖЕНО: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чальник юридич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ЛІС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управлінн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тобудування та архітекту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Лариса АРТЮК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відділу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омунального майна та земельних ресурс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ЄФІМ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ачальник відділу ведення державного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єстру виборц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икола ПОРОЖНІЙ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реєстрацій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Раїса ХИЖК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2240" w:h="15840"/>
      <w:pgMar w:left="1701" w:right="567" w:gutter="0" w:header="0" w:top="397" w:footer="0" w:bottom="42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Batang;Arial Unicode MS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Batang;Arial Unicode MS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21:00Z</dcterms:created>
  <dc:creator>User</dc:creator>
  <dc:description/>
  <cp:keywords/>
  <dc:language>en-US</dc:language>
  <cp:lastModifiedBy>Користувач Windows</cp:lastModifiedBy>
  <cp:lastPrinted>2021-05-24T13:55:00Z</cp:lastPrinted>
  <dcterms:modified xsi:type="dcterms:W3CDTF">2021-05-31T08:18:00Z</dcterms:modified>
  <cp:revision>3</cp:revision>
  <dc:subject/>
  <dc:title/>
</cp:coreProperties>
</file>