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20" w:hanging="0"/>
        <w:jc w:val="right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даток  1</w:t>
      </w:r>
    </w:p>
    <w:p>
      <w:pPr>
        <w:pStyle w:val="Normal"/>
        <w:ind w:right="120" w:hanging="0"/>
        <w:jc w:val="right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о рішення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120" w:hanging="0"/>
        <w:jc w:val="right"/>
        <w:rPr/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виконавчого комітету</w:t>
      </w:r>
    </w:p>
    <w:p>
      <w:pPr>
        <w:pStyle w:val="Normal"/>
        <w:ind w:right="120" w:hanging="0"/>
        <w:jc w:val="right"/>
        <w:rPr/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Канівської міської ради</w:t>
      </w:r>
    </w:p>
    <w:p>
      <w:pPr>
        <w:pStyle w:val="Normal"/>
        <w:ind w:right="120" w:hanging="0"/>
        <w:jc w:val="right"/>
        <w:rPr>
          <w:b/>
          <w:b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>№______від__________2021</w:t>
      </w:r>
    </w:p>
    <w:p>
      <w:pPr>
        <w:pStyle w:val="Heading1"/>
        <w:jc w:val="right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Перелі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основних заходів і робіт щодо підготовки закладів </w:t>
      </w:r>
    </w:p>
    <w:p>
      <w:pPr>
        <w:pStyle w:val="Normal"/>
        <w:jc w:val="center"/>
        <w:rPr/>
      </w:pPr>
      <w:r>
        <w:rPr>
          <w:lang w:val="uk-UA"/>
        </w:rPr>
        <w:t>освіти міста Канева в період 2021-2022 рок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2500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7088"/>
                              <w:gridCol w:w="1134"/>
                              <w:gridCol w:w="709"/>
                              <w:gridCol w:w="992"/>
                              <w:gridCol w:w="1559"/>
                              <w:gridCol w:w="1418"/>
                              <w:gridCol w:w="42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йменування заходів і робіт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місцезнаходження заклад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О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иміру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іль-кість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міри щодо  фінансування (грн.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за рахунок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5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місцевого бюджет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уб”єк-тів господа-рюванн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інш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І.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Капітальний ремонт котелень     -  усь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об’єкті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 у тому числі по кожному закладу, де плануються роботи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8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у тому числі  із заміною котлів (також на альтернативних видах топлива) (пооб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єктно)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анція юних технік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ІІ.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Капітальний ремонт тепломереж - усь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п.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0 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 у тому числі по кожному закладу, де плануються роботи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Теплотраса СпШ  №  6,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.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7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ІІІ.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Капітальний ремонт внутрішніх систем опалення усь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у тому числі по кожному закладу, де плануються роботи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ОШ №1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гулювання системи опалення та встановлення радіаторів до норм обігріву в спортзалі, вестибюл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ОШ №4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ровести заміну батарей, які вичерпали свій ресурс та врегулювати роботу системи опалення (коридори І,ІІ поверхів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НЗ «Віночок»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мивка  та регулювання системи опалення встановлення радіаторів до норм обігрів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НЗ «Зайчик»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становлення радіаторів до норм обігріву (18 штук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Ремонт дахів і покрівель – усь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т./м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05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у тому числі по кожному закладу, де плануються роботи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ДО «Садко»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довжити реконструкцію шатрового даху згідно проект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флис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ЮСШ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лаштування системи відведення дощових вод з покрівлі будівлі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МЦТ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імназія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ЗСО № 4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ДО «Сонечко»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 700 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VІІ.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Інші роботи (Капітальний ремонт, реконструкція приміщень, влаштування водогону, каналізаційної мережі, будівництво надвірних туалетів, інше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удівництво або переобладнання внутрішніх туалет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ВК Яблунів, Хмільнянський ліц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сі заклади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Огородити територію закладу, виконати роботи по благоустрою території та улаштувати, відновити чергове освітле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дремонтувати фундамент та відмостку по периметру заклад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мінити віконні рами, що вичерпали свій ресурс і не підлягають ремонту на металопластиков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Гімназія        62шт;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ЗСОІ-ІІІ ступенів № 4- 120 шт;            ЗДО « Дзвіночок»   6 шт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ЗДО «Віночок»  20 шт;                           ЗДО«Садко»  10шт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ЗДО «Сонечко»  20 шт;              </w:t>
                                  </w: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ЗДО «Дударик»  4 шт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ЮТ – 36 шт;             </w:t>
                                  </w:r>
                                  <w:r>
                                    <w:rPr/>
                                    <w:t xml:space="preserve">                 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МЦТ 8 шт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п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7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 метою економії енергоресурсів встановити терморегулятори в  5–ти закладах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де встановлені прилади обліку використаної теплової енергії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 усіх дитячих дошкільних закладах встановити жироловки на виконання припису УВК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Провести утеплення трубопроводів в приміщенні теплових пунктів ЗЗСО № 1, № 3, № 4, № 6, ЗДО «Дзвіночок»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Придбати і встановити нові манометри в теплопункти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идбати і встановити нові термометри в теплопунк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Виготовити та встановити 4 грязьовики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 7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ЗЗСО І-ІІІ ступенів № 1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Реконструкція східців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центрального входу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з вулиці 1-го Травня та прилеглої території з облаштуванням доріг бордюрами,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майданчику для вивозу сміття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огорожею та асфальтовим покриттям, провести реконструкцію тепломережі спортзалу (прокласти додаткову лінію радіаторів опалення – в осінньо-зимовивий період температура знижується у приміщенні до 9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С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)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Ремонт </w:t>
                                  </w:r>
                                  <w:r>
                                    <w:rPr/>
                                    <w:t xml:space="preserve">приміщення вестибюлю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блаштувати дах системою проти наростання бурульо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сти ремонтні роботи в підвальному приміщенні кухні та кімнаті для миття посуд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 2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вести реконструкцію спортивного майданчику з застосуванням сучасних  технологій.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3 01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Гімназія імені Івана Франка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нкурс № 1 (центральний): ремонт фасаду будівлі (штукатурка, пофарбувати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рпус № 2: повна заміна покрівлі (даху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рпус № 3: ремонт туалетів І поверху та заміна каналізаційних трубу підвалі.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рпус № 1.реконструкція даху та чистка водовідводів, заміна вікон та дверей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рпус № 2. Заміна вікон та дверей. Ремонт сходів, які ведуть до корпусу № 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7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Корпус № 3. </w:t>
                                  </w:r>
                                </w:p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-зробити «козирок» над вхідними дверима в корпус та дверима  їдальні.</w:t>
                                  </w:r>
                                </w:p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-замінити труби з хомутами в коридорі ІІ поверху та  каб.№ 218, 219, 215.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ремонт стелі на ІІ поверсі та побілити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2 0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ЗЗСО І-ІІІ ступенів № 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1" w:leader="none"/>
                                    </w:tabs>
                                    <w:suppressAutoHyphens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14"/>
                                      <w:rFonts w:cs="Times New Roman"/>
                                      <w:lang w:val="uk-UA"/>
                                    </w:rPr>
                                    <w:t>Ремонт цоколя будівлі школи та відмостки по всьому периметру будівлі та зробити термоізоляцію фундамент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yle14"/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14"/>
                                      <w:rFonts w:cs="Times New Roman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lang w:val="uk-UA"/>
                                    </w:rPr>
                                    <w:t>Утеплитистіни навчального закладу сертифікованими матеріалами, відповідно до вимог “Будинки і споруди навчальних закладів”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 0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1" w:leader="none"/>
                                      <w:tab w:val="left" w:pos="765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yle14"/>
                                      <w:rFonts w:cs="Times New Roman"/>
                                      <w:lang w:val="uk-UA"/>
                                    </w:rPr>
                                    <w:t>Заміна 141 м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lang w:val="uk-UA"/>
                                    </w:rPr>
                                    <w:t xml:space="preserve"> дерев'яної підлоги на 3-му поверсі та 22 м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vertAlign w:val="superscript"/>
                                      <w:lang w:val="uk-UA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lang w:val="uk-UA"/>
                                    </w:rPr>
                                    <w:t>на першому поверсі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2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1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Заміна 150 м труби  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lang w:val="uk-UA"/>
                                    </w:rPr>
                                    <w:t>Ø 50 системи опалення, яка прокладена під підлогою  та винести на зовні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1" w:leader="none"/>
                                    </w:tabs>
                                    <w:suppressAutoHyphens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монт сходових клітин на запасних виходах та центральної сходової клітин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3 5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Спеціалізована школа І-ІІІ ступенів №6 з поглибленим вивченням іноземних мов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88" w:leader="none"/>
                                    </w:tabs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Ремонт туалетів  другого і третього поверхів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Реставрація плитки підлоги в рекреації першого поверху – 147,2 кв.м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монт ізолятора з улаштуванням інженерних мереж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320 000,00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Реконструкція східців на території школи по вул. Шевченка ((зруйновані на 80%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монт актової зали (стіни, стелі, підлога костюмерна система освітлення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монт даху  над тамбуром центрального входу до школ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80 000,00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монт стелі в рекреаціях другого і третього поверхів (шпаклювання, побілка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становлення огорожі навколо території школи – 770 м.п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lang w:val="uk-UA"/>
                                    </w:rPr>
                                    <w:t>Облаштувати майданчик для сміттєвого контейнер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3 07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НВК Яблун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будова</w:t>
                                  </w:r>
                                  <w:r>
                                    <w:rPr>
                                      <w:color w:val="1F1F26"/>
                                      <w:shd w:fill="FFFFFF" w:val="clear"/>
                                      <w:lang w:val="uk-UA"/>
                                    </w:rPr>
                                    <w:t xml:space="preserve"> теплий внутрішній туалет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1F1F26"/>
                                      <w:shd w:fill="FFFFFF" w:val="clear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1F1F26"/>
                                      <w:shd w:fill="FFFFFF" w:val="clear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 015 396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монт  пристосованого приміщення майстерні (або списання  приміщення, яке находиться в аварійному стані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міна підлоги в корпусі №2 (дошкільний заклад 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Заміна огорожі по периметру території  школ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1F1F26"/>
                                      <w:shd w:fill="FFFFFF" w:val="clear"/>
                                      <w:lang w:val="uk-UA"/>
                                    </w:rPr>
                                    <w:t>Підключити  протипожежну сигналізацію  в корпусах НВ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1F1F26"/>
                                      <w:shd w:fill="FFFFFF" w:val="clear"/>
                                      <w:lang w:val="uk-UA"/>
                                    </w:rPr>
                                    <w:t xml:space="preserve">для забезпечення виконання приписів Канівського районного </w:t>
                                    <w:tab/>
                                    <w:t xml:space="preserve">відділу управління державної служби України з надзвичайних ситуацій </w:t>
                                    <w:tab/>
                                    <w:t>у Черкаській області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1 585 396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Межирицький ліц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міна дверей запасних виходів, 4 шт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ерекрити покрівлю приміщення школи та здійснити утеплення фасад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 2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монт сходів та установити пандус до входу в закла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міна старої огорожі біля закладу освіти  70 м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міна системи опаленн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2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1 87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Хмільнянський ліц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  <w:lang w:eastAsia="uk-UA"/>
                                    </w:rPr>
                                    <w:t>Проведення каналізації, облаштування внутрішнього санвузла в приміщенні корпусу 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 3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бладнання запасного виходу корпусу ІІ  (перила)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лаштування тіньового навісу для вихованців дошкільної групи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іна віконних блоків в їдальні (3 шт)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міна віконних блоків корпусу І (всього 26шт, терміново 7шт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становлення дверей у підвальне приміщення, де знаходиться шкільний тир та тренажерний зал – 2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Установлення дверей у приміщення дошкільної групи №2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емонт кімнати для дошкільної групи №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емонт покриття підвального приміщення, де знаходиться стрілецький тир та тренажерна зал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кільна огорожа – 50 п.м.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ері в корпусі ІІ – 3 шт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ері корпус ІІ – 1 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іна віконних блоків у дошкільній групі №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іна підлоги (частково) у приміщенні для дошкільної групи №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2 7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ЗАГАЛЬНА СУМА  по ЗЗС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17 785 396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ЗДО «Зайчик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Ремонт балкону (входить стіна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Заміна вхідних дверей в кількості 5 шт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Заміна вікон : 1,75х2,65 – 7 шт; 1,72х1,70 – 11 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Ремонт відмостки по всьому периметру приміщенн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Ремонт дороги по всьому периметру будівл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Заміна бордюр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становлення  відливів (козирки) над запасними пожежними виходами та в коридорі 2 поверх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Ремонт харчоблок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Заміна даху (шифер 1,80х1,20 – 15 шт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Заміна підлоги (дошки 2,10х15х20 – 20 шт; 3,50х15х20 – 4 шт; 1х15х40 – 10 шт; 1,05х15х20 – 20 шт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вести демонтаж занедбаної будівлі ДНЗ «Ромашка», яка знаходиться в критичному аварійному стані та загрожує життю дітей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ерміновий ремонт даху над групою «Бджілк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становити нові вхідні воро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міна вікон в коридорах 1,40 х 1,30 – 12 шт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монт методичного кабінет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монт сходів (з вулиці Ю.Іллєнка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2 208 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ЗДО «Теремок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монт пожежних кранів (6 шт.) та проведення внутрішнього пожежного водопровод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Ремонт покрівля господарської споруди та зала спортивна </w:t>
                                  </w:r>
                                  <w:r>
                                    <w:rPr>
                                      <w:color w:val="FF0000"/>
                                      <w:lang w:val="uk-UA"/>
                                    </w:rPr>
                                    <w:t>та зала музичн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монт групи та тамбур групи № 7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монт 2-х холів в групі № 10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uk-UA"/>
                                    </w:rPr>
                                    <w:t>Ремонт павільйонів - 7 шт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uk-UA"/>
                                    </w:rPr>
                                    <w:t>Ремонт зовнішніх східців до груп – 8 шт. та встановлення пандусів – 2 шт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uk-UA"/>
                                    </w:rPr>
                                    <w:t>Відновлення асфальтного покриття 250 м2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uk-UA"/>
                                    </w:rPr>
                                    <w:t>Встановлення вентиляційної системи на харчоблоці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1 28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ЗДО «Білочк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монт системи опалення в групах «Ведмедик», «Ромашка», «Курчатко» (спальні кімнати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Відновити покриття асфальтом подвір’я 100м²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Заміна двох дверей аварійних запасних виходів в двох переходах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монт огорожі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Заміна дверей в електрощитовій на сертифіковані, згідно ГОСТу, пожежної безпек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міна вікон  в груповій та в спальній кімнатах  групи «Ведмедик»,  спортивній залі, в гігієнічній кімнаті для персоналу, в електрощитовій, в кабінеті завгоспа, в пральній, в групі «Ягідка» в спальній кімнаті, в кабінеті та коридорі психологічної служби,  в класній кімнаті та коридорі першого клас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Заміна лінолеум у коридорі біля харчоблоку – 38м²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Ремонт відмостки і фундаменту по периметру будівлі ЗДО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1 004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ДО «Сонечко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Ремонт каналізаційної системи, заміна труб подачі холодної води, кранів,  плитки, мийних ємкостей, раковини на харчоблоці.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Ремонт стояка теплопостачання в коридорі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Ремонт даху над музичним залом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</w:t>
                                  </w:r>
                                  <w:r>
                                    <w:rPr/>
                                    <w:t>амін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а</w:t>
                                  </w:r>
                                  <w:r>
                                    <w:rPr/>
                                    <w:t xml:space="preserve"> вікна та вхідн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их</w:t>
                                  </w:r>
                                  <w:r>
                                    <w:rPr/>
                                    <w:t xml:space="preserve"> двер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е</w:t>
                                  </w:r>
                                  <w:r>
                                    <w:rPr/>
                                    <w:t xml:space="preserve"> в коридорах дошкільного закладу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монт відмостки по периметру будівлі ЗДО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Ремонт та утеплення фасаду будівлі де  випадає  цегла 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Заміна вікон у групах: «Дюймовочка», «Берізка», «Капітошка», «Ромашка», «Дзвіночки», «Білочка», «Бджілка», «Калинка», «Колобок», «Комашка-розумашка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монт порогів біля вхідних дверей в кількості – 11 шт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Ремонт каналізації в туалеті груп:  «Ромашка», «Білочка», «Дзвіночки»,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 xml:space="preserve"> «Комашка-розумашка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бладнати приміщення електрощитової протипожежними дверима з межею вогнестійкості не менше за ЕІ 30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3 052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ДО «Віночок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Заміна 12 (дванадцяти) вікон: двох вікон спальної кімнати 1-А класу, заміна  трьох вікон в 1-Б класі, 3-х вікон в спальній та груповій кімнаті середньої групи, двох вікон в груповій кімнаті молодшої групи,1 вікно в методкабінеті, 1 вікно в роздягальній кімнаті молодшої групи (вікна аварійні, рами трухлі)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5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Ремонт огорожі закладу(придбання та встановлення металевої сітки 100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)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Виконати вогнегасну обробку дерев’яних конструкцій горищного приміщення садка та дерев’яної конструкції сарая;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Обладнати будівлю установками грозозахист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монт прибудови  до  музичної зали приміщення закладу ( ремонт даху, стіни)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міна шиферу на сараї ( 20 листків)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8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543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ДО «Садко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на реконструкція систем теплопостачання та водопостачання, які знаходяться в підлозі першого поверху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іна каналізаційних труб з  облаштуванням підлоги в приміщенні харчоблоку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іна труби водопостачання на вводі (підвальне приміщення закладу)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іна вентиляційних труб та унітазів в туалетних кімнатах груп: «Червона шапочка», «Колобок», «Попелюшка», «Сходинка», Методичний кабінет, «Буратіно» («Гармонія»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покрівлі 500 кв. м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лаштування асфальтного покриття території закладу 100кв.м та відмостки по периметру закладу;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іна вікон 30 штук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іна вхідних дверей на харчоблоці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1 698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ДО «Дзвіночок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Зашпаклювати замінені вікна другого поверху ззовн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Укріпити та утеплити зовнішню стіну приміщення (тріщини на поверхні) групи № 7 (спальна кімната);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Ремонт покрівлі з улаштуванням водовідведення  та стін павільйону групи № 5,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5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Ремонт частини приєднаних павільйонів до будівлі закладу, щоб зупинити їх руйнування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5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міна 9 вікон, що знаходяться в аварійному стані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Частковий ремонт огорожі закладу частково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монт туалетних кімнат груп № 1,4,6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Реконструкція системи відводу дощових вод що знаходиться 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иміщенні групи №  2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5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міна опалення гр.№ 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дновити систему блискавко-захист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Відремонтувати автоматичну пожежну сигналізацію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Поновити на території ЗДО  чергове освітленн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монт підлоги групи № 1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Улаштувати електропостачання в приміщенні овочесховищ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1 925 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ДО «Дударик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Ревізі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я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труб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по ходу вводу подачі тепла в приміщення ЗДО, так як ґрунт в даному місці просів, утворивши яму глибиною 50 см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емонт павільйонів – 3 шт. </w:t>
                                  </w:r>
                                  <w:r>
                                    <w:rPr>
                                      <w:bCs/>
                                    </w:rPr>
                                    <w:t>(Заміна стін і даху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5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міна д</w:t>
                                  </w:r>
                                  <w:r>
                                    <w:rPr/>
                                    <w:t>вер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ей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- центрально-вхідні, ліве крило – 1 шт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- тамбурно-вхідні – 2 шт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- міжкімнатні групові – 5 шт. (так як вони просіли, перекосилися та щільно не закриваються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міна в</w:t>
                                  </w:r>
                                  <w:r>
                                    <w:rPr/>
                                    <w:t xml:space="preserve">ікно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/п розмір 1,1 х 1,5 – 1 шт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іна вводного кабелю та шафи обліку (розподільчої установки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іна каналізаційної труби від харчоблоку та пральні до каналізаційного колодяз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693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Межиріцький ЗДО «Веселк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jc w:val="lef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монт електропровод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jc w:val="lef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монт системи опалення у спортивній та музичній зал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9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точний ремонт заклад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jc w:val="lef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Заміна вхідних двер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662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ЗАГАЛЬНА СУМА по ЗД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3 065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МЦТ (ПНЗ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монт туалетної та душової 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мнат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Заміна ливньової труби (блок №7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Заміна вхідних та внутрішніх дверей( блок № 2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кладка дорожного покриття на території КМЦ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5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Встановлення  вхідного пандус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Встановлення навісу над вхідними двери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517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нція Юних Техніків (ПНЗ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Відкоси 3-х установлених нових двер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(доробити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445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Ремонт теплотраси біля котельні – приміщення СЮТ (5м), ( Розвалився короб кирпичний, згнила гідроізоляція 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2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Асфальтувати двір ( асфальтне покриття розрушилось-практично його не має, вся дощова вода стікає під фундамент приміщення СЮТ, фундамент ˶ сідає ̋, приміщення руйнується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Заміна даху 2-х сараїв (~50м² ) ( згнили балки  перекриття – дах провалився…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Заміна дверей: в 2-х сараях, гаража, котельні ( згнили одвірки, двері 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Заміна дерев’яного паркану ( ~20 м²), ( згнили, розрушились дошки, кріплення дошок 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Заміна згнивших вікон приміщення СЮТ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  <w:t>20 шт. ( з облаштуванням відкосів 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1 1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22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итячо-юнацька спортивна школа (ДЮСШ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Ремонт коридору І-ІІ поверх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Ремонт міжповерхового переходу між І і ІІ поверха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Ремонт роздягальні кікбоксерів на ІІ поверс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47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22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ІР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hd w:fill="FFFFFF" w:val="clear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InternetLink"/>
                                      <w:color w:val="000000"/>
                                      <w:u w:val="none"/>
                                      <w:shd w:fill="FFFFFF" w:val="clear"/>
                                    </w:rPr>
                                    <w:t xml:space="preserve">Ремонт у коридорному приміщенні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hd w:fill="FFFFFF" w:val="clear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5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56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InternetLink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shd w:fill="FFFFFF" w:val="clear"/>
                                      <w:lang w:val="uk-UA"/>
                                    </w:rPr>
                                    <w:t>Встановлення ігрового  майданчик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56"/>
                                    <w:ind w:left="0" w:hanging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185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ідділ освіти виконавчого комітету Кан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іна вік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системи опаленн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монт харчоблок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системи водопостачанн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іна електропровод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63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ВСЬОГО по ПН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2 952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VIII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ідремонтувати заземлюючі контури та пристрої грозозахисту в ЗДО «Дзвіночок», «Віночок», «Зайчик», «Сонечко», «Білочка», ЗЗСО № 4, СпШ № 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7 закладі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вести лабораторні заміри опору ізоляції мережі освітлення, заземлюючого пристрою та грозозахист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сі заклад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ІХ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лаштування пандусами центральні входи до навчальних закладів (у т.ч. згідно з державними будівельними нормами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б’єк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жен навчальний заклад обладнати автоматичною сигналізацією з виводом сигналу від приймально-контрольного пристрою на пульт цілодобового пожежного спостереженн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сі заклад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вести технічне обслуговування пожежних кранів з перевіркою на працездатність шляхом пуску вод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сі заклад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 3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сочення вогнетривким розчином дерев’яних конструкцій дахів в Гімназії (1,2,3 корпус), ЗДО «Віночок», ЗДО «Дударик», СЮ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100 000,00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4 37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сього по всіх заклада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40 922 396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7088"/>
                        <w:gridCol w:w="1134"/>
                        <w:gridCol w:w="709"/>
                        <w:gridCol w:w="992"/>
                        <w:gridCol w:w="1559"/>
                        <w:gridCol w:w="1418"/>
                        <w:gridCol w:w="42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йменування заходів і робіт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ісцезнаходження закладу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О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иміру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іль-кість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міри щодо  фінансування (грн.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за рахунок:</w:t>
                            </w:r>
                          </w:p>
                        </w:tc>
                      </w:tr>
                      <w:tr>
                        <w:trPr>
                          <w:trHeight w:val="925" w:hRule="atLeast"/>
                          <w:cantSplit w:val="true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ісцевого бюджет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уб”єк-тів господа-рювання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інш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І.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Капітальний ремонт котелень     -  усь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об’єкті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 у тому числі по кожному закладу, де плануються роботи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у тому числі  із заміною котлів (також на альтернативних видах топлива) (пооб</w:t>
                            </w:r>
                            <w:r>
                              <w:rPr/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 xml:space="preserve">єктно)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анція юних технік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ІІ.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Капітальний ремонт тепломереж - усь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п.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0 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 у тому числі по кожному закладу, де плануються роботи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Теплотраса СпШ  №  6,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.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ІІІ.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Капітальний ремонт внутрішніх систем опалення усь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у тому числі по кожному закладу, де плануються роботи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ОШ №1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гулювання системи опалення та встановлення радіаторів до норм обігріву в спортзалі, вестибюл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ОШ №4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ровести заміну батарей, які вичерпали свій ресурс та врегулювати роботу системи опалення (коридори І,ІІ поверхів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НЗ «Віночок»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Промивка  та регулювання системи опалення встановлення радіаторів до норм обігрів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НЗ «Зайчик»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становлення радіаторів до норм обігріву (18 штук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Ремонт дахів і покрівель – усь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uk-U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uk-UA"/>
                              </w:rPr>
                              <w:t>т./м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05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у тому числі по кожному закладу, де плануються роботи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ДО «Садко»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довжити реконструкцію шатрового даху згідно проект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флис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ЮСШ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лаштування системи відведення дощових вод з покрівлі будівлі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МЦТ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імназія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ЗСО № 4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ДО «Сонечко»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 700 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VІІ.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Інші роботи (Капітальний ремонт, реконструкція приміщень, влаштування водогону, каналізаційної мережі, будівництво надвірних туалетів, інше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удівництво або переобладнання внутрішніх туалет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ВК Яблунів, Хмільнянський ліц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сі заклади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Огородити територію закладу, виконати роботи по благоустрою території та улаштувати, відновити чергове освітленн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ремонтувати фундамент та відмостку по периметру заклад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мінити віконні рами, що вичерпали свій ресурс і не підлягають ремонту на металопластиков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Гімназія        62шт;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ЗСОІ-ІІІ ступенів № 4- 120 шт;            ЗДО « Дзвіночок»   6 ш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ЗДО «Віночок»  20 шт;                           ЗДО«Садко»  10шт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ЗДО «Сонечко»  20 шт;              </w: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 ЗДО «Дударик»  4 ш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СЮТ – 36 шт;             </w:t>
                            </w:r>
                            <w:r>
                              <w:rPr/>
                              <w:t xml:space="preserve">                        </w:t>
                            </w:r>
                            <w:r>
                              <w:rPr>
                                <w:lang w:val="uk-UA"/>
                              </w:rPr>
                              <w:t xml:space="preserve">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МЦТ 8 шт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lang w:val="uk-UA"/>
                              </w:rPr>
                              <w:t xml:space="preserve">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7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 метою економії енергоресурсів встановити терморегулятори в  5–ти закладах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де встановлені прилади обліку використаної теплової енергії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 усіх дитячих дошкільних закладах встановити жироловки на виконання припису УВК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Провести утеплення трубопроводів в приміщенні теплових пунктів ЗЗСО № 1, № 3, № 4, № 6, ЗДО «Дзвіночок»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ридбати і встановити нові манометри в теплопункти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идбати і встановити нові термометри в теплопунк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Виготовити та встановити 4 грязьовики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 7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ЗЗСО І-ІІІ ступенів № 1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Реконструкція східців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центрального входу</w:t>
                            </w:r>
                            <w:r>
                              <w:rPr>
                                <w:lang w:val="uk-UA"/>
                              </w:rPr>
                              <w:t xml:space="preserve"> з вулиці 1-го Травня та прилеглої території з облаштуванням доріг бордюрами,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майданчику для вивозу сміття</w:t>
                            </w:r>
                            <w:r>
                              <w:rPr>
                                <w:lang w:val="uk-UA"/>
                              </w:rPr>
                              <w:t xml:space="preserve"> огорожею та асфальтовим покриттям, провести реконструкцію тепломережі спортзалу (прокласти додаткову лінію радіаторів опалення – в осінньо-зимовивий період температура знижується у приміщенні до 9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lang w:val="uk-UA"/>
                              </w:rPr>
                              <w:t>С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)</w:t>
                            </w:r>
                            <w:r>
                              <w:rPr>
                                <w:lang w:val="uk-UA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Ремонт </w:t>
                            </w:r>
                            <w:r>
                              <w:rPr/>
                              <w:t xml:space="preserve">приміщення вестибюлю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блаштувати дах системою проти наростання бурульо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вести ремонтні роботи в підвальному приміщенні кухні та кімнаті для миття посуд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 2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вести реконструкцію спортивного майданчику з застосуванням сучасних  технологій.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jc w:val="both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3 01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Гімназія імені Івана Франка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нкурс № 1 (центральний): ремонт фасаду будівлі (штукатурка, пофарбувати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рпус № 2: повна заміна покрівлі (даху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рпус № 3: ремонт туалетів І поверху та заміна каналізаційних трубу підвалі.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Корпус № 1.реконструкція даху та чистка водовідводів, заміна вікон та дверей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Корпус № 2. Заміна вікон та дверей. Ремонт сходів, які ведуть до корпусу № 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Корпус № 3. 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-зробити «козирок» над вхідними дверима в корпус та дверима  їдальні.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-замінити труби з хомутами в коридорі ІІ поверху та  каб.№ 218, 219, 215.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ремонт стелі на ІІ поверсі та побілити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2 0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ЗЗСО І-ІІІ ступенів № 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1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  <w:rFonts w:cs="Times New Roman"/>
                                <w:lang w:val="uk-UA"/>
                              </w:rPr>
                              <w:t>Ремонт цоколя будівлі школи та відмостки по всьому периметру будівлі та зробити термоізоляцію фундамент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yle14"/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4"/>
                                <w:rFonts w:cs="Times New Roman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/>
                                <w:lang w:val="uk-UA"/>
                              </w:rPr>
                              <w:t>Утеплитистіни навчального закладу сертифікованими матеріалами, відповідно до вимог “Будинки і споруди навчальних закладів”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 0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1" w:leader="none"/>
                                <w:tab w:val="left" w:pos="765" w:leader="none"/>
                              </w:tabs>
                              <w:suppressAutoHyphens w:val="tru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Style14"/>
                                <w:rFonts w:cs="Times New Roman"/>
                                <w:lang w:val="uk-UA"/>
                              </w:rPr>
                              <w:t>Заміна 141 м</w:t>
                            </w:r>
                            <w:r>
                              <w:rPr>
                                <w:rStyle w:val="Style14"/>
                                <w:rFonts w:cs="Times New Roman"/>
                                <w:vertAlign w:val="super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rStyle w:val="Style14"/>
                                <w:rFonts w:cs="Times New Roman"/>
                                <w:lang w:val="uk-UA"/>
                              </w:rPr>
                              <w:t xml:space="preserve"> дерев'яної підлоги на 3-му поверсі та 22 м</w:t>
                            </w:r>
                            <w:r>
                              <w:rPr>
                                <w:rStyle w:val="Style14"/>
                                <w:rFonts w:cs="Times New Roman"/>
                                <w:vertAlign w:val="superscript"/>
                                <w:lang w:val="uk-UA"/>
                              </w:rPr>
                              <w:t xml:space="preserve">2 </w:t>
                            </w:r>
                            <w:r>
                              <w:rPr>
                                <w:rStyle w:val="Style14"/>
                                <w:rFonts w:cs="Times New Roman"/>
                                <w:lang w:val="uk-UA"/>
                              </w:rPr>
                              <w:t>на першому поверсі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2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1" w:leader="none"/>
                              </w:tabs>
                              <w:suppressAutoHyphens w:val="tru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Заміна 150 м труби  </w:t>
                            </w:r>
                            <w:r>
                              <w:rPr>
                                <w:rStyle w:val="Style14"/>
                                <w:rFonts w:cs="Times New Roman"/>
                                <w:lang w:val="uk-UA"/>
                              </w:rPr>
                              <w:t>Ø 50 системи опалення, яка прокладена під підлогою  та винести на зовні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1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Ремонт сходових клітин на запасних виходах та центральної сходової клітини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3 5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Спеціалізована школа І-ІІІ ступенів №6 з поглибленим вивченням іноземних мов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88" w:leader="none"/>
                              </w:tabs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Ремонт туалетів  другого і третього поверхів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Реставрація плитки підлоги в рекреації першого поверху – 147,2 кв.м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Ремонт ізолятора з улаштуванням інженерних мереж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320 000,00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Реконструкція східців на території школи по вул. Шевченка ((зруйновані на 80%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Ремонт актової зали (стіни, стелі, підлога костюмерна система освітлення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Ремонт даху  над тамбуром центрального входу до школи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80 000,00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Ремонт стелі в рекреаціях другого і третього поверхів (шпаклювання, побілка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становлення огорожі навколо території школи – 770 м.п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color w:val="C00000"/>
                                <w:lang w:val="uk-UA"/>
                              </w:rPr>
                              <w:t>Облаштувати майданчик для сміттєвого контейнер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3 07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НВК Яблун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будова</w:t>
                            </w:r>
                            <w:r>
                              <w:rPr>
                                <w:color w:val="1F1F26"/>
                                <w:shd w:fill="FFFFFF" w:val="clear"/>
                                <w:lang w:val="uk-UA"/>
                              </w:rPr>
                              <w:t xml:space="preserve"> теплий внутрішній туалет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1F1F26"/>
                                <w:shd w:fill="FFFFFF" w:val="clear"/>
                                <w:lang w:val="uk-UA"/>
                              </w:rPr>
                            </w:pPr>
                            <w:r>
                              <w:rPr>
                                <w:color w:val="1F1F26"/>
                                <w:shd w:fill="FFFFFF" w:val="clear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 015 396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монт  пристосованого приміщення майстерні (або списання  приміщення, яке находиться в аварійному стані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міна підлоги в корпусі №2 (дошкільний заклад 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Заміна огорожі по периметру території  школ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1F1F26"/>
                                <w:shd w:fill="FFFFFF" w:val="clear"/>
                                <w:lang w:val="uk-UA"/>
                              </w:rPr>
                              <w:t>Підключити  протипожежну сигналізацію  в корпусах НВ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color w:val="1F1F26"/>
                                <w:shd w:fill="FFFFFF" w:val="clear"/>
                                <w:lang w:val="uk-UA"/>
                              </w:rPr>
                              <w:t xml:space="preserve">для забезпечення виконання приписів Канівського районного </w:t>
                              <w:tab/>
                              <w:t xml:space="preserve">відділу управління державної служби України з надзвичайних ситуацій </w:t>
                              <w:tab/>
                              <w:t>у Черкаській області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1 585 396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Межирицький ліц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міна дверей запасних виходів, 4 шт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ерекрити покрівлю приміщення школи та здійснити утеплення фасад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 2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Ремонт сходів та установити пандус до входу в закла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аміна старої огорожі біля закладу освіти  70 м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аміна системи опаленн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2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1 87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Хмільнянський ліц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uk-UA"/>
                              </w:rPr>
                              <w:t>Проведення каналізації, облаштування внутрішнього санвузла в приміщенні корпусу 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 3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ладнання запасного виходу корпусу ІІ  (перила)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лаштування тіньового навісу для вихованців дошкільної групи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іна віконних блоків в їдальні (3 шт)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міна віконних блоків корпусу І (всього 26шт, терміново 7шт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становлення дверей у підвальне приміщення, де знаходиться шкільний тир та тренажерний зал – 2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Установлення дверей у приміщення дошкільної групи №2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емонт кімнати для дошкільної групи №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емонт покриття підвального приміщення, де знаходиться стрілецький тир та тренажерна зал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кільна огорожа – 50 п.м.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ері в корпусі ІІ – 3 шт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ері корпус ІІ – 1 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іна віконних блоків у дошкільній групі №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іна підлоги (частково) у приміщенні для дошкільної групи №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2 7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ЗАГАЛЬНА СУМА  по ЗЗС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uk-UA"/>
                              </w:rPr>
                              <w:t>17 785 396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ЗДО «Зайчик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Ремонт балкону (входить стіна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аміна вхідних дверей в кількості 5 шт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аміна вікон : 1,75х2,65 – 7 шт; 1,72х1,70 – 11 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Ремонт відмостки по всьому периметру приміщенн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Ремонт дороги по всьому периметру будівл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аміна бордюр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становлення  відливів (козирки) над запасними пожежними виходами та в коридорі 2 поверх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Ремонт харчоблок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аміна даху (шифер 1,80х1,20 – 15 шт.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аміна підлоги (дошки 2,10х15х20 – 20 шт; 3,50х15х20 – 4 шт; 1х15х40 – 10 шт; 1,05х15х20 – 20 шт.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вести демонтаж занедбаної будівлі ДНЗ «Ромашка», яка знаходиться в критичному аварійному стані та загрожує життю дітей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ерміновий ремонт даху над групою «Бджілка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становити нові вхідні воро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міна вікон в коридорах 1,40 х 1,30 – 12 шт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Ремонт методичного кабінет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Ремонт сходів (з вулиці Ю.Іллєнка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2 208 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ЗДО «Теремок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Ремонт пожежних кранів (6 шт.) та проведення внутрішнього пожежного водопровод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Ремонт покрівля господарської споруди та зала спортивна </w:t>
                            </w:r>
                            <w:r>
                              <w:rPr>
                                <w:color w:val="FF0000"/>
                                <w:lang w:val="uk-UA"/>
                              </w:rPr>
                              <w:t>та зала музичн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Ремонт групи та тамбур групи № 7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Ремонт 2-х холів в групі № 10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lang w:val="uk-UA"/>
                              </w:rPr>
                              <w:t>Ремонт павільйонів - 7 шт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lang w:val="uk-UA"/>
                              </w:rPr>
                              <w:t>Ремонт зовнішніх східців до груп – 8 шт. та встановлення пандусів – 2 шт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lang w:val="uk-UA"/>
                              </w:rPr>
                              <w:t>Відновлення асфальтного покриття 250 м2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lang w:val="uk-UA"/>
                              </w:rPr>
                              <w:t>Встановлення вентиляційної системи на харчоблоці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1 28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ЗДО «Білочка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Ремонт системи опалення в групах «Ведмедик», «Ромашка», «Курчатко» (спальні кімнати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Відновити покриття асфальтом подвір’я 100м²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Заміна двох дверей аварійних запасних виходів в двох переходах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Ремонт огорожі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Заміна дверей в електрощитовій на сертифіковані, згідно ГОСТу, пожежної безпеки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аміна вікон  в груповій та в спальній кімнатах  групи «Ведмедик»,  спортивній залі, в гігієнічній кімнаті для персоналу, в електрощитовій, в кабінеті завгоспа, в пральній, в групі «Ягідка» в спальній кімнаті, в кабінеті та коридорі психологічної служби,  в класній кімнаті та коридорі першого клас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Заміна лінолеум у коридорі біля харчоблоку – 38м²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Ремонт відмостки і фундаменту по периметру будівлі ЗДО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1 004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ДО «Сонечко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Ремонт каналізаційної системи, заміна труб подачі холодної води, кранів,  плитки, мийних ємкостей, раковини на харчоблоці.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Ремонт стояка теплопостачання в коридорі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Ремонт даху над музичним залом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</w:t>
                            </w:r>
                            <w:r>
                              <w:rPr/>
                              <w:t>амін</w:t>
                            </w:r>
                            <w:r>
                              <w:rPr>
                                <w:lang w:val="uk-UA"/>
                              </w:rPr>
                              <w:t>а</w:t>
                            </w:r>
                            <w:r>
                              <w:rPr/>
                              <w:t xml:space="preserve"> вікна та вхідн</w:t>
                            </w:r>
                            <w:r>
                              <w:rPr>
                                <w:lang w:val="uk-UA"/>
                              </w:rPr>
                              <w:t>их</w:t>
                            </w:r>
                            <w:r>
                              <w:rPr/>
                              <w:t xml:space="preserve"> двер</w:t>
                            </w:r>
                            <w:r>
                              <w:rPr>
                                <w:lang w:val="uk-UA"/>
                              </w:rPr>
                              <w:t>е</w:t>
                            </w:r>
                            <w:r>
                              <w:rPr/>
                              <w:t xml:space="preserve"> в коридорах дошкільного закладу.</w:t>
                            </w:r>
                            <w:r>
                              <w:rPr>
                                <w:lang w:val="uk-UA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Ремонт відмостки по периметру будівлі ЗДО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Ремонт та утеплення фасаду будівлі де  випадає  цегла 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Заміна вікон у групах: «Дюймовочка», «Берізка», «Капітошка», «Ромашка», «Дзвіночки», «Білочка», «Бджілка», «Калинка», «Колобок», «Комашка-розумашка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монт порогів біля вхідних дверей в кількості – 11 шт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Ремонт каналізації в туалеті груп:  «Ромашка», «Білочка», «Дзвіночки»,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 xml:space="preserve"> «Комашка-розумашка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бладнати приміщення електрощитової протипожежними дверима з межею вогнестійкості не менше за ЕІ 30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3 052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ДО «Віночок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аміна 12 (дванадцяти) вікон: двох вікон спальної кімнати 1-А класу, заміна  трьох вікон в 1-Б класі, 3-х вікон в спальній та груповій кімнаті середньої групи, двох вікон в груповій кімнаті молодшої групи,1 вікно в методкабінеті, 1 вікно в роздягальній кімнаті молодшої групи (вікна аварійні, рами трухлі)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5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Ремонт огорожі закладу(придбання та встановлення металевої сітки 100</w:t>
                            </w:r>
                            <w:bookmarkStart w:id="1" w:name="_GoBack"/>
                            <w:bookmarkEnd w:id="1"/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)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Виконати вогнегасну обробку дерев’яних конструкцій горищного приміщення садка та дерев’яної конструкції сарая;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Обладнати будівлю установками грозозахист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монт прибудови  до  музичної зали приміщення закладу ( ремонт даху, стіни)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міна шиферу на сараї ( 20 листків)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8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543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ДО «Садко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на реконструкція систем теплопостачання та водопостачання, які знаходяться в підлозі першого поверху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іна каналізаційних труб з  облаштуванням підлоги в приміщенні харчоблоку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іна труби водопостачання на вводі (підвальне приміщення закладу)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іна вентиляційних труб та унітазів в туалетних кімнатах груп: «Червона шапочка», «Колобок», «Попелюшка», «Сходинка», Методичний кабінет, «Буратіно» («Гармонія»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покрівлі 500 кв. м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блаштування асфальтного покриття території закладу 100кв.м та відмостки по периметру закладу;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іна вікон 30 штук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іна вхідних дверей на харчоблоці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1 698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ДО «Дзвіночок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ашпаклювати замінені вікна другого поверху ззовн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Укріпити та утеплити зовнішню стіну приміщення (тріщини на поверхні) групи № 7 (спальна кімната);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Ремонт покрівлі з улаштуванням водовідведення  та стін павільйону групи № 5,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5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Ремонт частини приєднаних павільйонів до будівлі закладу, щоб зупинити їх руйнування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5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аміна 9 вікон, що знаходяться в аварійному стані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Частковий ремонт огорожі закладу частково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Ремонт туалетних кімнат груп № 1,4,6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Реконструкція системи відводу дощових вод що знаходиться 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иміщенні групи №  2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5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міна опалення гр.№ 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ідновити систему блискавко-захист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Відремонтувати автоматичну пожежну сигналізацію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Поновити на території ЗДО  чергове освітленн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Ремонт підлоги групи № 1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Улаштувати електропостачання в приміщенні овочесховищ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1 925 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ДО «Дударик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Ревізі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я</w:t>
                            </w:r>
                            <w:r>
                              <w:rPr>
                                <w:bCs/>
                              </w:rPr>
                              <w:t xml:space="preserve"> труб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bCs/>
                              </w:rPr>
                              <w:t xml:space="preserve"> по ходу вводу подачі тепла в приміщення ЗДО, так як ґрунт в даному місці просів, утворивши яму глибиною 50 см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емонт павільйонів – 3 шт. </w:t>
                            </w:r>
                            <w:r>
                              <w:rPr>
                                <w:bCs/>
                              </w:rPr>
                              <w:t>(Заміна стін і даху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аміна д</w:t>
                            </w:r>
                            <w:r>
                              <w:rPr/>
                              <w:t>вер</w:t>
                            </w:r>
                            <w:r>
                              <w:rPr>
                                <w:lang w:val="uk-UA"/>
                              </w:rPr>
                              <w:t>ей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840" w:hanging="0"/>
                              <w:jc w:val="both"/>
                              <w:rPr/>
                            </w:pPr>
                            <w:r>
                              <w:rPr/>
                              <w:t>- центрально-вхідні, ліве крило – 1 шт.;</w:t>
                            </w:r>
                          </w:p>
                          <w:p>
                            <w:pPr>
                              <w:pStyle w:val="Normal"/>
                              <w:ind w:left="840" w:hanging="0"/>
                              <w:jc w:val="both"/>
                              <w:rPr/>
                            </w:pPr>
                            <w:r>
                              <w:rPr/>
                              <w:t>- тамбурно-вхідні – 2 шт.;</w:t>
                            </w:r>
                          </w:p>
                          <w:p>
                            <w:pPr>
                              <w:pStyle w:val="Normal"/>
                              <w:ind w:left="840" w:hanging="0"/>
                              <w:jc w:val="both"/>
                              <w:rPr/>
                            </w:pPr>
                            <w:r>
                              <w:rPr/>
                              <w:t>- міжкімнатні групові – 5 шт. (так як вони просіли, перекосилися та щільно не закриваються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міна в</w:t>
                            </w:r>
                            <w:r>
                              <w:rPr/>
                              <w:t xml:space="preserve">ікно </w:t>
                            </w:r>
                            <w:r>
                              <w:rPr>
                                <w:color w:val="000000"/>
                              </w:rPr>
                              <w:t>м/п розмір 1,1 х 1,5 – 1 шт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іна вводного кабелю та шафи обліку (розподільчої установки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іна каналізаційної труби від харчоблоку та пральні до каналізаційного колодяз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693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Межиріцький ЗДО «Веселка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jc w:val="lef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монт електропровод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jc w:val="lef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монт системи опалення у спортивній та музичній зал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9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точний ремонт заклад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jc w:val="lef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Заміна вхідних двер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662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ЗАГАЛЬНА СУМА по ЗД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3 065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МЦТ (ПНЗ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монт туалетної та душової 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мнат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Заміна ливньової труби (блок №7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Заміна вхідних та внутрішніх дверей( блок № 2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Укладка дорожного покриття на території КМЦ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5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Встановлення  вхідного пандус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Встановлення навісу над вхідними двери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517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нція Юних Техніків (ПНЗ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Відкоси 3-х установлених нових дверей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(доробити)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4458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Ремонт теплотраси біля котельні – приміщення СЮТ (5м), ( Розвалився короб кирпичний, згнила гідроізоляція 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2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Асфальтувати двір ( асфальтне покриття розрушилось-практично його не має, вся дощова вода стікає під фундамент приміщення СЮТ, фундамент ˶ сідає ̋, приміщення руйнується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Заміна даху 2-х сараїв (~50м² ) ( згнили балки  перекриття – дах провалився…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Заміна дверей: в 2-х сараях, гаража, котельні ( згнили одвірки, двері 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Заміна дерев’яного паркану ( ~20 м²), ( згнили, розрушились дошки, кріплення дошок 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Заміна згнивших вікон приміщення СЮТ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  <w:t>20 шт. ( з облаштуванням відкосів 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1 1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итячо-юнацька спортивна школа (ДЮСШ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Ремонт коридору І-ІІ поверх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Ремонт міжповерхового переходу між І і ІІ поверха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left="0" w:hanging="0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Ремонт роздягальні кікбоксерів на ІІ поверс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left="0" w:hanging="0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left="0" w:hanging="0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47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ІР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</w:pPr>
                            <w:r>
                              <w:rPr>
                                <w:rStyle w:val="InternetLink"/>
                                <w:color w:val="000000"/>
                                <w:u w:val="none"/>
                                <w:shd w:fill="FFFFFF" w:val="clear"/>
                              </w:rPr>
                              <w:t xml:space="preserve">Ремонт у коридорному приміщенні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56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Style w:val="InternetLink"/>
                                <w:color w:val="000000"/>
                                <w:sz w:val="20"/>
                                <w:szCs w:val="20"/>
                                <w:u w:val="none"/>
                                <w:shd w:fill="FFFFFF" w:val="clear"/>
                                <w:lang w:val="uk-UA"/>
                              </w:rPr>
                              <w:t>Встановлення ігрового  майданчик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56"/>
                              <w:ind w:left="0" w:hanging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185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ідділ освіти виконавчого комітету Канівської міської рад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іна вік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системи опаленн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монт харчоблок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системи водопостачанн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іна електропровод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63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ВСЬОГО по ПН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uk-UA"/>
                              </w:rPr>
                              <w:t>2 952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III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ідремонтувати заземлюючі контури та пристрої грозозахисту в ЗДО «Дзвіночок», «Віночок», «Зайчик», «Сонечко», «Білочка», ЗЗСО № 4, СпШ № 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7 закладі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сти лабораторні заміри опору ізоляції мережі освітлення, заземлюючого пристрою та грозозахист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сі заклад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ІХ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лаштування пандусами центральні входи до навчальних закладів (у т.ч. згідно з державними будівельними нормами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б’єк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жен навчальний заклад обладнати автоматичною сигналізацією з виводом сигналу від приймально-контрольного пристрою на пульт цілодобового пожежного спостереженн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сі заклад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вести технічне обслуговування пожежних кранів з перевіркою на працездатність шляхом пуску вод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сі заклад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 3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сочення вогнетривким розчином дерев’яних конструкцій дахів в Гімназії (1,2,3 корпус), ЗДО «Віночок», ЗДО «Дударик», СЮ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100 000,00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4 37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сього по всіх заклада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40 922 396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>
          <w:sz w:val="20"/>
        </w:rPr>
      </w:pPr>
      <w:r>
        <w:rPr>
          <w:sz w:val="20"/>
        </w:rPr>
        <w:br w:type="textWrapping" w:clear="all"/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Начальник відділу освіти</w:t>
        <w:tab/>
        <w:tab/>
        <w:tab/>
        <w:tab/>
        <w:tab/>
        <w:tab/>
        <w:tab/>
        <w:tab/>
        <w:tab/>
        <w:tab/>
        <w:tab/>
        <w:tab/>
        <w:tab/>
        <w:tab/>
        <w:t>Н</w:t>
      </w:r>
      <w:r>
        <w:rPr>
          <w:sz w:val="20"/>
          <w:lang w:val="ru-RU"/>
        </w:rPr>
        <w:t>ад</w:t>
      </w:r>
      <w:r>
        <w:rPr>
          <w:sz w:val="20"/>
        </w:rPr>
        <w:t>ія ГОЛДА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orient="landscape" w:w="16838" w:h="11906"/>
      <w:pgMar w:left="289" w:right="295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position w:val="0"/>
      <w:sz w:val="24"/>
      <w:sz w:val="24"/>
      <w:vertAlign w:val="baseline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position w:val="0"/>
      <w:sz w:val="28"/>
      <w:sz w:val="28"/>
      <w:vertAlign w:val="baseline"/>
      <w:lang w:val="uk-UA"/>
    </w:rPr>
  </w:style>
  <w:style w:type="character" w:styleId="WW8Num2z2">
    <w:name w:val="WW8Num2z2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8"/>
      <w:szCs w:val="20"/>
      <w:lang w:val="uk-UA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Исходный текст"/>
    <w:qFormat/>
    <w:rPr>
      <w:rFonts w:ascii="Courier New" w:hAnsi="Courier New" w:eastAsia="NSimSun" w:cs="Courier New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24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4"/>
      <w:szCs w:val="24"/>
      <w:lang w:val="uk-UA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6:44:00Z</dcterms:created>
  <dc:creator>user</dc:creator>
  <dc:description/>
  <cp:keywords/>
  <dc:language>en-US</dc:language>
  <cp:lastModifiedBy>Користувач Windows</cp:lastModifiedBy>
  <cp:lastPrinted>2020-06-09T11:31:00Z</cp:lastPrinted>
  <dcterms:modified xsi:type="dcterms:W3CDTF">2021-06-25T08:24:00Z</dcterms:modified>
  <cp:revision>81</cp:revision>
  <dc:subject/>
  <dc:title/>
</cp:coreProperties>
</file>