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Від 23.06.2021 №227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 xml:space="preserve">Про </w:t>
      </w:r>
      <w:r>
        <w:rPr>
          <w:rFonts w:cs="JatranC;Times New Roman" w:ascii="JatranC;Times New Roman" w:hAnsi="JatranC;Times New Roman"/>
          <w:lang w:val="ru-RU"/>
        </w:rPr>
        <w:t>за</w:t>
      </w:r>
      <w:r>
        <w:rPr>
          <w:rFonts w:cs="JatranC;Times New Roman" w:ascii="JatranC;Times New Roman" w:hAnsi="JatranC;Times New Roman"/>
        </w:rPr>
        <w:t>твердження інформаційних карток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дання адміністративних послуг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ind w:firstLine="708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Відповідно до статті 40, частини 6 статті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, Закону України  «Про державну реєстрацію речових прав на нерухоме майно та їх обтяжень», Закону України «Про адміністративні послуги», виконавчий комітет Канівської міської ради Черкаської області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/>
      </w:pPr>
      <w:r>
        <w:rPr>
          <w:rFonts w:cs="JatranC;Times New Roman" w:ascii="JatranC;Times New Roman" w:hAnsi="JatranC;Times New Roman"/>
          <w:b/>
        </w:rPr>
        <w:t>ВИРІШИВ:</w:t>
      </w:r>
    </w:p>
    <w:p>
      <w:pPr>
        <w:pStyle w:val="Normal"/>
        <w:rPr>
          <w:rFonts w:ascii="JatranC;Times New Roman" w:hAnsi="JatranC;Times New Roman" w:cs="JatranC;Times New Roman"/>
          <w:b/>
          <w:b/>
        </w:rPr>
      </w:pPr>
      <w:r>
        <w:rPr>
          <w:rFonts w:cs="JatranC;Times New Roman" w:ascii="JatranC;Times New Roman" w:hAnsi="JatranC;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JatranC;Times New Roman" w:ascii="JatranC;Times New Roman" w:hAnsi="JatranC;Times New Roman"/>
        </w:rPr>
        <w:t>Затвердити інформаційні картки адміністративних послуг з питань державної реєстрації юридичних осіб та фізичних осіб - підприємців, державної реєстрації речових прав на нерухоме майно та їх обтяжень, що надаються суб’єктом державної реєстрації, у новій редакції у зв’язку з приведенням їх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Контроль за виконанням даного рішення покласти на керуючого справами виконавчого комітету Канівської міської ради Черкаської області Святелика В.І.</w:t>
      </w:r>
    </w:p>
    <w:p>
      <w:pPr>
        <w:pStyle w:val="Normal"/>
        <w:ind w:left="720" w:hanging="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ind w:left="720" w:hanging="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 xml:space="preserve">Міський голова                     </w:t>
        <w:tab/>
        <w:tab/>
        <w:tab/>
        <w:tab/>
        <w:tab/>
        <w:t xml:space="preserve"> Ігор РЕНЬКАС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Керуючий справами</w:t>
        <w:tab/>
        <w:tab/>
        <w:tab/>
        <w:tab/>
        <w:tab/>
        <w:tab/>
        <w:tab/>
        <w:t>Володимир СВЯТЕЛИК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ПОГОДЖЕНО: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реєстраційного відділу</w:t>
        <w:tab/>
        <w:tab/>
        <w:tab/>
        <w:tab/>
        <w:tab/>
        <w:t>Раїса ХИЖКА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 xml:space="preserve">Начальник управління  «Центр надання </w:t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>адміністративних послуг»</w:t>
        <w:tab/>
        <w:tab/>
        <w:tab/>
        <w:tab/>
        <w:tab/>
        <w:tab/>
        <w:t>Наталія МАТІНОВА</w:t>
      </w:r>
    </w:p>
    <w:sectPr>
      <w:type w:val="nextPage"/>
      <w:pgSz w:w="11906" w:h="16838"/>
      <w:pgMar w:left="180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tranC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right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418"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709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7:00Z</dcterms:created>
  <dc:creator>Худоярова I.М.</dc:creator>
  <dc:description/>
  <cp:keywords/>
  <dc:language>en-US</dc:language>
  <cp:lastModifiedBy>Користувач Windows</cp:lastModifiedBy>
  <cp:lastPrinted>2021-06-22T11:00:00Z</cp:lastPrinted>
  <dcterms:modified xsi:type="dcterms:W3CDTF">2021-06-25T08:39:00Z</dcterms:modified>
  <cp:revision>4</cp:revision>
  <dc:subject/>
  <dc:title>КАНІВСЬКА  МІСЬКА  РАДА</dc:title>
</cp:coreProperties>
</file>