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val="ru-RU"/>
        </w:rPr>
      </w:pPr>
      <w:r>
        <w:rPr>
          <w:lang w:val="en-US" w:eastAsia="en-US"/>
        </w:rPr>
        <w:drawing>
          <wp:inline distT="0" distB="0" distL="0" distR="0">
            <wp:extent cx="3295015" cy="18383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23.06.2021 № 23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виконавц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 – комунальних послуг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стачання теплової енергії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ідповідно до пункту 1 частини а) статті 30 Закону України «Про місцеве самоврядування в Україні»,  пункту 3 статті 6, частини 1  статті 17 Закону України “</w:t>
      </w:r>
      <w:r>
        <w:rPr>
          <w:sz w:val="28"/>
          <w:szCs w:val="28"/>
        </w:rPr>
        <w:t>Про житлово – комунальні послуг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виконавчий комітет Канівської міської рад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ити виконавцем та виробником послуг з постачання теплової енергії в місті Каневі Канівське комунальне підприємство теплових мереж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Москаленко Г.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Ігор РЕНЬК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                                                   Володимир СВЯТЕЛ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 міського голови                                     Галина МОСКАЛЕНКО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                             Наталія ЛІ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Канівського КПТМ                                Василь КОЛОМІЄ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49:00Z</dcterms:created>
  <dc:creator>Admin</dc:creator>
  <dc:description/>
  <cp:keywords/>
  <dc:language>en-US</dc:language>
  <cp:lastModifiedBy>Користувач Windows</cp:lastModifiedBy>
  <cp:lastPrinted>2021-06-22T12:54:00Z</cp:lastPrinted>
  <dcterms:modified xsi:type="dcterms:W3CDTF">2021-06-25T08:57:00Z</dcterms:modified>
  <cp:revision>9</cp:revision>
  <dc:subject/>
  <dc:title> </dc:title>
</cp:coreProperties>
</file>