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д 21.07.2021  № 267</w:t>
      </w:r>
    </w:p>
    <w:tbl>
      <w:tblPr>
        <w:tblW w:w="10035" w:type="dxa"/>
        <w:jc w:val="left"/>
        <w:tblInd w:w="-108" w:type="dxa"/>
        <w:tblLayout w:type="fixed"/>
        <w:tblCellMar>
          <w:top w:w="0" w:type="dxa"/>
          <w:left w:w="108" w:type="dxa"/>
          <w:bottom w:w="0" w:type="dxa"/>
          <w:right w:w="108" w:type="dxa"/>
        </w:tblCellMar>
      </w:tblPr>
      <w:tblGrid>
        <w:gridCol w:w="3893"/>
        <w:gridCol w:w="6142"/>
      </w:tblGrid>
      <w:tr>
        <w:trPr/>
        <w:tc>
          <w:tcPr>
            <w:tcW w:w="3893" w:type="dxa"/>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 стан виконавської дисципліни у виконавчому комітеті Канівської міської ради за I півріччя 2021 року</w:t>
            </w:r>
          </w:p>
        </w:tc>
        <w:tc>
          <w:tcPr>
            <w:tcW w:w="6142" w:type="dxa"/>
            <w:tcBorders/>
          </w:tcPr>
          <w:p>
            <w:pPr>
              <w:pStyle w:val="Normal"/>
              <w:snapToGrid w:val="false"/>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Відповідно до ст. 40 Закону України «Про місцеве самоврядування в Україні», на виконання розпорядження голови обласної державної адміністрації від 07.08.2006 № 319 «Про стан виконання актів та доручень Президента України, Кабінету Міністрів України, голови облдержадміністрації», розглянувши та обговоривши інформацію «Про стан виконавської дисципліни у виконавчому комітеті Канівської міської ради за І півріччя 2021 року», та з метою підвищення рівня виконавської дисципліни і удосконалення організації контролю, виконавчий комітет Канівської міської ради </w:t>
      </w:r>
    </w:p>
    <w:p>
      <w:pPr>
        <w:pStyle w:val="Normal"/>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ВИРІШИВ:</w:t>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нформацію   «Про стан виконавської дисципліни у виконавчому комітеті Канівської міської ради за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півріччя 2021 року» (далі-інформація) взяти до відома згідно з додатком.</w:t>
      </w:r>
    </w:p>
    <w:p>
      <w:pPr>
        <w:pStyle w:val="Normal"/>
        <w:numPr>
          <w:ilvl w:val="0"/>
          <w:numId w:val="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ІІ</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кварталі 2021 року управлінню документообігу виконавчого комітету (Коваленко О.І.), організаційному відділу (Ткаченко С.В.) провести перевірку по забезпеченню організації діловодства, планування роботи та стану виконавської дисципліни в управліннях та структурних підрозділах виконавчого комітету та, за необхідності, надати методичну допомогу.</w:t>
      </w:r>
    </w:p>
    <w:p>
      <w:pPr>
        <w:pStyle w:val="Normal"/>
        <w:numPr>
          <w:ilvl w:val="0"/>
          <w:numId w:val="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передити керівників структурних підрозділів виконавчого комітету міської ради про персональну відповідальність за забезпечення виконання у встановлені  терміни законів України, актів та доручень Президента України, Кабінету Міністрів України, інших центральних органів виконавчої влади, розпоряджень та доручень голови облдержадміністрації, міського голови, рішень сесій міської ради, виконавчого комітету, запитів та звернень депутатів України всіх рівнів.</w:t>
      </w:r>
    </w:p>
    <w:p>
      <w:pPr>
        <w:pStyle w:val="Normal"/>
        <w:numPr>
          <w:ilvl w:val="0"/>
          <w:numId w:val="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довжити розгляд питання виконавської дисципліни на засіданнях виконавчого комітету раз у півроку.</w:t>
      </w:r>
    </w:p>
    <w:p>
      <w:pPr>
        <w:pStyle w:val="Normal"/>
        <w:numPr>
          <w:ilvl w:val="0"/>
          <w:numId w:val="1"/>
        </w:numPr>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чальнику відділу контролю (Препіяло Ю.М.) забезпечити подання до 10 числа кожного місяця керуючому справами (Святелик В.І.) інформації про стан роботи з документами у структурних підрозділах виконавчого комітету за попередній місяць з пропозиціями щодо вжиття заходів дисциплінарного впливу до керівників структурних підрозділів – порушників виконавської дисципліни.</w:t>
      </w:r>
    </w:p>
    <w:p>
      <w:pPr>
        <w:pStyle w:val="Normal"/>
        <w:numPr>
          <w:ilvl w:val="0"/>
          <w:numId w:val="1"/>
        </w:numPr>
        <w:spacing w:lineRule="auto" w:line="240" w:before="0" w:after="0"/>
        <w:jc w:val="both"/>
        <w:rPr/>
      </w:pPr>
      <w:r>
        <w:rPr>
          <w:rFonts w:cs="Times New Roman" w:ascii="Times New Roman" w:hAnsi="Times New Roman"/>
          <w:sz w:val="24"/>
          <w:szCs w:val="24"/>
          <w:lang w:val="uk-UA"/>
        </w:rPr>
        <w:t>Рішення виконавчого комітету від 20.01.2021 № 16  «Про стан виконавської дисципліни у виконавчому комітеті Канівської міської ради в 2020 році» вважати таким, що втратило чинність.</w:t>
      </w:r>
    </w:p>
    <w:p>
      <w:pPr>
        <w:pStyle w:val="Normal"/>
        <w:numPr>
          <w:ilvl w:val="0"/>
          <w:numId w:val="1"/>
        </w:numPr>
        <w:spacing w:lineRule="auto" w:line="240" w:before="0" w:after="0"/>
        <w:jc w:val="both"/>
        <w:rPr/>
      </w:pPr>
      <w:r>
        <w:rPr>
          <w:rFonts w:cs="Times New Roman" w:ascii="Times New Roman" w:hAnsi="Times New Roman"/>
          <w:sz w:val="24"/>
          <w:szCs w:val="24"/>
          <w:lang w:val="uk-UA"/>
        </w:rPr>
        <w:t>Контроль за виконанням рішення покласти на керуючого справами  Святелика В.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                                                                                 Ігор РЕНЬКАС</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Керуючий справами                                                                         Володимир СВЯТЕЛИК</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ПОГОДЖЕНО</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документообігу                                         Олена КОВАЛЕНКО</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юридичного відділу                                                      Наталія ЛІСОВА</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організаційного відділу                                               Сергій ТКАЧЕНК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bl>
      <w:tblPr>
        <w:tblW w:w="10035" w:type="dxa"/>
        <w:jc w:val="left"/>
        <w:tblInd w:w="-108" w:type="dxa"/>
        <w:tblLayout w:type="fixed"/>
        <w:tblCellMar>
          <w:top w:w="0" w:type="dxa"/>
          <w:left w:w="108" w:type="dxa"/>
          <w:bottom w:w="0" w:type="dxa"/>
          <w:right w:w="108" w:type="dxa"/>
        </w:tblCellMar>
      </w:tblPr>
      <w:tblGrid>
        <w:gridCol w:w="2501"/>
        <w:gridCol w:w="2502"/>
        <w:gridCol w:w="2502"/>
        <w:gridCol w:w="2530"/>
      </w:tblGrid>
      <w:tr>
        <w:trPr/>
        <w:tc>
          <w:tcPr>
            <w:tcW w:w="250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0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0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30" w:type="dxa"/>
            <w:tcBorders/>
          </w:tcPr>
          <w:p>
            <w:pPr>
              <w:pStyle w:val="Normal"/>
              <w:spacing w:lineRule="auto" w:line="240" w:before="0" w:after="0"/>
              <w:jc w:val="both"/>
              <w:rPr/>
            </w:pPr>
            <w:r>
              <w:rPr>
                <w:rFonts w:cs="Times New Roman" w:ascii="Times New Roman" w:hAnsi="Times New Roman"/>
                <w:sz w:val="24"/>
                <w:szCs w:val="24"/>
                <w:lang w:val="uk-UA"/>
              </w:rPr>
              <w:t>Додаток до рішення виконавчого комітету від ________2021  №</w:t>
            </w:r>
          </w:p>
        </w:tc>
      </w:tr>
    </w:tbl>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формаці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 стан виконавської дисципліни у виконавчому комітеті Канівської міської ради  за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 півріччя 2021 ро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з документами та контролю за їх виконанням у виконавчому комітеті Канівської міської ради здійснюється відповідно до Закону України «Про місцеве самоврядування в Україні», Указу Президента від 26.07.2005  № 1132 «Питання контролю за виконанням Указів, розпоряджень і доручень Президента України», розпорядженнями голови обласної державної адміністрації від 10.05.2006 № 179 «Про порядок організації та здійснення контролю за виконанням документів в обласній державній адміністрації», та від 18.12.2012 № 388 «Про внесення змін до розпорядження голови обласної державної адміністрації від 10.05.2006 № 179», відповідного розпорядження міського голови від 08.07.2006 № 345-р «Про порядок організації та здійснення контролю за виконанням документів у виконавчому комітеті Канівської міської рад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першого півріччя 2021 року до виконавчого комітету Канівської міської ради станом на 01.07.2021 надійшло 2053 одиниці поштової кореспонденції, із них з органів влади вищого рівня  та Черкаської обласної державної адміністрації -1535, місцевої кореспонденції – 518. На контроль взято 270 документів. </w:t>
      </w:r>
    </w:p>
    <w:p>
      <w:pPr>
        <w:pStyle w:val="Normal"/>
        <w:spacing w:lineRule="auto" w:line="240" w:before="0" w:after="0"/>
        <w:jc w:val="both"/>
        <w:rPr/>
      </w:pPr>
      <w:r>
        <w:rPr>
          <w:rFonts w:cs="Times New Roman" w:ascii="Times New Roman" w:hAnsi="Times New Roman"/>
          <w:sz w:val="24"/>
          <w:szCs w:val="24"/>
          <w:lang w:val="uk-UA"/>
        </w:rPr>
        <w:tab/>
        <w:t xml:space="preserve">На постійному контролі перебувають  Укази Президента України, Постанови та Розпорядження Кабінету Міністрів України та Постанови Верховної Ради Україн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Також  в першому півріччі 2021 року взято на контроль:</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   22 розпорядження голови обласної державної адміністрації;</w:t>
      </w:r>
    </w:p>
    <w:p>
      <w:pPr>
        <w:pStyle w:val="Normal"/>
        <w:spacing w:lineRule="auto" w:line="240" w:before="0" w:after="0"/>
        <w:jc w:val="both"/>
        <w:rPr/>
      </w:pPr>
      <w:r>
        <w:rPr>
          <w:rFonts w:cs="Times New Roman" w:ascii="Times New Roman" w:hAnsi="Times New Roman"/>
          <w:sz w:val="24"/>
          <w:szCs w:val="24"/>
          <w:lang w:val="uk-UA"/>
        </w:rPr>
        <w:t>-   6 доручень голови обласної державної адміністр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1 протокольне доручення засідання колегії ОД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74 депутатських зверн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 І півріччя поточного року підготовлено та відправлено 1635 документів у центральні органи виконавчої влади, обласні управління, установи та організації, із них 918  листів на виконання документів безпосередньо в облдержадміністрацію.</w:t>
      </w:r>
    </w:p>
    <w:p>
      <w:pPr>
        <w:pStyle w:val="Normal"/>
        <w:spacing w:lineRule="auto" w:line="240" w:before="0" w:after="0"/>
        <w:ind w:firstLine="708"/>
        <w:jc w:val="both"/>
        <w:rPr/>
      </w:pPr>
      <w:r>
        <w:rPr>
          <w:rFonts w:cs="Times New Roman" w:ascii="Times New Roman" w:hAnsi="Times New Roman"/>
          <w:sz w:val="24"/>
          <w:szCs w:val="24"/>
          <w:lang w:val="uk-UA"/>
        </w:rPr>
        <w:t>За звітний період видано  290  розпоряджень міського голов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булося  17 засідань виконавчого комітету Канівської міської ради, на яких прийнято 256  рішень.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І півріччі на 12-ти засіданнях міської ради прийнято 545  рішень .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роботи з виконанням актів і доручень Президента України, Кабінету Міністрів України, інших документів центральних органів виконавчої влади, розпоряджень і доручень голови обласної державної адміністрації, міського голови в управліннях, відділах виконавчого комітету міської ради носить системний характер. Розроблено ряд заходів для повного та своєчасного виконання документів.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Щомісячно та щотижнево готується перелік контрольних завдань (план контролю), який направляється  структурним підрозділам та управлінням міськвиконкому в електронному вигляді.</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Цей документ затверджується міським головою або керуючим справами та містить в собі реквізити контрольних документів, терміни виконання та визначає підрозділ, або особу, на яку покладено організацію виконання розпоряджень та доручень голови обласної державної адміністрації, виконання документів органів влади вищого рівня, а також власних рішень та розпоряджень.</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Щодня в телефонному режимі робляться нагадування головним виконавцям про контрольні терміни.  На апаратних нарадах заслуховуються пояснення виконавців, які надали інформацію з порушенням термінів, якщо такі випадки трапляються.</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Мають місце випадки перекладання виконання документу одним виконавцем на іншого, в результаті чого документи тривалий час залишаються без реагування, втрачається контроль за їх виконанням.</w:t>
      </w:r>
    </w:p>
    <w:p>
      <w:pPr>
        <w:pStyle w:val="Normal"/>
        <w:spacing w:lineRule="auto" w:line="240" w:before="0" w:after="0"/>
        <w:ind w:firstLine="708"/>
        <w:jc w:val="both"/>
        <w:rPr/>
      </w:pPr>
      <w:r>
        <w:rPr>
          <w:rFonts w:cs="Times New Roman" w:ascii="Times New Roman" w:hAnsi="Times New Roman"/>
          <w:sz w:val="24"/>
          <w:szCs w:val="24"/>
          <w:lang w:val="uk-UA"/>
        </w:rPr>
        <w:t>Загалом робота управлінь та відділів виконавчого комітету направлена на підвищення ефективності діяльності та відповідальності кадрів за виконання поставлених завдань.  Незважаючи на те, що роботу ускладнюють вимоги запитувачів інформації «сьогодні на завтра», або «сьогодні на вчора», тобто дуже стислі терміни виконання завдань, в цілому виконавську дисципліну в управліннях та відділах виконавчого комітету можна вважати доброю.</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поную включити в план роботи виконавчого комітету на вересень 2021 року проведення  перевірок в усіх структурних підрозділах виконавчого комітету Канівської міської ради з  послідуючим проведенням навчання в структурних підрозділах з відповідальними за контроль з метою надання методичної допомоги.  </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Начальник відділу контролю                                                                         Юлія ПРЕПІЯЛО</w:t>
      </w:r>
    </w:p>
    <w:sectPr>
      <w:type w:val="nextPage"/>
      <w:pgSz w:w="12240" w:h="15840"/>
      <w:pgMar w:left="1701" w:right="720" w:gutter="0" w:header="0" w:top="720" w:footer="0"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Знак"/>
    <w:basedOn w:val="Style14"/>
    <w:qFormat/>
    <w:rPr>
      <w:rFonts w:ascii="Courier New" w:hAnsi="Courier New" w:eastAsia="Times New Roman"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eastAsia="Times New Roman"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1:14:00Z</dcterms:created>
  <dc:creator>ADMIN</dc:creator>
  <dc:description/>
  <cp:keywords/>
  <dc:language>en-US</dc:language>
  <cp:lastModifiedBy>Користувач Windows</cp:lastModifiedBy>
  <cp:lastPrinted>2021-07-20T12:21:00Z</cp:lastPrinted>
  <dcterms:modified xsi:type="dcterms:W3CDTF">2021-07-23T09:09:00Z</dcterms:modified>
  <cp:revision>4</cp:revision>
  <dc:subject/>
  <dc:title> </dc:title>
</cp:coreProperties>
</file>