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</w:t>
      </w:r>
      <w:r>
        <w:rPr>
          <w:b/>
          <w:bCs/>
          <w:sz w:val="24"/>
          <w:szCs w:val="24"/>
          <w:lang w:val="uk-UA"/>
        </w:rPr>
        <w:t xml:space="preserve"> 21.07.2021 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uk-UA"/>
        </w:rPr>
        <w:t xml:space="preserve"> 271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теті Канівської міської ради від 19.07.2021 № 6/21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07.2021 № 6/21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И Р І Ш И В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07.2021 № 6/21 т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Cs w:val="24"/>
        </w:rPr>
        <w:t>1.1. Надати згоду на реєстрацію місця проживання *, 05.03.1985 р.н. в кімнаті № * соціального гуртожитку по вул. Енергетиків, 200 в м. Каневі Черкаської області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1.2. Поставити на соціальний квартирний облік при виконавчому комітеті Канівської міської ради*, 1998 р.н., який зареєстрований та проживає в соціальному гуртожитку за адресою: м. Канів, Черкаська область, вул. Енергетиків, 200, кімната № *, у даній кімнаті ще проживають: мати і брат заявника; працює птахівником на МХП ПрАТ «Миронівський хлібопродукт»; згідно інформаційної довідки з Державного реєстру речових прав на нерухоме майно № * щодо права власності на нерухоме майно *, 1998 р.н., відомості відсутні, в загальну чергу з дати подання заяви – 09.07.2021 (заява від 09.07.2021 № 11261) складом сім’ї – 1 особ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</w:t>
      </w:r>
      <w:r>
        <w:rPr>
          <w:color w:val="000000"/>
          <w:sz w:val="24"/>
          <w:szCs w:val="24"/>
        </w:rPr>
        <w:t>анням даного рішення покласти на керуючого справами В.І.Святелика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8:00Z</dcterms:created>
  <dc:creator>Admin</dc:creator>
  <dc:description/>
  <cp:keywords/>
  <dc:language>en-US</dc:language>
  <cp:lastModifiedBy>Користувач Windows</cp:lastModifiedBy>
  <cp:lastPrinted>2020-11-17T11:17:00Z</cp:lastPrinted>
  <dcterms:modified xsi:type="dcterms:W3CDTF">2021-07-23T09:16:00Z</dcterms:modified>
  <cp:revision>3</cp:revision>
  <dc:subject/>
  <dc:title>                                                                                                                                                   </dc:title>
</cp:coreProperties>
</file>