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 21.07.2021  № 259</w:t>
      </w:r>
    </w:p>
    <w:p>
      <w:pPr>
        <w:pStyle w:val="Style1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штатного розпису</w:t>
      </w:r>
    </w:p>
    <w:p>
      <w:pPr>
        <w:pStyle w:val="Normal"/>
        <w:rPr>
          <w:lang w:val="uk-UA"/>
        </w:rPr>
      </w:pPr>
      <w:r>
        <w:rPr>
          <w:lang w:val="uk-UA"/>
        </w:rPr>
        <w:t>Канівської загальноосвітньої школи І-ІІІ ступенів №3</w:t>
      </w:r>
    </w:p>
    <w:p>
      <w:pPr>
        <w:pStyle w:val="Normal"/>
        <w:rPr>
          <w:lang w:val="uk-UA"/>
        </w:rPr>
      </w:pPr>
      <w:r>
        <w:rPr>
          <w:lang w:val="uk-UA"/>
        </w:rPr>
        <w:t>Канівської міської ради Черка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Відповідно до пункту 6  статті 32  Закону України «Про місцеве самоврядування в Україні», з метою реалізації положень 43 статті Конституції України, вимог Кодексу законів про працю України, на підставі наказу Міністерства освіти і науки України від </w:t>
      </w:r>
      <w:r>
        <w:rPr>
          <w:bCs/>
          <w:shd w:fill="FFFFFF" w:val="clear"/>
          <w:lang w:val="uk-UA"/>
        </w:rPr>
        <w:t>06.12.2010</w:t>
      </w:r>
      <w:r>
        <w:rPr>
          <w:bCs/>
          <w:shd w:fill="FFFFFF" w:val="clear"/>
        </w:rPr>
        <w:t> </w:t>
      </w:r>
      <w:r>
        <w:rPr>
          <w:bCs/>
          <w:shd w:fill="FFFFFF" w:val="clear"/>
          <w:lang w:val="uk-UA"/>
        </w:rPr>
        <w:t xml:space="preserve">№1205 «Про затвердження Типових штатних нормативів закладів загальної середньої освіти» зі змінами, для забезпечення умов для повноцінного виконання закладом освіти своїх функції в контексті надання якісних освітніх послуг та створення безпечного середовища для учасників освітнього процесу, </w:t>
      </w:r>
      <w:r>
        <w:rPr>
          <w:lang w:val="uk-UA"/>
        </w:rPr>
        <w:t>виконавчий комітет Кан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12" w:hanging="12"/>
        <w:rPr>
          <w:b/>
          <w:b/>
          <w:lang w:val="uk-UA"/>
        </w:rPr>
      </w:pPr>
      <w:r>
        <w:rPr>
          <w:b/>
          <w:lang w:val="uk-UA"/>
        </w:rPr>
        <w:t>ВИРІШИВ 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ояснювальну записку до рішення «Про внесення змін до штатного розпису Канівської загальноосвітньої школи І-ІІІ ступенів №3 Канівської міської ради Черкаської області» взяти до відома (додаток 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нести зміни до штатного розпису Канівської загальноосвітньої школи І-ІІІ ступенів №3 Канівської міської ради Черкаської області з 01.08.2021 згідно з додатком 2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нтроль за виконанням рішення покласти на начальника відділу освіти виконавчого комітету Канівської міської ради Надію ГОЛДУ та директора Канівської загальноосвітньої школи І-ІІІ ступенів №3 Канівської міської ради Черкаської області Руслана ЧАЛАБІЄ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</w:t>
      </w:r>
      <w:r>
        <w:rPr/>
        <w:t>іськ</w:t>
      </w:r>
      <w:r>
        <w:rPr>
          <w:lang w:val="uk-UA"/>
        </w:rPr>
        <w:t>ий</w:t>
      </w:r>
      <w:r>
        <w:rPr/>
        <w:t xml:space="preserve"> голов</w:t>
      </w:r>
      <w:r>
        <w:rPr>
          <w:lang w:val="uk-UA"/>
        </w:rPr>
        <w:t>а</w:t>
      </w:r>
      <w:r>
        <w:rPr/>
        <w:tab/>
        <w:tab/>
        <w:tab/>
        <w:tab/>
      </w:r>
      <w:r>
        <w:rPr>
          <w:lang w:val="uk-UA"/>
        </w:rPr>
        <w:t xml:space="preserve">  </w:t>
        <w:tab/>
        <w:tab/>
        <w:tab/>
        <w:tab/>
        <w:t>Ігор РЕНЬКА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</w:t>
      </w:r>
      <w:r>
        <w:rPr/>
        <w:t>еруюч</w:t>
      </w:r>
      <w:r>
        <w:rPr>
          <w:lang w:val="uk-UA"/>
        </w:rPr>
        <w:t>ий</w:t>
      </w:r>
      <w:r>
        <w:rPr/>
        <w:t xml:space="preserve"> справами</w:t>
        <w:tab/>
        <w:tab/>
        <w:tab/>
        <w:tab/>
      </w:r>
      <w:r>
        <w:rPr>
          <w:lang w:val="uk-UA"/>
        </w:rPr>
        <w:tab/>
        <w:tab/>
        <w:tab/>
        <w:tab/>
        <w:t>Володимир СВЯТЕЛИ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годжено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Тетяна ЖІВОТ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sz w:val="24"/>
          <w:szCs w:val="24"/>
          <w:lang w:val="uk-UA"/>
        </w:rPr>
        <w:t xml:space="preserve">Начальник фінансового управління                                            </w:t>
        <w:tab/>
        <w:tab/>
        <w:t xml:space="preserve">Галина КАРПУШЕНКО                  </w:t>
      </w:r>
    </w:p>
    <w:p>
      <w:pPr>
        <w:pStyle w:val="Normal"/>
        <w:ind w:left="68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освіти                                                                </w:t>
        <w:tab/>
        <w:t>Надія ГОЛ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юридичного відділу                                                     </w:t>
        <w:tab/>
        <w:t>Наталія ЛІС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202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2"/>
      </w:tblGrid>
      <w:tr>
        <w:trPr/>
        <w:tc>
          <w:tcPr>
            <w:tcW w:w="62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рішення виконавчого комітету Канівської міської ради № ________ від 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яснювальна запис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 рішення виконавчого комітету Кан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Про внесення змін до штатного розпису Канівської загальноосвітньої школи І-ІІІ ступенів №3 Канівської міської ради Черкаської област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Обґрунтування прийняття рі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повідно до рішень засновника Канівської загальноосвітньої школи І-ІІІ ступенів №3 Канівської міської ради Черкаської області – Канівської міської ради Канівської об’єднаної територіальної громади – з вересня 2021 року у закладі освіти здійснюється набір здобувачів освіти в 1 (один) перший клас. Виходячи з поданих заяв здобувачів освіти, які бажають продовжити навчання у 10-му класі Канівської загальноосвітньої школи І-ІІІ ступенів №3 Канівської міської ради Черкаської області, встановлено, що з вересня 2021 року в школі буде функціонувати 1 (один) 10-й клас. Виходячи із зазначеного вище, кількість педагогічних ставок по закладу освіти скорочується на 3,5 ставки (63 навчальні години) та 1 ставку заступника директора з навчально-виховної роботи. Разом з тим, враховуючи, що середня наповнюваність класів достатньо значна (особливо у майбутньому 1-му класі (36 осіб)), а кількість здобувачів з особливими освітніми потребами складає 15 осіб, які навчаються в 7-ми класах (по типовим штатним нормативам розрахункова кількість асистентів вчителів в інклюзивних класах 1 ставка на клас, при наявних 2,5-х ставках на 7 класів) виникла нагальна необхідність введення 1 ставки вихователя групи продовженого дня для учнів 1-го класу та 1 ставки асистента вчителя замість вивільнюваних 4,5 ставок. Принагідно зазначимо, що фінансування ставок, що плануються до введення здійснюється за рахунок освітньої субвенції з державного бюджету.</w:t>
      </w:r>
    </w:p>
    <w:p>
      <w:pPr>
        <w:pStyle w:val="Normal"/>
        <w:jc w:val="both"/>
        <w:rPr/>
      </w:pPr>
      <w:r>
        <w:rPr>
          <w:lang w:val="uk-UA"/>
        </w:rPr>
        <w:t>Виведення зі штатного розпису 0,5 ставки робітника з комплексного обслуговування та ремонту будівель та введення 0,5 ставки електромонтера з ремонту та обслуговування електроустаткування пов’язано із закупівлею закладом освіти за кошти державної субвенції дороговартісного обладнання для потреб харчоблоку і необхідністю підтримання його у належному стані для безперебійної роботи та не несе збільшення фонду оплати праці.</w:t>
      </w:r>
    </w:p>
    <w:p>
      <w:pPr>
        <w:pStyle w:val="Normal"/>
        <w:jc w:val="both"/>
        <w:rPr/>
      </w:pPr>
      <w:r>
        <w:rPr>
          <w:lang w:val="uk-UA"/>
        </w:rPr>
        <w:t xml:space="preserve">Введення 0,53 ставки двірника пов’язано зі збільшенням площі, що перебуває в оперативному управлінні та на праві постійного користування закладу освіти більш як на 0,5 га та необхідністю утримувати означену територію у належному стані відповідно до вимог санітарного законодавства.      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Політичні наслідки прийняття рішення. </w:t>
      </w:r>
    </w:p>
    <w:p>
      <w:pPr>
        <w:pStyle w:val="Normal"/>
        <w:jc w:val="both"/>
        <w:rPr/>
      </w:pPr>
      <w:r>
        <w:rPr>
          <w:lang w:val="uk-UA"/>
        </w:rPr>
        <w:t xml:space="preserve">Дозволить забезпечити реалізацію положень Конституції України в розрізі статей 43 та 19 Основного Закону України, вимог Закону України «Про освіту» та Закону України «Про загальну середню освіту». </w:t>
      </w:r>
    </w:p>
    <w:p>
      <w:pPr>
        <w:pStyle w:val="Normal"/>
        <w:jc w:val="both"/>
        <w:rPr/>
      </w:pPr>
      <w:r>
        <w:rPr>
          <w:b/>
          <w:lang w:val="uk-UA"/>
        </w:rPr>
        <w:t>Соціально-економічні наслідки прийняття рішення.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Дозволить забезпечити права громадян України (членів Канівської об’єднаної територіальної громади) на працю та здобуття загальної середньої освіти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6344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</w:tblGrid>
      <w:tr>
        <w:trPr/>
        <w:tc>
          <w:tcPr>
            <w:tcW w:w="634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рішення виконавчого комітету Канівської міської ради № ________ від __________________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рівняльна таблиця щодо змін у штатному розпис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анівської загальноосвітньої школи І-ІІІ ступенів №3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нівської міської ради Черка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349"/>
        <w:gridCol w:w="2377"/>
        <w:gridCol w:w="1717"/>
        <w:gridCol w:w="1496"/>
        <w:gridCol w:w="139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уктурний підрозді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штатної одиниці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ставок, що вивільняютьс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ставок, що вводятьс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дагогічний персона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директора з навчально-виховної робо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дагогічний персона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дагогічний персона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истент вчителя у класах з інклюзивним навчання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дагогічний персона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хователь групи продовженого дн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міжний персона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ітник з комплексного обслуговування і ремонту будинкі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міжний персона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міжний персона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вірни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3</w:t>
            </w:r>
          </w:p>
        </w:tc>
      </w:tr>
      <w:tr>
        <w:trPr/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3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                                                      Володимир СВЯТЕЛ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30"/>
      <w:sz w:val="20"/>
      <w:szCs w:val="20"/>
      <w:lang w:val="uk-UA"/>
    </w:rPr>
  </w:style>
  <w:style w:type="paragraph" w:styleId="Style15">
    <w:name w:val="Краткий обратный адрес"/>
    <w:basedOn w:val="Normal"/>
    <w:qFormat/>
    <w:pPr/>
    <w:rPr>
      <w:sz w:val="20"/>
      <w:szCs w:val="20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41:00Z</dcterms:created>
  <dc:creator>admin</dc:creator>
  <dc:description/>
  <cp:keywords/>
  <dc:language>en-US</dc:language>
  <cp:lastModifiedBy>Користувач Windows</cp:lastModifiedBy>
  <cp:lastPrinted>2018-04-26T15:07:00Z</cp:lastPrinted>
  <dcterms:modified xsi:type="dcterms:W3CDTF">2021-07-23T07:24:00Z</dcterms:modified>
  <cp:revision>30</cp:revision>
  <dc:subject/>
  <dc:title/>
</cp:coreProperties>
</file>