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5882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.07.2021 №26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Канівському міськрайонному суду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дання Опікунської ради щодо доцільності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значення * опікуном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сестрою *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ідпункту 4 пункту б)  частини 1 статті 34 Закону України «Про місцеве самоврядування в Україні», статті 78 Цивільного кодексу України, Правил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 26.05.1999 № 34/166/131/88, рішення виконавчого комітету Канівської міської ради від 19.10.2011 № 327 «Про затвердження Положення про координаційну раду органу опіки та піклування виконавчого комітету Канівської міської ради», враховуючи протокол засідання опікунської ради №  4 від 19.07.2021, розглянувши заяву і документи * та * виконавчий комітет Канівської міськ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дати Канівському міськрайонному суду подання Опікунської ради, щодо  доцільності призначення *опікуном над сестрою *.</w:t>
      </w:r>
    </w:p>
    <w:p>
      <w:pPr>
        <w:pStyle w:val="Normal"/>
        <w:ind w:right="-18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 разі призначення судом *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ікуном, дозволити їй управляти майном, що належить підопічній, в порядку визначеному законодавством України. Покласти на опікуна відповідальність за збереження та використання майна підопічної, її матеріальне утримання, здійснення постійного догляду і нагляду, лікування, а також вжиття заходів щодо захисту цивільних прав та інтересів підопічної.</w:t>
      </w:r>
    </w:p>
    <w:p>
      <w:pPr>
        <w:pStyle w:val="Normal"/>
        <w:ind w:right="-18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заступника міського голови Жівотову Т.П. та управління соціального захисту населення (Салтикова О.І.)</w:t>
      </w:r>
    </w:p>
    <w:p>
      <w:pPr>
        <w:pStyle w:val="Normal"/>
        <w:ind w:right="-186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Ігор РЕНЬКА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ЖЕ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Володимир СВЯТЕЛ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>Тетяна ЖІВОТ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начальника  УСЗН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Ольга САЛТИКОВА</w:t>
      </w:r>
    </w:p>
    <w:p>
      <w:pPr>
        <w:pStyle w:val="Heading1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lang w:val="uk-UA"/>
        </w:rPr>
      </w:pPr>
      <w:r>
        <w:rPr>
          <w:szCs w:val="24"/>
          <w:lang w:val="uk-UA"/>
        </w:rPr>
        <w:t>Начальник юридичного відділу</w:t>
        <w:tab/>
        <w:tab/>
        <w:tab/>
        <w:tab/>
        <w:tab/>
        <w:t>Наталія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Название Знак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Подзаголовок Знак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eastAsia="Times New Roman" w:cs="UkrainianPeterburg;Times New Roman"/>
      <w:sz w:val="24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54:00Z</dcterms:created>
  <dc:creator>mkani</dc:creator>
  <dc:description/>
  <cp:keywords/>
  <dc:language>en-US</dc:language>
  <cp:lastModifiedBy>Користувач Windows</cp:lastModifiedBy>
  <cp:lastPrinted>2021-07-19T08:27:00Z</cp:lastPrinted>
  <dcterms:modified xsi:type="dcterms:W3CDTF">2021-07-23T09:12:00Z</dcterms:modified>
  <cp:revision>10</cp:revision>
  <dc:subject/>
  <dc:title> </dc:title>
</cp:coreProperties>
</file>