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Від 21.07.2021 № 270     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ід  19.07.2021 № 6/21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05.07.2021 № 5/21, виконавчий комітет Канівської міської ради 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19.07.2021 № 6/21 та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1. Поставити на квартирний облік при виконавчому комітеті Канівської міської ради *</w:t>
      </w:r>
      <w:r>
        <w:rPr>
          <w:color w:val="FF0000"/>
          <w:sz w:val="24"/>
          <w:szCs w:val="24"/>
          <w:lang w:val="uk-UA"/>
        </w:rPr>
        <w:t xml:space="preserve">, 1973 р.н., який має статус </w:t>
      </w:r>
      <w:r>
        <w:rPr>
          <w:color w:val="000000"/>
          <w:sz w:val="24"/>
          <w:szCs w:val="24"/>
          <w:lang w:val="uk-UA"/>
        </w:rPr>
        <w:t>учасника бойових дій (безпосередньо приймав участь в антитерористичній операції, забезпеченні її проведення і захисті незалежності, суверенітету та територіальної цілісності України, згідно з довідкою № 3355 від 31.10.2015);  працює в Комунальному підприємстві «*» робітником з комплексного обслуговування й ремонту будинків; зареєстрований в м. Каневі по вул. Героїв Дніпра, *, кв. *; з</w:t>
      </w:r>
      <w:r>
        <w:rPr>
          <w:sz w:val="24"/>
          <w:szCs w:val="24"/>
          <w:lang w:val="uk-UA"/>
        </w:rPr>
        <w:t>гідно інформаційної довідки з Державного реєстру речових прав на нерухоме майно № 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19.07.2021, щодо права власності на нерухоме майно </w:t>
      </w:r>
      <w:r>
        <w:rPr>
          <w:color w:val="FF0000"/>
          <w:sz w:val="24"/>
          <w:szCs w:val="24"/>
          <w:lang w:val="uk-UA"/>
        </w:rPr>
        <w:t xml:space="preserve">заявника </w:t>
      </w:r>
      <w:r>
        <w:rPr>
          <w:sz w:val="24"/>
          <w:szCs w:val="24"/>
          <w:lang w:val="uk-UA"/>
        </w:rPr>
        <w:t>– окрім земельної ділянки для ведення особистого селянського господарства, відомості відсутні; та включити до першочергового списку, як учасника бойових дій та такого, що не забезпечений встановленою нормою житла,  складом сім’ї – 1 особ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1"/>
        <w:jc w:val="both"/>
        <w:rPr/>
      </w:pPr>
      <w:r>
        <w:rPr>
          <w:sz w:val="24"/>
          <w:szCs w:val="24"/>
          <w:lang w:val="uk-UA"/>
        </w:rPr>
        <w:t xml:space="preserve">1.2. Зняти з квартирного обліку при виконавчому комітеті Канівської міської ради </w:t>
      </w:r>
      <w:r>
        <w:rPr>
          <w:color w:val="000000"/>
          <w:sz w:val="24"/>
          <w:szCs w:val="24"/>
          <w:lang w:val="uk-UA"/>
        </w:rPr>
        <w:t>наступних громадян:</w:t>
      </w:r>
    </w:p>
    <w:p>
      <w:pPr>
        <w:pStyle w:val="Normal"/>
        <w:ind w:firstLine="561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2.1. *</w:t>
      </w:r>
      <w:r>
        <w:rPr>
          <w:color w:val="FF0000"/>
          <w:sz w:val="24"/>
          <w:szCs w:val="24"/>
          <w:lang w:val="uk-UA"/>
        </w:rPr>
        <w:t>, 12.05.1962</w:t>
      </w:r>
      <w:r>
        <w:rPr>
          <w:color w:val="000000"/>
          <w:sz w:val="24"/>
          <w:szCs w:val="24"/>
          <w:lang w:val="uk-UA"/>
        </w:rPr>
        <w:t xml:space="preserve"> р.н., який перебуває на квартирному обліку при виконавчому комітеті Канівської міської ради в позачерговій черзі з 15.06.2012, як особа, яка постраждала від наслідків аварії на ЧАЕС І категорії; складом сім’ї 1 особа, у зв’язку із смертю (помер 02.05.2021)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Cs w:val="24"/>
        </w:rPr>
        <w:t>1.2.2. *</w:t>
      </w:r>
      <w:r>
        <w:rPr>
          <w:color w:val="FF0000"/>
          <w:szCs w:val="24"/>
        </w:rPr>
        <w:t>, 07.08.1970</w:t>
      </w:r>
      <w:r>
        <w:rPr>
          <w:color w:val="000000"/>
          <w:szCs w:val="24"/>
        </w:rPr>
        <w:t xml:space="preserve"> р.н., який перебуває на квартирному обліку при виконавчому комітеті Канівської міської ради в позачерговій черзі з 04.03.2008, як особа, яка має статус інваліда війни 3 групи (травма отримана при виконанні військової служби); складом сім’ї 1 особа, у зв’язку із смертю (помер 27.06.2021)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>1.2.3. *</w:t>
      </w:r>
      <w:r>
        <w:rPr>
          <w:color w:val="000000"/>
          <w:szCs w:val="24"/>
        </w:rPr>
        <w:t>, 05.06.1985 р.н.,яка перебуває на квартирному обліку при виконкомі Канівської міської ради, позачерговій черзі як випускниця школи-інтернат з 20.12.2005, має склад сім’ї 4 особи (заявниця, чоловік – *, 27.03.1989 р.н., син – *, 08.09.2010 р.н.; син – *, 07.04.2015). Згідно з інформацією з Державного реєстру речових прав на нерухоме майно та Реєстру пра* в м. Каневі Черкаської області, по вул. Хмельницького Богдана, *. загальною площею – 60,0 кв.м., житловою площею – 36,7 кв.м. (що становить по 9,17 кв.м. житлової площі на одного члена сім’ї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34:00Z</dcterms:created>
  <dc:creator>Admin</dc:creator>
  <dc:description/>
  <cp:keywords/>
  <dc:language>en-US</dc:language>
  <cp:lastModifiedBy>Користувач Windows</cp:lastModifiedBy>
  <cp:lastPrinted>2021-07-07T12:42:00Z</cp:lastPrinted>
  <dcterms:modified xsi:type="dcterms:W3CDTF">2021-07-23T09:15:00Z</dcterms:modified>
  <cp:revision>3</cp:revision>
  <dc:subject/>
  <dc:title>                                                                                                                                                   </dc:title>
</cp:coreProperties>
</file>