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4.08.2021  № 278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Торгова, 17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 - Сервіс» (сертифікат суб’єкта оціночної діяльності № 684/20 від 04.08.2020), на підставі результату рецензування звіту про оцінку майна, що була проведена ПП Колесніком Русланом Степановичем (сертифікат суб’єкта оціночної діяльності № 689/19 від 02.09.2019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94,7 кв. м, що знаходиться по вул. Торгова, 17 /орендар Іудейська релігійна громада / у розмірі 242 000,00 грн. (двісті сорок дві тисячі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заступника міського голови з питань діяльності виконавчих органів  Канівської міської ради Черкаської області Г. Москаленко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4.08.2021  №279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Торгова, 18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 - Сервіс» (сертифікат суб’єкта оціночної діяльності № 684/20 від 04.08.2020), на підставі результату рецензування звіту про оцінку майна, що була проведена ПП Колесніком Русланом Степановичем (сертифікат суб’єкта оціночної діяльності № 689/19 від 02.09.2019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05,2 кв. м, що знаходиться по вул. Торгова, 18 /орендар Автокефальна Православна церква / у розмірі 216 600,00 грн. (двісті шістнадцять тисяч шіс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</w:t>
      </w:r>
      <w:r>
        <w:rPr>
          <w:rFonts w:cs="Times New Roman" w:ascii="Times New Roman" w:hAnsi="Times New Roman"/>
          <w:sz w:val="24"/>
          <w:szCs w:val="24"/>
        </w:rPr>
        <w:t>заступ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іського голови з питань діяльності виконавчих органів  Канівської міської ради Черка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. Москаленко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20:00Z</dcterms:created>
  <dc:creator>admin</dc:creator>
  <dc:description/>
  <cp:keywords/>
  <dc:language>en-US</dc:language>
  <cp:lastModifiedBy>Користувач Windows</cp:lastModifiedBy>
  <cp:lastPrinted>2021-08-02T10:54:00Z</cp:lastPrinted>
  <dcterms:modified xsi:type="dcterms:W3CDTF">2021-08-04T13:16:00Z</dcterms:modified>
  <cp:revision>8</cp:revision>
  <dc:subject/>
  <dc:title/>
</cp:coreProperties>
</file>