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04.08.2021 №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ведення у відповідність організацію</w:t>
      </w:r>
    </w:p>
    <w:p>
      <w:pPr>
        <w:pStyle w:val="Normal"/>
        <w:rPr/>
      </w:pPr>
      <w:r>
        <w:rPr/>
        <w:t>перевезень пасажирів на приміському маршруті</w:t>
      </w:r>
    </w:p>
    <w:p>
      <w:pPr>
        <w:pStyle w:val="Normal"/>
        <w:rPr/>
      </w:pPr>
      <w:r>
        <w:rPr/>
        <w:t>загального користування «Канів – Лу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ідповідно до підпункту 1, 2, пункту «б», статті 30 Закону України «Про місцеве самоврядування в Україні», статей 1, 7, 10 Закону України «Про автомобільний транспорт», на виконання наказу Міністерства інфраструктури України від 15.07.2013 № 480 «Про затвердження Порядку організації перевезень пасажирів та багажу автомобільним транспортом» із змінами, внесеними наказом Міністерства інфраструктури від 16.08.2016 № 278, згідно з висновками комісії утвореної розпорядженням міського голови від 27.04.2021 № 159-р «Про утворення тимчасової комісії для вивчення питання організації перевезень пасажирів на приміському автобусному маршруті «Канів – Лука», з метою поліпшення транспортного обслуговування населення Канівської міської територіальної громади Черкаської області, виконавчий комітет Канівської міської ради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Привести у відповідність організацію перевезень пасажирів на приміському маршруті загального користування «Канів – Лука» згідно з висновками комісії по обстеженню вказаного маршрут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До 01.09.2021 старостам сіл: Хутір Хмільна, Хмільна (Людмила Птуха), Кононча, Гамарня (Ніна Матвієнко), Межиріч (в напрямку Луки) та села Луки (Іван Чупилка), залучити жителів вказаних сіл, приватні садиби яких розташовані вздовж дороги в межах населених пунктів, видалити дерева та кущі, які розрослися до розмірів, що заважають огляду проїзної частини та не відповідають вимогам безпеки автобусних перевезень пасажирі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Директору КП «Яблунівське» (Олег Коваленко) до 01.11.2021:</w:t>
      </w:r>
    </w:p>
    <w:p>
      <w:pPr>
        <w:pStyle w:val="Normal"/>
        <w:numPr>
          <w:ilvl w:val="1"/>
          <w:numId w:val="1"/>
        </w:numPr>
        <w:ind w:left="0" w:hanging="180"/>
        <w:jc w:val="both"/>
        <w:rPr/>
      </w:pPr>
      <w:r>
        <w:rPr/>
        <w:t>згідно з погодженими кінцевими зупинками приміського маршруту загального користування «Канів – Лука» в селах Бабичі та Лука, в місцях розвороту автобуса, встановити малі архітектурні форми автобусних зупинок, обладнавши їх місцями для сидіння пасажирів та відповідними інформаційно-вказівними знаками правил дорожнього руху (5.41.1);</w:t>
      </w:r>
    </w:p>
    <w:p>
      <w:pPr>
        <w:pStyle w:val="Normal"/>
        <w:numPr>
          <w:ilvl w:val="1"/>
          <w:numId w:val="1"/>
        </w:numPr>
        <w:ind w:left="0" w:hanging="180"/>
        <w:jc w:val="both"/>
        <w:rPr/>
      </w:pPr>
      <w:r>
        <w:rPr/>
        <w:t>на межах сіл Бабичі, Межиріч та Лука, замовити та встановити відсутні інформаційно-вказівні знаки «Початок населеного пункту» (5.47) та «Кінець населеного пункту» (5.48) погодивши місце встановлення, згідно з існуючими правилами встановлення засобів організації дорожнього руху;</w:t>
      </w:r>
    </w:p>
    <w:p>
      <w:pPr>
        <w:pStyle w:val="Normal"/>
        <w:numPr>
          <w:ilvl w:val="1"/>
          <w:numId w:val="1"/>
        </w:numPr>
        <w:ind w:left="0" w:hanging="180"/>
        <w:jc w:val="both"/>
        <w:rPr/>
      </w:pPr>
      <w:r>
        <w:rPr/>
        <w:t>відповідно до затвердженого графіку руху автобусів за маршрутом «Канів – Лука» поновити, а де відсутні, замовити та встановити знаки основних зупинок автобусі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Перевізнику ТОВ «М+М» (директор Євген Маланчев) до 01.11.2021 встановити інформаційно – вказівні знаки (5.41.2) на кінцевій та основних, затверджених графіком руху автобусних зупинках з розкладом руху або часом відправлення автобуса в даному напрям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Начальнику фінансового управління виконавчого комітету Канівської міської ради (Галина Карпушенко ) передбачити фінансування для виконання робіт по замовленню, встановленню знаків «Місце зупинки автобусів» та замовленню і установці малих архітектурних форм автобусних зупинок на маршруті «Канів – Лука» в місцях розвороту автобусів та облаштуванню їх відповідними засобами організації дорожнього рух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Начальнику відділу бухгалтерського обліку виконавчого комітету Канівської  міської ради (Вячеслав Шишка) профінансувати КП «Яблунівське» на вказані в рішенні засоби організації дорожнього руху та виготовлення і встановлення малих архітектурних форм на маршруті «Канів – Лука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Контроль за виконанням даного рішення покласти на заступника міського голови Галину Москаленк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Керуючий справами</w:t>
        <w:tab/>
        <w:tab/>
        <w:t>Володимир СВЯТЕЛИК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Заступник міського голови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 xml:space="preserve">з питань діяльності виконавчих органів </w:t>
        <w:tab/>
        <w:tab/>
        <w:t>Галина МОСКАЛЕНКО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Начальник відділу з питань житлово-комунального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господарства, інфраструктури та енергоефективності</w:t>
        <w:tab/>
        <w:tab/>
        <w:t>Тетяна СТАДНИК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Начальник фінансового управління</w:t>
        <w:tab/>
        <w:tab/>
        <w:t>Галина КАРПУШЕНКО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Начальник відділу бухгалтерського обліку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Виконавчого комітету Канівської міської ради</w:t>
        <w:tab/>
        <w:tab/>
        <w:t>Вячеслав ШИШКА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ind w:left="360" w:hanging="0"/>
        <w:rPr/>
      </w:pPr>
      <w:r>
        <w:rPr/>
        <w:t>Директор КП «Яблунівське»</w:t>
        <w:tab/>
        <w:t>Олег КОВАЛЕНКО</w:t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left="360" w:hanging="0"/>
        <w:rPr/>
      </w:pPr>
      <w:r>
        <w:rPr/>
        <w:t>Начальник юридичного відділу</w:t>
        <w:tab/>
        <w:tab/>
        <w:t>Наталія ЛІ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38:00Z</dcterms:created>
  <dc:creator>Victor</dc:creator>
  <dc:description/>
  <cp:keywords/>
  <dc:language>en-US</dc:language>
  <cp:lastModifiedBy>Користувач Windows</cp:lastModifiedBy>
  <cp:lastPrinted>2021-07-28T09:46:00Z</cp:lastPrinted>
  <dcterms:modified xsi:type="dcterms:W3CDTF">2021-08-04T13:35:00Z</dcterms:modified>
  <cp:revision>3</cp:revision>
  <dc:subject/>
  <dc:title/>
</cp:coreProperties>
</file>