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  04.08.2021  № 277</w:t>
      </w:r>
    </w:p>
    <w:p>
      <w:pPr>
        <w:pStyle w:val="TextBody"/>
        <w:ind w:right="5498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right="5498" w:hanging="0"/>
        <w:rPr/>
      </w:pPr>
      <w:r>
        <w:rPr>
          <w:szCs w:val="24"/>
        </w:rPr>
        <w:t xml:space="preserve">Про утворення комісії по визначенню умов конкурсу (електронного аукціону) з надання  в оренду нерухомого майна (будівель, споруд, нежитлових приміщень) та ЦМК </w:t>
      </w:r>
    </w:p>
    <w:p>
      <w:pPr>
        <w:pStyle w:val="TextBody"/>
        <w:ind w:right="549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TextBody"/>
        <w:jc w:val="both"/>
        <w:rPr/>
      </w:pPr>
      <w:r>
        <w:rPr>
          <w:color w:val="FF0000"/>
          <w:szCs w:val="24"/>
        </w:rPr>
        <w:tab/>
      </w:r>
      <w:r>
        <w:rPr>
          <w:szCs w:val="24"/>
        </w:rPr>
        <w:t>Відповідно до пункту 1 статті 29, пункту 2 статті 30 Закону України «Про місцеве самоврядування в Україні»,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 із змінами, рішення Канівської міської ради від 23.03.2021 № 4-157 «Про затвердження нормативних документів з питань оренди об’єктів комунальної власності в адміністративних межах територій та населених пунктів Канівської міської територіальної громади (крім землі)», виконавчий  комітет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1. Утворити комісію по визначенню умов конкурсу (електронного аукціону) з надання в оренду нерухомого майна (будівель, споруд, нежитлових приміщень) та цілісних майнових комплексів  у складі п’яти  осіб, а сам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лова комісії: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Галина МОСКАЛЕНКО – заступник міського голови з питань діяльності виконавчих органів  Канівської міської ради Черкаської області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екретар комісії: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талія НОСЕНКО – статистик відділу комунального майна та земельних ресурсів виконавчого комітету Канівської міської ради Черкаської області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ступник голови комісії: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Члени комісії: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Наталія ЄФІМЕНКО – начальник відділу комунального майна та земельних ресурсів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Лідія БАБАНСЬКА – начальник відділу планування доходів фінансового управління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 – начальник юридичного відділу виконавчого комітету Канівської міської ради Черкаської області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2.  Заступник голови комісії виконує обов’язки голови комісії у разі його відсутності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FF0000"/>
          <w:szCs w:val="24"/>
        </w:rPr>
      </w:pPr>
      <w:r>
        <w:rPr>
          <w:szCs w:val="24"/>
        </w:rPr>
        <w:t xml:space="preserve">3.  За результатами засідання комісії складається протокол, який підписується всіма членами комісії, протокол затверджується рішенням Канівської міської ради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4. Контроль за виконання даного рішення залишаю за собою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Ігор 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Cs w:val="24"/>
        </w:rPr>
      </w:pPr>
      <w:r>
        <w:rPr>
          <w:sz w:val="24"/>
          <w:szCs w:val="24"/>
          <w:lang w:val="uk-UA"/>
        </w:rPr>
        <w:t>майна та земельних ресурсів                                                                   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Начальник юридичного відділу                                                  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02:00Z</dcterms:created>
  <dc:creator>222</dc:creator>
  <dc:description/>
  <cp:keywords/>
  <dc:language>en-US</dc:language>
  <cp:lastModifiedBy>Користувач Windows</cp:lastModifiedBy>
  <cp:lastPrinted>2021-08-03T08:10:00Z</cp:lastPrinted>
  <dcterms:modified xsi:type="dcterms:W3CDTF">2021-08-04T13:15:00Z</dcterms:modified>
  <cp:revision>8</cp:revision>
  <dc:subject/>
  <dc:title>                                                                                                                              </dc:title>
</cp:coreProperties>
</file>