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291840" cy="183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30.08.2021 № 3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 анулювання лоту № 7303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Аукціону № 35447 земельних торг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у формі аукці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 xml:space="preserve">Відповідно до статті 33 Закону України «Про місцеве самоврядування в Україні», статей 116, 134, 135, 136 Земельного кодексу України, </w:t>
      </w:r>
      <w:r>
        <w:rPr>
          <w:lang w:val="en-US" w:eastAsia="en-US"/>
        </w:rPr>
        <w:t>пункту 5 статті 138 Земельного кодексу України, в звязку з непідписанням договору оренди</w:t>
      </w:r>
      <w:r>
        <w:rPr>
          <w:color w:val="000000"/>
        </w:rPr>
        <w:t xml:space="preserve"> приватним підприємством «Арена - Плюс» код ЄДРПОУ 38682630 в установлений законом термін,  виконавчий коміт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en-US" w:eastAsia="en-US"/>
        </w:rPr>
        <w:t>1.</w:t>
      </w:r>
      <w:r>
        <w:rPr>
          <w:lang w:val="en-US" w:eastAsia="en-US"/>
        </w:rPr>
        <w:t xml:space="preserve"> Анулювати результат земельних торгів у формі аукціону № 35447 по лоту № 73030, що відбувся 20.08.2021 року, з продажу права оренди на земельну ділянку комунальної власності загальною </w:t>
      </w:r>
      <w:r>
        <w:rPr>
          <w:color w:val="000000"/>
        </w:rPr>
        <w:t>площею 0,0015 га,</w:t>
      </w:r>
      <w:r>
        <w:rPr>
          <w:lang w:val="en-US" w:eastAsia="en-US"/>
        </w:rPr>
        <w:t xml:space="preserve"> </w:t>
      </w:r>
      <w:r>
        <w:rPr>
          <w:color w:val="000000"/>
        </w:rPr>
        <w:t>кадастровий номер 7110300000:01:002:0253, по вулиці Героїв Дніпра, в місті Каневі /03.07/ для будівництва та обслуговування будівель торгівлі, у зв’язку з відмовою в підписанні договору оренди (копія договору додається) приватним підприємством «Арена - Плюс», код ЄДРПОУ 38682630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2. Відділу комунального майна та земельних ресурсів виконавчого комітету Канівської міської ради Черкаської області /Єфіменко Н.О/ внести повторно даний лот на земельні торги у формі аукціону, згідно чинного законодав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3. Відділу комунального майна та земельних ресурсів виконавчого комітету Канівської міської ради Черкаської області /Єфіменко Н.О./ внести дане рішення на затвердження чергової сес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Контроль за виконанням даного рішення покласти на керуючого справами виконавчого комітету Канівської міської ради Черкаської області В.Святелика. 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>Міський голова                                                                                           Ігор РЕНЬК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нувач обов’язків керуючого справами                                            Сергій ТКА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одже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>майна та земельних ресурсів                                                                      Наталія ЄФІ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ного відділу                                                                 Наталія ЛІ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color w:val="000000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color w:val="000000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color w:val="000000"/>
    </w:rPr>
  </w:style>
  <w:style w:type="character" w:styleId="WW8Num9z1">
    <w:name w:val="WW8Num9z1"/>
    <w:qFormat/>
    <w:rPr>
      <w:rFonts w:cs="Times New Roman"/>
      <w:b w:val="false"/>
      <w:i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Grame">
    <w:name w:val="grame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pelle">
    <w:name w:val="spelle"/>
    <w:basedOn w:val="Style14"/>
    <w:qFormat/>
    <w:rPr/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28:00Z</dcterms:created>
  <dc:creator>admin</dc:creator>
  <dc:description/>
  <cp:keywords/>
  <dc:language>en-US</dc:language>
  <cp:lastModifiedBy>Користувач Windows</cp:lastModifiedBy>
  <cp:lastPrinted>2021-07-06T14:58:00Z</cp:lastPrinted>
  <dcterms:modified xsi:type="dcterms:W3CDTF">2021-09-01T07:34:00Z</dcterms:modified>
  <cp:revision>8</cp:revision>
  <dc:subject/>
  <dc:title/>
</cp:coreProperties>
</file>