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3"/>
          <w:szCs w:val="23"/>
          <w:lang w:val="uk-UA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291840" cy="1837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30.08.2021  № 301</w:t>
      </w:r>
    </w:p>
    <w:p>
      <w:pPr>
        <w:pStyle w:val="TextBody"/>
        <w:ind w:right="5498" w:hanging="0"/>
        <w:rPr>
          <w:szCs w:val="24"/>
        </w:rPr>
      </w:pPr>
      <w:r>
        <w:rPr>
          <w:szCs w:val="24"/>
        </w:rPr>
        <w:t xml:space="preserve">Про затвердження незалежної оцінки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об’єкта нерухомості комунальної власності,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що підлягає передачі в оренду </w:t>
      </w:r>
    </w:p>
    <w:p>
      <w:pPr>
        <w:pStyle w:val="TextBody"/>
        <w:rPr/>
      </w:pPr>
      <w:r>
        <w:rPr>
          <w:szCs w:val="24"/>
        </w:rPr>
        <w:t>/вул. Шевченка, 13/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Відповідно до статті 29 Закону України «Про місцеве самоврядування в Україні», Закону України «Про оцінку майна, майнових прав та професійну оціночну діяльність в Україні», на підставі висновку про вартість майна визначеного ТОВ «Контакт - Сервіс» (сертифікат суб’єкта оціночної діяльності № 684/20 від 04.08.2020), на підставі результату рецензування звіту про оцінку майна, що була проведена ПП Колесніком Русланом Степановичем (сертифікат суб’єкта оціночної діяльності № 689/19 від 02.09.2019), виконавчий комітет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ВИРІШИВ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Затвердити висновок експерта-оцінювача про вартість об’єкта оцінки для передачі в оренду нежитлового підвального приміщення площею 25,0 кв. м, що знаходиться по вул. Шевченка, 13 /орендар Крутогуз Ніна Петрівна / у розмірі 106 800,00 грн. (сто шість тисяч вісімсот гривень 00 копійок) без урахування ПДВ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</w:t>
      </w:r>
      <w:r>
        <w:rPr>
          <w:rFonts w:cs="Times New Roman" w:ascii="Times New Roman" w:hAnsi="Times New Roman"/>
          <w:sz w:val="24"/>
          <w:lang w:val="uk-UA"/>
        </w:rPr>
        <w:t>Контроль за виконанням даного ріш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класти заступника міського голови з питань діяльності виконавчих органів  Канівської міської ради Черкаської області Г. Москаленко.</w:t>
      </w:r>
    </w:p>
    <w:p>
      <w:pPr>
        <w:pStyle w:val="Style18"/>
        <w:jc w:val="both"/>
        <w:rPr>
          <w:rFonts w:ascii="Times New Roman" w:hAnsi="Times New Roman" w:eastAsia="Batang;바탕" w:cs="Times New Roman"/>
          <w:sz w:val="24"/>
          <w:szCs w:val="24"/>
          <w:lang w:val="uk-UA"/>
        </w:rPr>
      </w:pPr>
      <w:r>
        <w:rPr>
          <w:rFonts w:eastAsia="Batang;바탕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/>
        </w:rPr>
      </w:pPr>
      <w:r>
        <w:rPr>
          <w:rFonts w:eastAsia="Batang;바탕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 xml:space="preserve">                                                                                   Ігор РЕНЬКАС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иконувач обов’язків керуючого справами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ргій ТКАЧЕНК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годжено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комунального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айна та земельних ресурсів                                                                       Наталія ЄФІМЕНКО                                                                              </w:t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юридичного відділу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Наталія ЛІСОВ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lang w:val="uk-UA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291840" cy="18376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30.08.2021  № 302</w:t>
      </w:r>
    </w:p>
    <w:p>
      <w:pPr>
        <w:pStyle w:val="TextBody"/>
        <w:ind w:right="5498" w:hanging="0"/>
        <w:rPr>
          <w:szCs w:val="24"/>
        </w:rPr>
      </w:pPr>
      <w:r>
        <w:rPr>
          <w:szCs w:val="24"/>
        </w:rPr>
        <w:t xml:space="preserve">Про затвердження незалежної оцінки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об’єкта нерухомості комунальної власності, </w:t>
      </w:r>
    </w:p>
    <w:p>
      <w:pPr>
        <w:pStyle w:val="TextBody"/>
        <w:rPr/>
      </w:pPr>
      <w:r>
        <w:rPr>
          <w:szCs w:val="24"/>
        </w:rPr>
        <w:t xml:space="preserve">/сходові марші/ що підлягає передачі в оренду  </w:t>
      </w:r>
    </w:p>
    <w:p>
      <w:pPr>
        <w:pStyle w:val="TextBody"/>
        <w:rPr/>
      </w:pPr>
      <w:r>
        <w:rPr>
          <w:szCs w:val="24"/>
        </w:rPr>
        <w:t>/вул.  Олега Кошового, 2/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Відповідно до статті 29 Закону України «Про місцеве самоврядування в Україні», Закону України «Про оцінку майна, майнових прав та професійну оціночну діяльність в Україні», на підставі висновку про вартість майна визначеного ТОВ «Контакт - Сервіс» (сертифікат суб’єкта оціночної діяльності № 684/20 від 04.08.2020), на підставі результату рецензування звіту про оцінку майна, що була проведена ПП Колесніком Русланом Степановичем (сертифікат суб’єкта оціночної діяльності № 689/19 від 02.09.2019), виконавчий комітет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ВИРІШИВ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Затвердити висновок експерта-оцінювача про вартість об’єкта оцінки для передачі в оренду нежитлового приміщення /сходові марші/ площею 176,0 кв. м, що знаходиться по вул. Олега Кошового, 2, які забезпечують доступ до викуплених та орендованих приміщень у розмірі 670 600,00 грн. (шістсот сімдесят тисяч шістсот гривень 00 копійок) без урахування ПДВ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</w:t>
      </w:r>
      <w:r>
        <w:rPr>
          <w:rFonts w:cs="Times New Roman" w:ascii="Times New Roman" w:hAnsi="Times New Roman"/>
          <w:sz w:val="24"/>
          <w:lang w:val="uk-UA"/>
        </w:rPr>
        <w:t>Контроль за виконанням даного ріш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класти </w:t>
      </w:r>
      <w:r>
        <w:rPr>
          <w:rFonts w:cs="Times New Roman" w:ascii="Times New Roman" w:hAnsi="Times New Roman"/>
          <w:sz w:val="24"/>
          <w:szCs w:val="24"/>
        </w:rPr>
        <w:t>заступник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міського голови з питань діяльності виконавчих органів  Канівської міської ради Черкас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. Москаленко.</w:t>
      </w:r>
    </w:p>
    <w:p>
      <w:pPr>
        <w:pStyle w:val="Style18"/>
        <w:jc w:val="both"/>
        <w:rPr>
          <w:rFonts w:ascii="Times New Roman" w:hAnsi="Times New Roman" w:eastAsia="Batang;바탕" w:cs="Times New Roman"/>
          <w:sz w:val="24"/>
          <w:szCs w:val="24"/>
          <w:lang w:val="uk-UA"/>
        </w:rPr>
      </w:pPr>
      <w:r>
        <w:rPr>
          <w:rFonts w:eastAsia="Batang;바탕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/>
        </w:rPr>
      </w:pPr>
      <w:r>
        <w:rPr>
          <w:rFonts w:eastAsia="Batang;바탕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 xml:space="preserve">                                                                                   Ігор РЕНЬКА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иконувач обов’язків керуючого справами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ргій ТКАЧЕНК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годжено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комунального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айна та земельних ресурсів                                                                       Наталія ЄФІМЕНКО                                                                              </w:t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юридичного відділу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Наталія ЛІСОВ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9:47:00Z</dcterms:created>
  <dc:creator>admin</dc:creator>
  <dc:description/>
  <cp:keywords/>
  <dc:language>en-US</dc:language>
  <cp:lastModifiedBy>Користувач Windows</cp:lastModifiedBy>
  <cp:lastPrinted>2021-08-17T14:45:00Z</cp:lastPrinted>
  <dcterms:modified xsi:type="dcterms:W3CDTF">2021-09-01T07:34:00Z</dcterms:modified>
  <cp:revision>7</cp:revision>
  <dc:subject/>
  <dc:title/>
</cp:coreProperties>
</file>