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 постанови Центральної виборчої комісії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ід 10 вересня 2021 року № 339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s1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СКЛАД</w:t>
      </w:r>
    </w:p>
    <w:p>
      <w:pPr>
        <w:pStyle w:val="Style21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окружної виборчої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омісії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 xml:space="preserve">з виборів народних депутатів Україн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проміжних виборах народного депутата України 31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 xml:space="preserve"> жовтня 2021 року </w:t>
      </w:r>
      <w:r>
        <w:rPr/>
        <w:t>в одномандатному виборчому окрузі № 184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  <w:gridCol w:w="57"/>
      </w:tblGrid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Борідко Віктор Миколайович, 1966 року народження – від Політичної партії "ОПОЗИЦІЙНА ПЛАТФОРМА – ЗА ЖИТТЯ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Філіпов Філіп Анатолійович, 1988 року народження – від Політичної Партії "ГОЛОС"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Секретар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Кобзєва Олеся Володимирівна, 2000 року народження – від ПОЛІТИЧНОЇ ПАРТІЇ "РАДИКАЛЬНА ПАРТІЯ ОЛЕГА ЛЯШКА"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заров Михайло Сергійович, 1988 року народження – від ПОЛІТИЧНОЇ ПАРТІЇ "СИЛА ПРАВ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шевський Михайло Олександрович, 1975 року народження – від політичної партії Всеукраїнське об’єднання "Батьківщи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інда Альона Вікторівна, 1983 року народження – від політичної партії Всеукраїнське об’єднання "Свобод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стов Михайло Юрійович, 1981 року народження – від ПОЛІТИЧНОЇ ПАРТІЇ "СЛУГА НАРОДУ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ухова Лариса Андріївна, 1961 року народження – від ПОЛІТИЧНОЇ ПАРТІЇ "ЄВРОПЕЙСЬКА СОЛІДАРНІ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ващенко Ірина Віталіївна, 1973 року народження – від Аграрної партії України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ут Едуард Володимирович, 1991 року народження – від ПОЛІТИЧНОЇ ПАРТІЇ "УКРАЇНСЬКА СТРАТЕГІЯ ГРОЙСМА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венков Вадим Андрійович, 1994 року народження – від ПОЛІТИЧНОЇ ПАРТІЇ "ПАРТІЯ ЗЕЛЕНИХ УКРАЇНИ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данець Микола Володимирович, 1963 року народження – від ПОЛІТИЧНОЇ ПАРТІЇ "ЄВРОПЕЙСЬКА СОЛІДАРНІСТЬ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цалай Аліна Андріївна, 2001 року народження – від ПОЛІТИЧНОЇ ПАРТІЇ "СЛУГА НАРОДУ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ребняк Дмитро Євгенович, 1985 року народження – від ПОЛІТИЧНОЇ ПАРТІЇ "ПАРТІЯ ШАРІЯ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ва Яна Сергіївна, 1980 року народження – 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ко Інна Миколаївна, 1990 року народження – від Політичної партії "ГОЛОС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устов Станіслав Вікторович, 1988 року народження – від ПОЛІТИЧНОЇ ПАРТІЇ "СОЦІАЛЬНА СПРАВЕДЛИВІ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повал Діана Русланівна, 2000 року народження – від ПОЛІТИЧНОЇ ПАРТІЇ "ВСЕУКРАЇНСЬКЕ ОБ’ЄДНАННЯ "ФАКЕЛ"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s2"/>
      <w:bookmarkStart w:id="2" w:name="s2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нтральної виборчої комісії      В. ГЛУЩЕНКО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"/>
          <w:lang w:eastAsia="ru-RU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 постанови Центральної виборчої комісії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ід 10 вересня 2021 року № 339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КЛАД</w:t>
      </w:r>
    </w:p>
    <w:p>
      <w:pPr>
        <w:pStyle w:val="Style21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окружної виборчої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омісії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 xml:space="preserve">з виборів народних депутатів Україн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проміжних виборах народного депутата України 31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 xml:space="preserve"> жовтня 2021 рок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одномандатному виборчому окрузі № 197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  <w:gridCol w:w="57"/>
      </w:tblGrid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Сивун Петро Іванович, 1960 року народження – від ПОЛІТИЧНОЇ ПАРТІЇ "СЛУГА НАРОДУ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Буджерак Михайло Романович, 1985 року народження – від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Секретар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Луговик Сергій Миколайович, 1979 року народження – від ПОЛІТИЧНОЇ ПАРТІЇ "ПАРТІЯ ЗЕЛЕНИХ УКРАЇНИ"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щук Сергій Сергійович, 1961 року народження – від ПОЛІТИЧНОЇ ПАРТІЇ "ВСЕУКРАЇНСЬКЕ ОБ’ЄДНАННЯ "ФАКЕЛ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ів Ірина Михайлівна, 1978 року народження – від Політичної партії "ГОЛОС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глатов Олег Геннадійович, 1963 року народження – від політичної партії Всеукраїнське об’єднання "Свобод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ашев Сергій Степанович, 1977 року народження – від ПОЛІТИЧНОЇ ПАРТІЇ "УКРАЇНСЬКА СТРАТЕГІЯ ГРОЙСМА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бус Віталій Миронович, 2000 року народження – від Політичної Партії "ГОЛОС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юк Марина Леонідівна, 1995 року народження – від Політичної партії "ОПОЗИЦІЙНА ПЛАТФОРМА – ЗА ЖИТТЯ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ценок Євгеній Олександрович, 1998 року народження – від ПОЛІТИЧНОЇ ПАРТІЇ "СИЛА І ЧЕ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черенко Роман Анатолійович, 1974 року народження – від ПОЛІТИЧНОЇ ПАРТІЇ "ЄВРОПЕЙСЬКА СОЛІДАРНІСТЬ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бів Михайло Богданович, 1983 року народження – 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аненко Тетяна Андріївна, 1945 року народження – від Політичної партії "ОПОЗИЦІЙНА ПЛАТФОРМА – ЗА ЖИТТЯ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конечний Володимир Михайлович, 1982 року народження – від Аграрної партії України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читайло Ірина Михайлівна, 1988 року народження – від ПОЛІТИЧНОЇ ПАРТІЇ "ЄВРОПЕЙСЬКА СОЛІДАРНІ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ошинський Максим Михайлович, 1986 року народження – від ПОЛІТИЧНОЇ ПАРТІЇ "СЛУГА НАРОДУ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пицький Кирило Едуардович, 1999 року народження – від політичної партії "Громадянська позиція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аніщенко Тетяна Юріївна, 1971 року народження – від Політичної Партії "ПАТРІОТ"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засідання Центральної виборчої комісії      В. ГЛУЩ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ны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3"/>
      </w:numPr>
    </w:pPr>
    <w:rPr/>
  </w:style>
  <w:style w:type="paragraph" w:styleId="6">
    <w:name w:val="Стиль6"/>
    <w:basedOn w:val="Style18"/>
    <w:qFormat/>
    <w:pPr>
      <w:numPr>
        <w:ilvl w:val="0"/>
        <w:numId w:val="5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4:42:00Z</dcterms:created>
  <dc:creator>Машбюро ПОЧТА</dc:creator>
  <dc:description/>
  <cp:keywords/>
  <dc:language>en-US</dc:language>
  <cp:lastModifiedBy>USER1</cp:lastModifiedBy>
  <cp:lastPrinted>2021-09-10T15:54:00Z</cp:lastPrinted>
  <dcterms:modified xsi:type="dcterms:W3CDTF">2021-09-13T06:25:00Z</dcterms:modified>
  <cp:revision>4</cp:revision>
  <dc:subject/>
  <dc:title>Вик</dc:title>
</cp:coreProperties>
</file>