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08.09.2021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3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огодження щомісячної плати за навчання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Канівській дитячій школі мистецтв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ідпункту 1 пункту а) частини 1 статті 32 Закону України «Про місцеве самоврядування в Україні», статті 26 Закону України «Про позашкільну освіту», Постанови Кабінету Міністрів України від 25.03.1997 № 260 «Про встановлення розміру плати за навчання у державних школах естетичного виховання дітей», Наказу Міністерства культури України від 09.08.2018 № 686 «Про затвердження Положення про мистецьку школу», наказу директора Канівської дитячої школи мистецтв від 30.08.2021 № 10, виконавчий комітет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огодити запропонований Канівською дитячою школою мистецтв розмір щомісячної плати за навчання (згідно з додатком) і ввести в дію з 01.09.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ку.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Рішення виконавчого комітету Канівської міської ради від 26.08.2021 року № 189 «Про погодження  щомісячної плати за навчання в Канівській дитячій школі мистецтв» вважати таким, що втратило чинність. </w:t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 рішення покласти на заступника міського голови Жівотову Т.П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ор РЕНЬКАС 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СВЯТЕЛИК</w:t>
            </w:r>
          </w:p>
        </w:tc>
      </w:tr>
      <w:tr>
        <w:trPr>
          <w:trHeight w:val="439" w:hRule="atLeast"/>
        </w:trPr>
        <w:tc>
          <w:tcPr>
            <w:tcW w:w="69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міського голови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тяна ЖІВОТОВА</w:t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увач об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зків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інансового управління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лена ДІХТЯРЕНКО 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 відділу культури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сана ТРУФ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талія ЛІС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3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0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53:00Z</dcterms:created>
  <dc:creator>Admin</dc:creator>
  <dc:description/>
  <cp:keywords/>
  <dc:language>en-US</dc:language>
  <cp:lastModifiedBy>Користувач Windows</cp:lastModifiedBy>
  <cp:lastPrinted>2021-09-06T11:53:00Z</cp:lastPrinted>
  <dcterms:modified xsi:type="dcterms:W3CDTF">2021-09-10T06:48:00Z</dcterms:modified>
  <cp:revision>3</cp:revision>
  <dc:subject/>
  <dc:title/>
</cp:coreProperties>
</file>