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 22.09.2021  №351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ідповідно до статей 40, 59 Закону України «Про місцеве самоврядування в Україні», розглянувши звернення </w:t>
      </w:r>
      <w:r>
        <w:rPr>
          <w:bCs/>
          <w:color w:val="FF0000"/>
        </w:rPr>
        <w:t>**</w:t>
      </w:r>
      <w:r>
        <w:rPr>
          <w:bCs/>
          <w:color w:val="000000"/>
        </w:rPr>
        <w:t>, 1989 р.н. (яка є спадкоємцем після смерті свого батька *) щодо видачі дубліката свідоцтва про право власності № 3004 від 2</w:t>
      </w:r>
      <w:r>
        <w:rPr>
          <w:bCs/>
          <w:color w:val="FF0000"/>
        </w:rPr>
        <w:t>5</w:t>
      </w:r>
      <w:r>
        <w:rPr>
          <w:bCs/>
          <w:color w:val="000000"/>
        </w:rPr>
        <w:t>.11.1997 на житлову квартиру № * по вулиці Героїв Дніпра, * в місті Каневі Черкаської області, клопотання приватного нотаріуса Черкаського районного нотаріального округу Черкаської області Лагутінської Є.П. від 10.09.2021 № 99/02-14 про надання дублікату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ИРІШИВ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житлову квартиру № * по вулиці Героїв Дніпра, * в місті Каневі Черкаської області</w:t>
      </w:r>
      <w:r>
        <w:rPr/>
        <w:t>, що належить на праві особистої власності ** (який помер 25.02.2021) на підставі свідоцтва про право власності № 3004 від 25.11.1997, виданого на підставі рішення виконавчого комітету Канівської міської ради № 425 від 21.10.1997 року, у зв’язку із 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про право власності на нерухоме майно – </w:t>
      </w:r>
      <w:r>
        <w:rPr>
          <w:bCs/>
          <w:color w:val="000000"/>
        </w:rPr>
        <w:t>житлову квартиру №* по вулиці Героїв Дніпра, *в місті Каневі Черкаської області</w:t>
      </w:r>
      <w:r>
        <w:rPr/>
        <w:t xml:space="preserve"> </w:t>
      </w:r>
      <w:r>
        <w:rPr>
          <w:bCs/>
          <w:color w:val="000000"/>
        </w:rPr>
        <w:t>видати представнику по довіреності - **, 1952 р.н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17:00Z</dcterms:created>
  <dc:creator>Юрист</dc:creator>
  <dc:description/>
  <cp:keywords/>
  <dc:language>en-US</dc:language>
  <cp:lastModifiedBy>Користувач Windows</cp:lastModifiedBy>
  <cp:lastPrinted>2021-05-28T09:36:00Z</cp:lastPrinted>
  <dcterms:modified xsi:type="dcterms:W3CDTF">2021-09-27T07:38:00Z</dcterms:modified>
  <cp:revision>3</cp:revision>
  <dc:subject/>
  <dc:title> </dc:title>
</cp:coreProperties>
</file>