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60" w:after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293243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від  22 .09.2020  № 348</w:t>
      </w:r>
    </w:p>
    <w:p>
      <w:pPr>
        <w:pStyle w:val="Normal"/>
        <w:widowControl w:val="false"/>
        <w:autoSpaceDE w:val="false"/>
        <w:spacing w:before="60" w:after="0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монтаж спеціальної конструкції </w:t>
      </w:r>
    </w:p>
    <w:p>
      <w:pPr>
        <w:pStyle w:val="Normal"/>
        <w:rPr>
          <w:lang w:val="uk-UA"/>
        </w:rPr>
      </w:pPr>
      <w:r>
        <w:rPr>
          <w:lang w:val="uk-UA"/>
        </w:rPr>
        <w:t>для розміщення зовнішньої рекл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Відповідно до Закону України «Про рекламу», Типових правил розміщення зовнішньої реклами, затверджених постановою Кабінету Міністрів України № 2067                        від 29.12.2003, Закону України «Про регулювання містобудівної діяльності», Закону України «Про дозвільну систему у сфері господарської діяльності», Закону України «Про місцеве самоврядування в Україні», рішення виконавчого комітету Канівської міської ради «</w:t>
      </w:r>
      <w:r>
        <w:rPr>
          <w:lang w:val="uk-UA"/>
        </w:rPr>
        <w:t xml:space="preserve">Про затвердження </w:t>
      </w:r>
      <w:r>
        <w:rPr>
          <w:rStyle w:val="StrongEmphasis"/>
          <w:b w:val="false"/>
          <w:bCs w:val="false"/>
          <w:lang w:val="uk-UA"/>
        </w:rPr>
        <w:t>Порядку розміщення зовнішньої реклами в місті Каневі» № 78 від 17.02.2016, виконавчий комітет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Демонтувати самовільно - встановлену спеціальну конструкцію - рекламний щит, що розташований за адресою: Україна, Черкаська область, Канівська міська територіальна громада, поза межами населеного пункту села Пекарі, відповідно до  підпункту д), пункту 2.2 «Порядку розміщення зовнішньої реклами у місті Каневі»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 Встановити власнику рекламної конструкції строк для проведення самостійного демонтажу 5 (п’ять) календарних днів з дати прийняття цього рішення з відновленням благоустрою земельної ділянк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У разі невиконання вимог власником рекламоносія  (згідно зазначеної інформації, розташованої на рекламній конструкції - ФОП «БРАІМ Ю.Д.») по виконання робіт щодо самостійного демонтажу, Комунальному підприємству «Місто» виконати роботи по демонтажу та прийняти на зберігання демонтовану рекламну конструкцію, про що скласти відповідні ак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Контроль за виконанням даного рішення покласти на заступника міського голови з питань діяльності виконавчих органів Москаленко Г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М</w:t>
            </w:r>
            <w:r>
              <w:rPr>
                <w:lang w:val="uk-UA"/>
              </w:rPr>
              <w:t>іськ</w:t>
            </w:r>
            <w:r>
              <w:rPr>
                <w:lang w:val="en-US"/>
              </w:rPr>
              <w:t xml:space="preserve">ий </w:t>
            </w:r>
            <w:r>
              <w:rPr>
                <w:lang w:val="uk-UA"/>
              </w:rPr>
              <w:t>голов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РЕНЬ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МОСКА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   та архітектури                                                                    Лариса АРТЮ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 Наталія ЛІСОВА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Начальник відділу екології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уніципального контролю                                                                          Олександр БРЕНЮК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иректор КП «Місто»                                                                                    Дмитро ШАЙДАРОВ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6" w:hanging="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1056" w:hanging="0"/>
      <w:jc w:val="both"/>
      <w:outlineLvl w:val="6"/>
    </w:pPr>
    <w:rPr>
      <w:b/>
      <w:bCs/>
      <w:color w:val="000000"/>
      <w:spacing w:val="-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734" w:hanging="0"/>
      <w:jc w:val="both"/>
      <w:outlineLvl w:val="7"/>
    </w:pPr>
    <w:rPr>
      <w:b/>
      <w:bCs/>
      <w:color w:val="000000"/>
      <w:spacing w:val="-9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1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6">
    <w:name w:val="Основной текст_"/>
    <w:qFormat/>
    <w:rPr>
      <w:rFonts w:ascii="Arial" w:hAnsi="Arial" w:cs="Arial"/>
      <w:color w:val="000000"/>
      <w:spacing w:val="1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8">
    <w:name w:val="Текст Знак"/>
    <w:basedOn w:val="Style5"/>
    <w:qFormat/>
    <w:rPr>
      <w:rFonts w:ascii="Courier New" w:hAnsi="Courier New" w:eastAsia="Batang;바탕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pacing w:val="1"/>
      <w:sz w:val="20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92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Цитата1"/>
    <w:basedOn w:val="Normal"/>
    <w:qFormat/>
    <w:pPr>
      <w:ind w:left="1080" w:right="418" w:hanging="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Batang;바탕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0:00Z</dcterms:created>
  <dc:creator>Admin</dc:creator>
  <dc:description/>
  <cp:keywords/>
  <dc:language>en-US</dc:language>
  <cp:lastModifiedBy>Користувач Windows</cp:lastModifiedBy>
  <cp:lastPrinted>2020-08-25T10:26:00Z</cp:lastPrinted>
  <dcterms:modified xsi:type="dcterms:W3CDTF">2021-09-27T07:34:00Z</dcterms:modified>
  <cp:revision>28</cp:revision>
  <dc:subject/>
  <dc:title>пррр</dc:title>
</cp:coreProperties>
</file>