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Від  22.09.2021 № 354              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 постановку на квартирний облі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підпункту 12 пункту б статті 30 Закону України «Про місцеве самоврядування в Україні», статей 15, 31, 34, 36, 40, 45-46, 47, 48, 156 Житлового кодексу Української РСР, пунктів 8, 13, 15, 26, 53 Правил обліку громадян, які потребують поліпшення житлових умов, і надання їм жилих приміщень в Українській РСР, зважаючи на висновки житлово-побутової комісії при виконавчому комітеті Канівської міської ради від 17.09.2021 № 8/21, виконавчий комітет Канівської міської ради </w:t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ИРІШИВ: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1.  </w:t>
      </w:r>
      <w:r>
        <w:rPr>
          <w:sz w:val="24"/>
          <w:szCs w:val="24"/>
          <w:lang w:val="uk-UA"/>
        </w:rPr>
        <w:t>Поставити на квартирний облік при виконавчому комітеті Канівської міської ради та включити до позачергового списку на отримання житла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**, 2004 р.н., який має статус дитини-сироти, навчається в закладі загальної середньої освіти І-ІІІ ступенів «Центр дистанційної освіти «Джерело плюс» в 10-му класі, зареєстрований та проживає за адресою: м. Київ, вул. Нектарна, * як такого, що </w:t>
      </w:r>
      <w:r>
        <w:rPr>
          <w:sz w:val="24"/>
          <w:szCs w:val="24"/>
          <w:lang w:val="uk-UA"/>
        </w:rPr>
        <w:t>не забезпечений встановленою нормою житла, складом сім’ї – 1 особа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FF0000"/>
          <w:sz w:val="24"/>
          <w:szCs w:val="24"/>
          <w:lang w:val="uk-UA"/>
        </w:rPr>
        <w:t>2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ставити на квартирний облік при виконавчому комітеті Канівської міської ради та включити до позачергового списку на отримання житла</w:t>
      </w:r>
      <w:r>
        <w:rPr>
          <w:color w:val="FF0000"/>
          <w:sz w:val="24"/>
          <w:szCs w:val="24"/>
          <w:lang w:val="uk-UA"/>
        </w:rPr>
        <w:t xml:space="preserve"> **, 2000 р.н.</w:t>
      </w:r>
      <w:r>
        <w:rPr>
          <w:sz w:val="24"/>
          <w:szCs w:val="24"/>
          <w:lang w:val="uk-UA"/>
        </w:rPr>
        <w:t xml:space="preserve">, яка має статус дитини позбавленої батьківського піклування, </w:t>
      </w:r>
      <w:r>
        <w:rPr>
          <w:color w:val="000000"/>
          <w:sz w:val="24"/>
          <w:szCs w:val="24"/>
          <w:lang w:val="uk-UA"/>
        </w:rPr>
        <w:t xml:space="preserve">навчається в Київському міжнародному університеті, та є студенткою 4-го курсу зареєстрована за адресою: м. Канів, вул. Героїв Дніпра, *, кв. *, як таку, що </w:t>
      </w:r>
      <w:r>
        <w:rPr>
          <w:sz w:val="24"/>
          <w:szCs w:val="24"/>
          <w:lang w:val="uk-UA"/>
        </w:rPr>
        <w:t>не забезпечена встановленою нормою житла,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кладом сім’ї – 1 особ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Поставити на квартирний облік при виконавчому комітеті Канівської міської ради та включити до першочергового списку на отримання житла </w:t>
      </w:r>
      <w:r>
        <w:rPr>
          <w:color w:val="FF0000"/>
          <w:sz w:val="24"/>
          <w:szCs w:val="24"/>
          <w:lang w:val="uk-UA"/>
        </w:rPr>
        <w:t>**, 1987 р.н.</w:t>
      </w:r>
      <w:r>
        <w:rPr>
          <w:color w:val="000000"/>
          <w:sz w:val="24"/>
          <w:szCs w:val="24"/>
          <w:lang w:val="uk-UA"/>
        </w:rPr>
        <w:t xml:space="preserve">, який є учасником бойових дій в зоні АТО (посвідчення серія УБД № *), працює ** відділу поліції № 1 Черкаського районного управління поліції ГУНП в Черкаській області, також має статус багатодітної сім’ї, склад сім’ї 5 осіб: заявник, дружина – *, 1988 р.н., дочка – *, 2012 р.н., син – *., 2021 р.н., син – *, 2021 р.н., заявник зареєстрований в м. Каневі по вул. Богдана Хмельницького, *, кв. * (1/4 частина даної квартири належить заявнику, що становить 12,55 кв.м. житлової площі), </w:t>
      </w:r>
      <w:r>
        <w:rPr>
          <w:sz w:val="24"/>
          <w:szCs w:val="24"/>
          <w:lang w:val="uk-UA"/>
        </w:rPr>
        <w:t>як такого, що не забезпечений встановленою нормою житла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. Контроль за виконанням рішення покласти на керуючого справами В.І. Святелика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гор РЕНЬКА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димир СВЯТЕЛИК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алія ЛІСОВА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Основной текст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29:00Z</dcterms:created>
  <dc:creator>Admin</dc:creator>
  <dc:description/>
  <cp:keywords/>
  <dc:language>en-US</dc:language>
  <cp:lastModifiedBy>Користувач Windows</cp:lastModifiedBy>
  <cp:lastPrinted>2021-07-21T10:47:00Z</cp:lastPrinted>
  <dcterms:modified xsi:type="dcterms:W3CDTF">2021-09-27T07:44:00Z</dcterms:modified>
  <cp:revision>3</cp:revision>
  <dc:subject/>
  <dc:title>                                                                                                                                                   </dc:title>
</cp:coreProperties>
</file>