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</w:rPr>
        <w:t xml:space="preserve">Від  22.09.2021 №  352     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/>
      </w:pPr>
      <w:r>
        <w:rPr>
          <w:bCs/>
          <w:color w:val="000000"/>
        </w:rPr>
        <w:t>Про видачу дубліката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ідповідно до статей 40, 59 Закону України «Про місцеве самоврядування в Україні», розглянувши звернення </w:t>
      </w:r>
      <w:r>
        <w:rPr>
          <w:bCs/>
          <w:color w:val="FF0000"/>
        </w:rPr>
        <w:t>**</w:t>
      </w:r>
      <w:r>
        <w:rPr>
          <w:bCs/>
          <w:color w:val="000000"/>
        </w:rPr>
        <w:t>, 1951 р.н. щодо видачі дубліката свідоцтва про право власності № 1959 від 15.05.1989 на житловий будинок № * по вулиці Шевченка в селі Пекарі Канівського району Черкаської області,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Виготовити дублікат свідоцтва про право власності на нерухоме майно –</w:t>
      </w:r>
      <w:r>
        <w:rPr>
          <w:bCs/>
          <w:color w:val="000000"/>
        </w:rPr>
        <w:t xml:space="preserve"> житловий будинок № * по вулиці Шевченка в селі Пекарі Канівського району Черкаської області</w:t>
      </w:r>
      <w:r>
        <w:rPr/>
        <w:t>, що належить на праві особистої власності ** на підставі свідоцтва про право власності № 1959, виданого на підставі рішення виконавчого комітету Канівської районної ради № 184 від 29.11.1988 року, у зв’язку із  втратою оригінала зазначеного свідоцтва.</w:t>
      </w:r>
    </w:p>
    <w:p>
      <w:pPr>
        <w:pStyle w:val="Normal"/>
        <w:ind w:firstLine="567"/>
        <w:jc w:val="both"/>
        <w:rPr/>
      </w:pPr>
      <w:r>
        <w:rPr/>
        <w:t xml:space="preserve">Дублікат свідоцтва про право власності на нерухоме майно – </w:t>
      </w:r>
      <w:r>
        <w:rPr>
          <w:bCs/>
          <w:color w:val="000000"/>
        </w:rPr>
        <w:t>житловий будинок № 8 по вулиці Шевченка в селі Пекарі Канівського району Черкаської області видати **, 1951 р.н.</w:t>
      </w:r>
      <w:r>
        <w:rPr/>
        <w:t xml:space="preserve">, яка зареєстрована в с. Пекарі по вул. Шевченка, *(згідно паспортних даних), як власнику зазначеного в даному рішенні майн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'єднаного бюро технічної інвентаризації виготовити та видати дублікат свідоцтва про право особистої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09:00Z</dcterms:created>
  <dc:creator>Юрист</dc:creator>
  <dc:description/>
  <cp:keywords/>
  <dc:language>en-US</dc:language>
  <cp:lastModifiedBy>Користувач Windows</cp:lastModifiedBy>
  <cp:lastPrinted>2021-05-28T09:36:00Z</cp:lastPrinted>
  <dcterms:modified xsi:type="dcterms:W3CDTF">2021-09-27T07:40:00Z</dcterms:modified>
  <cp:revision>3</cp:revision>
  <dc:subject/>
  <dc:title> </dc:title>
</cp:coreProperties>
</file>