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3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пис заходів інвестиційної програми</w:t>
      </w:r>
      <w:r>
        <w:rPr>
          <w:b/>
        </w:rPr>
        <w:t xml:space="preserve"> </w:t>
      </w:r>
      <w:r>
        <w:rPr>
          <w:b/>
          <w:lang w:val="uk-UA"/>
        </w:rPr>
        <w:t xml:space="preserve">за рахунок амортизаційних відрахувань </w:t>
      </w:r>
    </w:p>
    <w:p>
      <w:pPr>
        <w:pStyle w:val="Normal"/>
        <w:jc w:val="center"/>
        <w:rPr/>
      </w:pPr>
      <w:r>
        <w:rPr>
          <w:b/>
          <w:lang w:val="uk-UA"/>
        </w:rPr>
        <w:t>по КП «Управління ВКГ» м Ка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2 рік</w:t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2520"/>
        <w:gridCol w:w="2340"/>
        <w:gridCol w:w="2340"/>
        <w:gridCol w:w="2340"/>
        <w:gridCol w:w="2340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о-економічне обґрунтування необхідності та доцільності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вність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ікува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водопровідних мереж загальною протяжністю 2230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и на мережах  фізично зношені, часті пориви, зниження якості послуг, скарги споживач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ащення якості послуг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якості послуг з централізованого водопостачання 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й ремонт водопровідної  мережі в теплорозподільчому пунк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о зношені водопровідні мереж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якості послуг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послуг з централізованого водопостачання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монтаж насоса IPL50/175-7,5/2PN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 морально застаріле та фізично знош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якості послуг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рнізація та автоматизація системи водопостачання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іцензій для забезпечення роботи комп. техн.  (Windows SQL Server 2019; Windows 10 Profession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влення ліцензій для забезпечення роботи комп’ютерної техн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систем моніторингу та контролю водопостачання, забезпечення роботи комп’ютерної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их технологій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лаборатор-ного обладнання (спектрофото-метр, ваги аналітичн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арілі та не придатні для роботи основні засоб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мог з акредитації лабора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ОДОВІД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каналізаційних мереж заг. протяжністю 3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и на мережах фізично зноше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якості послуг водовідведення, забезпечення екологічної безп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кологічної безпеки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. ремонт каналізаційних насосів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ошені частини насосного обладнання потребують зам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йність та безперебійність роботи К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кологічної безпеки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каналізаційних колодяз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о зношені каналізаційні колодязі, порушена цілісн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ращення якості послуг водовідведення, забезпечення екологічної безпе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кологічної безпеки соціаль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апірної ляди та решітки на КНС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чно зношене обладна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йність та безперебійність роботи К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кологічної безпеки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мулової насосної станції на очисних спорудах (О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о зношене обладнання мулової 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йність та безперебійність роботи очисних спор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екологічної безпеки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будівлі станції перекачування стічних вод на 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ікання покрівлі. Потребує відновлення покриття стін та окремих бетонних конструк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бігання руйнуванню приміщ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дійної роботи обладнання, дотримання температурного режиму, покращення умов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black"/>
                <w:lang w:val="uk-UA"/>
              </w:rPr>
            </w:pPr>
            <w:r>
              <w:rPr>
                <w:highlight w:val="black"/>
                <w:lang w:val="uk-UA"/>
              </w:rPr>
            </w:r>
          </w:p>
        </w:tc>
      </w:tr>
      <w:tr>
        <w:trPr>
          <w:trHeight w:val="2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покрівель на КНС № 3 та КНС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ікання покр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бігання руйнуванню приміщ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дійної роботи обладнання, дотримання температурного режиму, покращення умов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іцензій для забезпечення роботи комп. техн. (Microsoft SQL Server Standard 2019; Windows SQL Server 2019; Windows 10 Professional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влення ліцензій для забезпечення роботи комп’ютерної техн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систем моніторингу та контролю водопостачання, забезпечення роботи комп’ютерної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их технологій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’ю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чна зношеність комп’ютер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езперебійної роботи техніки та збереження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ефект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ний інженер КП «Управління ВКГ»</w:t>
        <w:tab/>
        <w:tab/>
        <w:tab/>
        <w:t>Володимир ЦЮКАЛО</w:t>
      </w:r>
    </w:p>
    <w:sectPr>
      <w:type w:val="nextPage"/>
      <w:pgSz w:w="11906" w:h="16838"/>
      <w:pgMar w:left="794" w:right="454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37:00Z</dcterms:created>
  <dc:creator>Лена</dc:creator>
  <dc:description/>
  <cp:keywords/>
  <dc:language>en-US</dc:language>
  <cp:lastModifiedBy>Оdertinskiy</cp:lastModifiedBy>
  <cp:lastPrinted>2021-10-07T14:37:00Z</cp:lastPrinted>
  <dcterms:modified xsi:type="dcterms:W3CDTF">2021-10-07T11:38:00Z</dcterms:modified>
  <cp:revision>10</cp:revision>
  <dc:subject/>
  <dc:title/>
</cp:coreProperties>
</file>