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10"/>
      </w:tblGrid>
      <w:tr>
        <w:trPr/>
        <w:tc>
          <w:tcPr>
            <w:tcW w:w="9360" w:type="dxa"/>
            <w:tcBorders>
              <w:bottom w:val="thinThickMedium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11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КРАЇ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360" w:type="dxa"/>
            <w:tcBorders>
              <w:top w:val="thinThickMediumGap" w:sz="24" w:space="0" w:color="000000"/>
              <w:bottom w:val="single" w:sz="18" w:space="0" w:color="000000"/>
            </w:tcBorders>
          </w:tcPr>
          <w:p>
            <w:pPr>
              <w:pStyle w:val="Aacao"/>
              <w:snapToGrid w:val="false"/>
              <w:spacing w:before="0" w:after="0"/>
              <w:ind w:left="-180" w:right="-186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Aacao"/>
              <w:spacing w:before="0" w:after="0"/>
              <w:ind w:left="-180" w:right="-18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ОМУНАЛЬНЕ ПІДПРИЄМСТВО </w:t>
            </w:r>
          </w:p>
          <w:p>
            <w:pPr>
              <w:pStyle w:val="Heading"/>
              <w:ind w:left="-180" w:right="-186" w:hanging="0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</w:rPr>
              <w:t>«УПРАВЛІННЯ ВОДОПРОВІДНО-КАНАЛІЗАЦІЙНОГО ГОСПОДАРСТВА»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Aacao"/>
              <w:spacing w:before="0" w:after="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00, м. Канів Черкаської обл., вул.  1-го Травня, 21, тел. (236) 3-20-23</w:t>
            </w:r>
          </w:p>
          <w:p>
            <w:pPr>
              <w:pStyle w:val="Subtitle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sz w:val="20"/>
              </w:rPr>
              <w:t>факс (236) 3-30-30  e-mail: Kaniv_vodo@ukr.net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Aacao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ЗАГАЛЬНА ХАРАКТЕРИСТИКА КП „УПРАВЛІННЯ ВКГ”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итна вода добувається з тріасового горизонту артезіанськими свердловинами, глибина яких від 135 до 160 метрів і забезпечує потреби 3-х локальних систем водопостачання міста. На балансі підприємства знаходиться 5 водопровідних насосних станцій ІІ і ІІІ підйому.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допровідна насосна станція № 1 ІІ  підйому забезпечує питною водою центральну частину міста, абонентів багатоповерхівок державного сектору та приватного сектору мікрорайону заводу “Магніт”.  Водопровідні насосні станції № 2, № 3 ІІ  підйому та насосні станції № 4, № 5 ІІІ підйому, ЦТП Героїв Дніпра, ЦТП „Магніт”, Енергетиків  139 забезпечують питною водою абонентів багатоповерхівок державного сектору та приватний сектор міста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одопровідні насосні станції обладнані відцентровими насосами.</w:t>
      </w:r>
    </w:p>
    <w:p>
      <w:pPr>
        <w:pStyle w:val="TextBodyIndent"/>
        <w:jc w:val="both"/>
        <w:rPr/>
      </w:pPr>
      <w:r>
        <w:rPr>
          <w:sz w:val="28"/>
        </w:rPr>
        <w:t>ВНС № 1, № 2 цілодобово обслуговуються обслуговуючим персоналом, решта НС працюють в автоматичному режимі, стабілізація тиску здійснюється за допомогою систем автоматики на основі частотних перетворювачів. Подача води здійснюється насосними станціями цілодобово.</w:t>
      </w:r>
    </w:p>
    <w:p>
      <w:pPr>
        <w:pStyle w:val="TextBodyIndent"/>
        <w:jc w:val="both"/>
        <w:rPr/>
      </w:pPr>
      <w:r>
        <w:rPr>
          <w:sz w:val="28"/>
        </w:rPr>
        <w:t>Питна вода подається  по стальних, чавунних та поліетиленових трубах, довжина яких складає 100,80 км. стальних – 53,26 км, чавунних – 27,9 км, поліетиленових – 19,67 км. Стальні та  чавунні труби експлуатуються від 15 до 50 і більше  років. Зношеність водопровідних мереж складає 46,89 % (47,26 км). Одиночна протяжність водоводів – 25,7 км.; з них ветхих та аварійних – 9,1 км. Протяжність вуличної водопровідної мережі – 62,7 км.; з них ветхих та аварійних – 28,361 км. Протяжність внутрішньоквартальної та внутрішньодворової мережі – 12,4 км.; з них ветхих та аварійних – 9,8 км.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истка і знезараження трубопроводів проводиться 2 рази на рік згідно графіку, погодженого з Головним управлінням </w:t>
      </w:r>
      <w:r>
        <w:rPr>
          <w:sz w:val="28"/>
          <w:szCs w:val="28"/>
        </w:rPr>
        <w:t>Держпродспоживслужби у Черкаській області (Канівське районне управління ).</w:t>
      </w:r>
    </w:p>
    <w:p>
      <w:pPr>
        <w:pStyle w:val="TextBodyIndent"/>
        <w:jc w:val="both"/>
        <w:rPr/>
      </w:pPr>
      <w:r>
        <w:rPr>
          <w:sz w:val="28"/>
        </w:rPr>
        <w:t>На балансі підприємства знаходиться  22 артезіанські свердловини. Свердловини №№ 2, 3, 4, 9, 10, 11, 12, 13, 14, 15, 17, 20, 21 відносяться до тріасового родовища, №№ 5, 6, 7, 8, 16, 18 – до алювіального родовища, №№ 1, 19, 22 – до Бучацького родовища. Всі свердловини обладнані глибинними насосами  типу  ЕЦВ потужністю від 10 до 63 куб. м за годину.</w:t>
      </w:r>
    </w:p>
    <w:p>
      <w:pPr>
        <w:pStyle w:val="TextBodyIndent"/>
        <w:jc w:val="both"/>
        <w:rPr/>
      </w:pPr>
      <w:r>
        <w:rPr>
          <w:sz w:val="28"/>
        </w:rPr>
        <w:t xml:space="preserve">14 резервуарів питної води загальним об’ємом 4400 куб. м забезпечують добовий запас міста водою. Чистка і знезараження РЧВ проводиться 2 рази на рік згідно графіку, погодженого з  Головним управлінням </w:t>
      </w:r>
      <w:r>
        <w:rPr>
          <w:sz w:val="28"/>
          <w:szCs w:val="28"/>
        </w:rPr>
        <w:t>Держпродспоживслужби у Черкаській області (Канівське районне управління ).</w:t>
      </w:r>
    </w:p>
    <w:p>
      <w:pPr>
        <w:pStyle w:val="TextBodyIndent"/>
        <w:jc w:val="both"/>
        <w:rPr/>
      </w:pPr>
      <w:r>
        <w:rPr/>
        <w:tab/>
      </w:r>
      <w:r>
        <w:rPr>
          <w:sz w:val="28"/>
          <w:szCs w:val="28"/>
        </w:rPr>
        <w:t>Система водовідведення м. Канева включає мережу протяжністю 67,68 км (з них 10,9 км – напірні, 56,78 км – самопливні) і 5 каналізаційних насосних станцій . Зношеність каналізаційних мереж складає 43,29 % ( 29,302 км). Одиночна протяжність головних колекторів – 15,0 км.; з них ветхих та аварійних – 7,571 км. Протяжність вуличної каналізаційної мережі –30,18 км.; з них ветхих та аварійних – 10,931 км. Протяжність внутрішньоквартальної та внутрішньодворової мережі –22,5 км.; з них ветхих та аварійних – 10,8 км.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КНС 1, КНС 2, КНС 7 – головні;  КНС 3, КНС 4– мікрорайонні</w:t>
      </w:r>
      <w:r>
        <w:rPr/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мікрорайонах насосні станції збирають промислові і господарсько побутові стоки. </w:t>
      </w:r>
    </w:p>
    <w:p>
      <w:pPr>
        <w:pStyle w:val="Normal"/>
        <w:ind w:left="708" w:firstLine="75"/>
        <w:jc w:val="both"/>
        <w:rPr/>
      </w:pPr>
      <w:r>
        <w:rPr>
          <w:sz w:val="28"/>
        </w:rPr>
        <w:t>КНС 3, КНС 4– збирає і перекачує стічні води від насел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НС 1 збирає і перекачує стічні води промислових підприємств і населення.</w:t>
      </w:r>
    </w:p>
    <w:p>
      <w:pPr>
        <w:pStyle w:val="Normal"/>
        <w:ind w:left="708" w:firstLine="7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НС 2 збирає стічні води з насосних станцій мікрорайонів і перекачує на КНС 7. </w:t>
      </w:r>
    </w:p>
    <w:p>
      <w:pPr>
        <w:pStyle w:val="Normal"/>
        <w:ind w:left="708" w:firstLine="75"/>
        <w:jc w:val="both"/>
        <w:rPr/>
      </w:pPr>
      <w:r>
        <w:rPr>
          <w:sz w:val="28"/>
        </w:rPr>
        <w:t>КНС 7 стічні води перекачує на очисні споруди міста потужністю 6,8 тис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добу.</w:t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налізаційні насосні станції обладнані консольними фекальними насосами , а  центральні КНС  - додатково дренажними насосами.</w:t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>Щодня підприємство  піднімає близько 2,64 тис. м. куб води та пропускає  через  очисні споруди  близько 2,49 тис. м. куб стоків</w:t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КП „Управління ВКГ</w:t>
        <w:tab/>
        <w:tab/>
        <w:tab/>
        <w:tab/>
        <w:t>Олександр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  <w:lang w:val="ru-RU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45:00Z</dcterms:created>
  <dc:creator>Admin</dc:creator>
  <dc:description/>
  <cp:keywords/>
  <dc:language>en-US</dc:language>
  <cp:lastModifiedBy>Customer</cp:lastModifiedBy>
  <cp:lastPrinted>2018-01-11T15:00:00Z</cp:lastPrinted>
  <dcterms:modified xsi:type="dcterms:W3CDTF">2021-10-07T09:01:00Z</dcterms:modified>
  <cp:revision>15</cp:revision>
  <dc:subject/>
  <dc:title/>
</cp:coreProperties>
</file>