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Від</w:t>
      </w:r>
      <w:r>
        <w:rPr>
          <w:bCs/>
          <w:sz w:val="22"/>
          <w:szCs w:val="22"/>
          <w:lang w:val="uk-UA"/>
        </w:rPr>
        <w:t xml:space="preserve">   21.10.2021 №386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ітеті Канівської міської ради від 18.10.2021 № 10/21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8.10.2021 № 10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8.10.2021 № 10/21 та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1.  </w:t>
      </w:r>
      <w:r>
        <w:rPr>
          <w:sz w:val="22"/>
          <w:szCs w:val="22"/>
          <w:lang w:val="uk-UA"/>
        </w:rPr>
        <w:t xml:space="preserve">Поставити на соціальний квартирний облік при виконавчому комітеті Канівської міської ради </w:t>
      </w:r>
      <w:r>
        <w:rPr>
          <w:color w:val="FF0000"/>
          <w:sz w:val="22"/>
          <w:szCs w:val="22"/>
          <w:lang w:val="uk-UA"/>
        </w:rPr>
        <w:t xml:space="preserve">**, 1959 </w:t>
      </w:r>
      <w:r>
        <w:rPr>
          <w:sz w:val="22"/>
          <w:szCs w:val="22"/>
          <w:lang w:val="uk-UA"/>
        </w:rPr>
        <w:t xml:space="preserve">р.н., яка є пенсіонеркою; має статус внутрішньо переміщеної особи; місце реєстрації: Луганська область, м. Кремінка, пров. Сєвєрний, *, зареєстрована як ВПО в м. Каневі за адресою: вул. Героїв Дніпра, 41; одинока; згідно інформаційної довідки з Державного реєстру речових прав на нерухоме майно № </w:t>
      </w:r>
      <w:r>
        <w:rPr>
          <w:color w:val="FF0000"/>
          <w:sz w:val="22"/>
          <w:szCs w:val="22"/>
          <w:lang w:val="uk-UA"/>
        </w:rPr>
        <w:t xml:space="preserve">279450071 </w:t>
      </w:r>
      <w:r>
        <w:rPr>
          <w:sz w:val="22"/>
          <w:szCs w:val="22"/>
          <w:lang w:val="uk-UA"/>
        </w:rPr>
        <w:t xml:space="preserve">щодо права власності на нерухоме майно </w:t>
      </w:r>
      <w:r>
        <w:rPr>
          <w:color w:val="FF0000"/>
          <w:sz w:val="22"/>
          <w:szCs w:val="22"/>
          <w:lang w:val="uk-UA"/>
        </w:rPr>
        <w:t xml:space="preserve">**., 1959 р.н., </w:t>
      </w:r>
      <w:r>
        <w:rPr>
          <w:sz w:val="22"/>
          <w:szCs w:val="22"/>
          <w:lang w:val="uk-UA"/>
        </w:rPr>
        <w:t>відомості наявні: їй належить на праві власності будинок № * по вул. Сєвєрній в м. Кремінка Луганської області, в першочергову чергу (заява від 06.10.2021 № 62-0302-02-03/10.2021) складом сім’ї – 1 особа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2. Виділити кімнату № * в соціальному гуртожитку вул. Енергетиків, 200 в м. Каневі **, 30.06.1977 р.н., який перебуває на соціальному квартобліку при виконавчому комітеті Канівської міської ради з 22.09.2021 в першочерговій черзі, має ІІІ групу інвалідності, як особа, яка потерпіла від наслідків аварії на ЧАЕС 1 категорії, працює у **; неодружений; не має постійного місця реєстрації проживання, проживає у знайомих,  на склад сім’ї 1 особа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 керуючого справами В.І.Святелика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3:00Z</dcterms:created>
  <dc:creator>Admin</dc:creator>
  <dc:description/>
  <cp:keywords/>
  <dc:language>en-US</dc:language>
  <cp:lastModifiedBy>Користувач Windows</cp:lastModifiedBy>
  <cp:lastPrinted>2021-10-20T09:52:00Z</cp:lastPrinted>
  <dcterms:modified xsi:type="dcterms:W3CDTF">2021-10-22T07:25:00Z</dcterms:modified>
  <cp:revision>3</cp:revision>
  <dc:subject/>
  <dc:title>                                                                                                                                                   </dc:title>
</cp:coreProperties>
</file>