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20.10.2021  №  </w:t>
      </w:r>
      <w:r>
        <w:rPr>
          <w:sz w:val="24"/>
          <w:szCs w:val="24"/>
          <w:lang w:val="ru-RU"/>
        </w:rPr>
        <w:t>3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8" w:hanging="0"/>
        <w:rPr>
          <w:sz w:val="24"/>
          <w:szCs w:val="24"/>
        </w:rPr>
      </w:pPr>
      <w:r>
        <w:rPr>
          <w:sz w:val="24"/>
          <w:szCs w:val="24"/>
        </w:rPr>
        <w:t>Про план роботи виконавчого комітету Канівської міської ради на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вартал 2021 ро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ідповідно до пункту 1 статті 52 Закону України «Про місцеве самоврядування в Україні», перспективного плану роботи Черкаської обласної державної адміністрації на 2020 рік, на підставі рішення виконавчого комітету міської ради від 20.01.2021 № 14 «Про перспективний план роботи виконавчого комітету Канівської міської ради на 2021 рік», розглянувши пропозиції заступників міського голови з питань діяльності виконавчих органів, керуючого справами виконавчого комітету міської ради, керівників управлінь, служб і відділів виконавчого комітету міської ради, виконавчий комі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РІШИ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Інформацію начальника організаційного відділу апарату виконавчого комітету Канівської міської ради Ткаченка С. В. «Про виконання плану роботи виконавчого комітету Канівської міської ради у І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І кварталі 2021 року» взяти до відома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атвердити план роботи виконавчого комітету Канівської міської ради на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вартал 2021 року, згідно з додатком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керуючого справами виконавчого комітету міської ради Святелика В. І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іський голова                                                                                                           </w:t>
      </w:r>
      <w:r>
        <w:rPr>
          <w:sz w:val="24"/>
          <w:szCs w:val="24"/>
          <w:lang w:val="ru-RU"/>
        </w:rPr>
        <w:t>Ігор РЕНЬК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еруючий справами                                                                                    Володимир СВЯТЕЛ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ОДЖЕНО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тупник міського голови                                                                         Галина МОСКАЛ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тупник міського голови                                                                                Тетяна ЖІВОТ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9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юридичного відділу                                                                            Наталія ЛІС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виконавчого комітету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від 20.10.2021  №  _______</w:t>
      </w:r>
    </w:p>
    <w:p>
      <w:pPr>
        <w:pStyle w:val="Normal"/>
        <w:tabs>
          <w:tab w:val="clear" w:pos="720"/>
          <w:tab w:val="left" w:pos="10065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065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лан роботи</w:t>
      </w:r>
    </w:p>
    <w:p>
      <w:pPr>
        <w:pStyle w:val="Normal"/>
        <w:tabs>
          <w:tab w:val="clear" w:pos="720"/>
          <w:tab w:val="left" w:pos="10065" w:leader="none"/>
        </w:tabs>
        <w:jc w:val="center"/>
        <w:rPr/>
      </w:pPr>
      <w:r>
        <w:rPr>
          <w:b/>
          <w:sz w:val="24"/>
          <w:szCs w:val="24"/>
        </w:rPr>
        <w:t>виконавчого комітету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Канівської міської рад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на І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кварта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1 рок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4"/>
        <w:gridCol w:w="1699"/>
        <w:gridCol w:w="2125"/>
      </w:tblGrid>
      <w:tr>
        <w:trPr>
          <w:tblHeader w:val="true"/>
          <w:trHeight w:val="23" w:hRule="atLeast"/>
          <w:cantSplit w:val="true"/>
        </w:trPr>
        <w:tc>
          <w:tcPr>
            <w:tcW w:w="65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міст заходу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Перелік питань для розгляду на засіданні виконавчого комітету міської ради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лану діяльності з підготовки проектів регуляторних актів на 2022 рік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рнова О. О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граму економічного і соціального розвитку міста Канева на 2022 рік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рнова О. О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хід виконання міської програми з виконання Національного плану дій щодо реалізації Конвенції ООН про права дитини у 2020 році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з питань діяльності виконавчих органі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да Н. А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</w:t>
            </w:r>
            <w:r>
              <w:rPr>
                <w:spacing w:val="-1"/>
                <w:sz w:val="24"/>
                <w:szCs w:val="24"/>
              </w:rPr>
              <w:t>встановлення кількості Гкал та їх вартості для навчальних закладів міста, які опалюються котельнями з використанням альтернативних джерел на 2022 бюджетний рік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ник Т. П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артість харчування у дошкільних навчальних закладах міста Канев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да Н. А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хід виконання міської «Програми зайнятості населення  м. Канева 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ієць Н. І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штати відділу культури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 Г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Річного плану ліцензованої діяльності з централізованого водопостачання та водовідведення КП «Управління ВКГ» м. Канева на 2022 рік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ник Т. П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начення помічника  та опікуна для надання недієздатній фізичній особі допомоги у здійсненні її прав та виконанні обов'язків 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ипенко А. Г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ийняття рішень про приймання та зберігання документів особового складу ліквідованих установ та організацій міста Канев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 С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Л.О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сезонної торгівлі на території міста Канев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міцька Н. В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незалежних оцінок об’єктів нерухомості комунальної власності, що підлягають передачі в оренду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Єфіменко Н.О. 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ротоколів засідання комісії по вирішенню земельних спорів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фіменко Н.О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несення змін до рішень Канівської міської ради  Черкаської області «Про  бюджет Канівської міської територіальної громади на 2021 рік»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ушенко Г. Г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надання статусу дітям-сиротам та дітям, позбавленим батьківського піклування 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становлення опіки, піклування над дітьми-сиротами та дітьми, позбавленими батьківського піклування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надання дозволу на вчинення правочинів щодо майна, право власності на яке або право користування яким мають діти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твердження місця проживання дітей під час  вирішення питання  їх тимчасового виїзду за межі України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доцільність (недоцільність) позбавлення батьківських прав батьків, одного з батьків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тенко Н.Г. 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сова Н. О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затвердження протоколу житлово-побутової комісії виконавчого комітету Канівської міської ради 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сова Н. О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итягнення до адміністративної відповідальності громадян міст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сова Н. О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надання допомоги малозабезпеченим громадянам у вигляді відходів деревини 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ник Т. П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коригування (встановлення) тарифів на теплову енергію, її виробництво, транспортування та постачання  та послуги з постачання теплової енергії для потреб населення, бюджетних установ та інших споживачів по Канівському КПТМ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ник Т. П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коригування (встановлення) тарифів на централізоване водопостачання та централізоване водовідведення, що надаються КП «Управління ВКГ»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ник Т. П.</w:t>
            </w:r>
          </w:p>
        </w:tc>
      </w:tr>
      <w:tr>
        <w:trPr>
          <w:trHeight w:val="599" w:hRule="atLeast"/>
          <w:cantSplit w:val="true"/>
        </w:trPr>
        <w:tc>
          <w:tcPr>
            <w:tcW w:w="65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итання, що потребують вивчення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організаційних заходів щодо досягнення 100% рівня упорядкування документів установ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 С.О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теження матеріально-побутових умов проживання  громадян територіальної громади </w:t>
            </w:r>
            <w:bookmarkStart w:id="0" w:name="_GoBack"/>
            <w:bookmarkEnd w:id="0"/>
            <w:r>
              <w:rPr>
                <w:sz w:val="24"/>
                <w:szCs w:val="24"/>
              </w:rPr>
              <w:t>у разі їх звернення про надання  матеріальної допомоги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А. М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державної надзвичайної протиепізоотичної комісії при виконавчому комітеті Канівської міської ради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нко М. І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ерівного складу Центру допомоги учасникам антитерористичної операції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елик В. І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нкурсної комісії по закупівлі послуг з виконання робіт із землеустрою, оцінки земель та визначення виконавця земельних торгів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фіменко Н.О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місії з питань погашення заборгованості по заробітній платі та легалізації її виплати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ць Т. А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комісії з питань виплат внутрішньо переміщеним особам 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ипенко А. Г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сідання комісії з питань ТЕБ та НС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нко М. І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місії по вирішенню земельних спорів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фіменко Н.О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нкурсної комісії по здачі в оренду нежитлових приміщень комунальної власності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фіменко Н.О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координаційної ради з питань розвитку підприємництв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елик В. 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енко Е.В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тендерного комітету виконавчого комітету Канівської міської ради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елик В. 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енко Е.В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нять з функціонального навчання за планом навчання суб’єктів недержавної форми власності, на договірних умовах з юридичними і фізичними особами з виїздом педагогічних  працівників до м. Канев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нко М. І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міської ради з питань безпечної життєдіяльності населення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ьно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ць Т. А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ка стану ведення військового обліку призовників і військовозобов’язаних на підприємствах установах та організаціях міст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гідно графіку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ка В. 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ник 2 відділу Черкаського ОМТЦК та СП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ординаційної ради з питань національно-патріотичного виховання молоді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ьно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ординаційної ради з оздоровлення, відпочинку дітей та учнівської молоді Канівської міської територіальної громади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ьно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ординаційної ради з питань запобігання та протидії домашньому насильству і насильству за ознакою статі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ьно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cdata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spacing w:before="0" w:after="0"/>
              <w:rPr>
                <w:lang w:val="uk-UA"/>
              </w:rPr>
            </w:pPr>
            <w:r>
              <w:rPr>
                <w:bCs/>
                <w:lang w:val="uk-UA"/>
              </w:rPr>
              <w:t>Засідання комісії з контролю за станом спортивних споруд та інших спеціально відведених місць для проведення масових спортивних заходів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на півріччя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cdata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spacing w:before="0" w:after="0"/>
              <w:rPr>
                <w:bCs/>
                <w:lang w:val="uk-UA"/>
              </w:rPr>
            </w:pPr>
            <w:r>
              <w:rPr>
                <w:lang w:val="uk-UA"/>
              </w:rPr>
              <w:t>Проведення огляду умов виховання, утримання та проживання дітей-сиріт та дітей, позбавлених батьківського піклування, в сім’ях опікунів, піклувальників та прийомних сім’ях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грудня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cdata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оведення Всеукраїнського профілактичного заходу «Урок»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жовтня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ди щодо додержання антикорупційного законодавства, усунення наявних недоліків у забезпеченні проведення єдиної державної політики у сфері протидії корупції.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елик В. І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ня рішень органу опіки та піклування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ипенко А. Г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Спостережної комісії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елик В. 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нко С. В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місії з питань захисту прав дітей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ведення профілактичних рейдів «Діти вулиці», «Вокзал» та «Канікули»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Н.Г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комісії  з питань легалізації  виплати  заробітної плати та занятості населення 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ць Т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ушенко Г.Г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і комісії з питань забезпечення своєчасності сплати податків, платежів до різних фондів та виплати заборгованої заробітної плати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ць Т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міжвідомчої робочої групи з питань забезпечення реалізації рішень, спрямованих на підвищення рівня оплати праці та дотримання норм законодавства в частині мінімальної заробітної плати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ць Т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місії з питань громадського бюджету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-12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елик В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рнова О. О.</w:t>
            </w:r>
          </w:p>
        </w:tc>
      </w:tr>
      <w:tr>
        <w:trPr>
          <w:trHeight w:val="595" w:hRule="atLeast"/>
          <w:cantSplit w:val="true"/>
        </w:trPr>
        <w:tc>
          <w:tcPr>
            <w:tcW w:w="65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ові заходи: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ого дня громадян похилого віку та Дня ветеран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жовтня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ипенко А. Г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День села </w:t>
            </w:r>
            <w:r>
              <w:rPr>
                <w:sz w:val="24"/>
                <w:szCs w:val="24"/>
              </w:rPr>
              <w:t>Межиріч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жовтня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аленко Г.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працівників освіти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жовтня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День села </w:t>
            </w:r>
            <w:r>
              <w:rPr>
                <w:sz w:val="24"/>
                <w:szCs w:val="24"/>
              </w:rPr>
              <w:t>Хмільн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 жовтня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аленко Г.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я Захисників і захисниць Вітчизни та Дня Українського козацтв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 жовтня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-ої річниці Дня визволення України від нациських загарбників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жовтня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працівника соціальної сфери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опада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ипенко А. Г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працівників культури та аматорів народного мистецтва та Дня української писемності та мови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листопада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студент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листопада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мир В.П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ацівників сільського господарства України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листопада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Гідності та Свободи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листопада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пам’яті жертв голодоморів та політичних репресій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листопада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ього дня боротьби зі СНІДом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рудня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ого дня людей з інвалідністю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рудня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ий день волонтер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рудня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Збройних Сил України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грудня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місцевого самоврядування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грудня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вшанування учасників ліквідації наслідків аварії на Чорнобильській АЕС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грудня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того Миколая 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грудня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Г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енергетика;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грудня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фанова О.Г.</w:t>
            </w:r>
          </w:p>
        </w:tc>
      </w:tr>
      <w:tr>
        <w:trPr>
          <w:trHeight w:val="523" w:hRule="atLeast"/>
          <w:cantSplit w:val="true"/>
        </w:trPr>
        <w:tc>
          <w:tcPr>
            <w:tcW w:w="65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ші масові заходи: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І та ІІ етапів змагань з футболу на призи клубу «Шкіряний м’яч»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акції «16 днів проти гендерного насильства» з роздатковими матеріалами 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2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ітання дітей багатодітних сімей з новорічно-різдвяними святами та вручення подарунків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ітання дітей-сиріт та дітей, позбавлених батьківського піклування з новорічно-різдвяними святами та вручення подарунків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Н. Г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дітей соціально незахищених категорій міста Канева в обласному святі новорічно-різдвяної ялинки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ртакіада для дітей з обмеженими фізичними можливостями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а спартакіада до Дня Збройних Сил України та Дня місцевого самоврядування 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влення банку даних багатодітних сімей м. Канев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я дітей соціально незахищених категорій та творчо обдарованих дітей  м. Канева до МДЦ «Артек» Пуща-Водиця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я дітей соціально незахищених категорій та творчо обдарованих дітей  м. Канева до УДЦ «Молода гвардія»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року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инг посвідчень батьків та дитини багатодітних сімей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Л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енко О.В.</w:t>
            </w:r>
          </w:p>
        </w:tc>
      </w:tr>
    </w:tbl>
    <w:p>
      <w:pPr>
        <w:pStyle w:val="Normal"/>
        <w:ind w:left="567" w:hanging="567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* Всі заходи проводяться з урахування карантинних та протиепідемічних обмежень встановлених Кабінетом Міністрів України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еруючий справами                                                                                          Володимир СВЯТЕЛИК</w:t>
      </w:r>
    </w:p>
    <w:sectPr>
      <w:headerReference w:type="default" r:id="rId5"/>
      <w:headerReference w:type="first" r:id="rId6"/>
      <w:type w:val="nextPage"/>
      <w:pgSz w:w="11906" w:h="16838"/>
      <w:pgMar w:left="1134" w:right="708" w:gutter="0" w:header="720" w:top="79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538470</wp:posOffset>
              </wp:positionH>
              <wp:positionV relativeFrom="paragraph">
                <wp:posOffset>635</wp:posOffset>
              </wp:positionV>
              <wp:extent cx="339090" cy="1162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9.15pt;mso-wrap-distance-left:0pt;mso-wrap-distance-right:0pt;mso-wrap-distance-top:0pt;mso-wrap-distance-bottom:0pt;margin-top:0.05pt;mso-position-vertical-relative:text;margin-left:43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538470</wp:posOffset>
              </wp:positionH>
              <wp:positionV relativeFrom="paragraph">
                <wp:posOffset>635</wp:posOffset>
              </wp:positionV>
              <wp:extent cx="339090" cy="11620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9.15pt;mso-wrap-distance-left:0pt;mso-wrap-distance-right:0pt;mso-wrap-distance-top:0pt;mso-wrap-distance-bottom:0pt;margin-top:0.05pt;mso-position-vertical-relative:text;margin-left:43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 w:before="20" w:after="0"/>
      <w:ind w:right="-108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 w:before="20" w:after="0"/>
      <w:jc w:val="center"/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 w:before="20" w:after="0"/>
      <w:ind w:right="71" w:hanging="0"/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16" w:before="20" w:after="0"/>
      <w:ind w:right="-108" w:hanging="0"/>
      <w:outlineLvl w:val="8"/>
    </w:pPr>
    <w:rPr>
      <w:rFonts w:ascii="Arial" w:hAnsi="Arial" w:cs="Arial"/>
      <w:b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1">
    <w:name w:val="Body Text 21 Знак"/>
    <w:qFormat/>
    <w:rPr>
      <w:rFonts w:ascii="Arial" w:hAnsi="Arial" w:cs="Arial"/>
      <w:sz w:val="24"/>
      <w:szCs w:val="24"/>
      <w:lang w:val="ru-RU" w:bidi="ar-SA"/>
    </w:rPr>
  </w:style>
  <w:style w:type="character" w:styleId="Style6">
    <w:name w:val="Нижний колонтитул Знак"/>
    <w:qFormat/>
    <w:rPr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Xfmc1">
    <w:name w:val="xfmc1"/>
    <w:basedOn w:val="Style5"/>
    <w:qFormat/>
    <w:rPr/>
  </w:style>
  <w:style w:type="character" w:styleId="Style7">
    <w:name w:val="Верхний колонтитул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 w:before="2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28"/>
    </w:rPr>
  </w:style>
  <w:style w:type="paragraph" w:styleId="BodyText22">
    <w:name w:val="Body Text 22"/>
    <w:basedOn w:val="Normal"/>
    <w:qFormat/>
    <w:pPr/>
    <w:rPr>
      <w:rFonts w:ascii="Arial" w:hAnsi="Arial" w:cs="Arial"/>
      <w:sz w:val="26"/>
    </w:rPr>
  </w:style>
  <w:style w:type="paragraph" w:styleId="BodyTextIndent3">
    <w:name w:val="Body Text Indent 3"/>
    <w:basedOn w:val="Normal"/>
    <w:qFormat/>
    <w:pPr>
      <w:ind w:right="71" w:firstLine="72"/>
    </w:pPr>
    <w:rPr>
      <w:sz w:val="26"/>
    </w:rPr>
  </w:style>
  <w:style w:type="paragraph" w:styleId="BlockText">
    <w:name w:val="Block Text"/>
    <w:basedOn w:val="Normal"/>
    <w:qFormat/>
    <w:pPr>
      <w:ind w:left="-476" w:right="-485" w:hanging="0"/>
      <w:jc w:val="both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  <w:lang w:val="uk-UA"/>
    </w:rPr>
  </w:style>
  <w:style w:type="paragraph" w:styleId="2">
    <w:name w:val="Основной текст 2"/>
    <w:basedOn w:val="Normal"/>
    <w:qFormat/>
    <w:pPr/>
    <w:rPr>
      <w:rFonts w:ascii="Arial" w:hAnsi="Arial" w:cs="Arial"/>
      <w:color w:val="0000FF"/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Style8">
    <w:name w:val="Цитата"/>
    <w:basedOn w:val="Normal"/>
    <w:qFormat/>
    <w:pPr>
      <w:ind w:left="55" w:right="-130" w:hanging="0"/>
    </w:pPr>
    <w:rPr>
      <w:rFonts w:ascii="Arial" w:hAnsi="Arial" w:cs="Arial"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216" w:before="8" w:after="0"/>
      <w:ind w:left="34" w:hanging="0"/>
    </w:pPr>
    <w:rPr>
      <w:rFonts w:ascii="Arial" w:hAnsi="Arial" w:cs="Arial"/>
      <w:sz w:val="26"/>
      <w:szCs w:val="26"/>
    </w:rPr>
  </w:style>
  <w:style w:type="paragraph" w:styleId="3">
    <w:name w:val="Основной текст с отступом 3"/>
    <w:basedOn w:val="Normal"/>
    <w:qFormat/>
    <w:pPr>
      <w:ind w:left="-108" w:hanging="0"/>
    </w:pPr>
    <w:rPr>
      <w:rFonts w:ascii="Arial" w:hAnsi="Arial" w:cs="Arial"/>
      <w:color w:val="FF0000"/>
      <w:sz w:val="26"/>
      <w:szCs w:val="26"/>
    </w:rPr>
  </w:style>
  <w:style w:type="paragraph" w:styleId="31">
    <w:name w:val="Основной текст 3"/>
    <w:basedOn w:val="Normal"/>
    <w:qFormat/>
    <w:pPr/>
    <w:rPr>
      <w:rFonts w:ascii="Arial" w:hAnsi="Arial" w:cs="Arial"/>
      <w:color w:val="FF0000"/>
      <w:sz w:val="24"/>
      <w:lang w:val="uk-UA"/>
    </w:rPr>
  </w:style>
  <w:style w:type="paragraph" w:styleId="1">
    <w:name w:val=" Знак Знак Знак Знак1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Знак Знак Знак Знак Знак Знак1 Знак Знак Знак"/>
    <w:basedOn w:val="Normal"/>
    <w:qFormat/>
    <w:pPr>
      <w:widowControl/>
    </w:pPr>
    <w:rPr>
      <w:rFonts w:ascii="Verdana" w:hAnsi="Verdana" w:cs="Verdana"/>
      <w:color w:val="000000"/>
      <w:lang w:val="en-US"/>
    </w:rPr>
  </w:style>
  <w:style w:type="paragraph" w:styleId="CharChar1">
    <w:name w:val=" Char Знак Знак Char Знак Знак Знак Знак Знак Знак Знак Знак Знак Знак Знак Знак Знак Знак Знак1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1">
    <w:name w:val=" Знак Знак Знак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false"/>
      <w:spacing w:lineRule="auto" w:line="216"/>
    </w:pPr>
    <w:rPr>
      <w:rFonts w:ascii="Arial" w:hAnsi="Arial" w:cs="Arial"/>
      <w:b/>
      <w:bCs/>
      <w:sz w:val="24"/>
      <w:szCs w:val="24"/>
      <w:lang w:val="uk-UA"/>
    </w:rPr>
  </w:style>
  <w:style w:type="paragraph" w:styleId="BodyText211">
    <w:name w:val="Body Text 21"/>
    <w:basedOn w:val="Normal"/>
    <w:qFormat/>
    <w:pPr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CharChar2">
    <w:name w:val=" Char Знак Знак Char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CharChar3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2">
    <w:name w:val="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CharChar4">
    <w:name w:val="Char Знак Знак Char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3">
    <w:name w:val="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CharChar5">
    <w:name w:val=" Char Знак Знак Char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4">
    <w:name w:val="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>
      <w:widowControl/>
      <w:jc w:val="center"/>
    </w:pPr>
    <w:rPr>
      <w:b/>
      <w:sz w:val="28"/>
      <w:u w:val="single"/>
      <w:lang w:val="uk-UA"/>
    </w:rPr>
  </w:style>
  <w:style w:type="paragraph" w:styleId="Style16">
    <w:name w:val="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CharChar1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12">
    <w:name w:val="Знак Знак Знак Знак1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3">
    <w:name w:val=" Знак Знак Знак1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CharChar12">
    <w:name w:val=" Char Знак Знак Char Знак Знак Знак Знак Знак Знак Знак Знак Знак Знак Знак Знак Знак Знак Знак1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18">
    <w:name w:val="Текст"/>
    <w:basedOn w:val="Normal"/>
    <w:qFormat/>
    <w:pPr>
      <w:widowControl/>
      <w:ind w:firstLine="851"/>
      <w:jc w:val="both"/>
    </w:pPr>
    <w:rPr>
      <w:sz w:val="28"/>
      <w:lang w:val="hr-HR"/>
    </w:rPr>
  </w:style>
  <w:style w:type="paragraph" w:styleId="CharChar6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111">
    <w:name w:val=" Знак1 Знак Знак Знак Знак Знак1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Знак Знак Знак Знак Знак Знак Знак Знак Знак"/>
    <w:basedOn w:val="Normal"/>
    <w:qFormat/>
    <w:pPr>
      <w:widowControl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14">
    <w:name w:val="Нумерация_1"/>
    <w:basedOn w:val="Normal"/>
    <w:qFormat/>
    <w:pPr>
      <w:suppressAutoHyphens w:val="true"/>
      <w:ind w:left="567" w:hanging="0"/>
    </w:pPr>
    <w:rPr>
      <w:rFonts w:eastAsia="Lucida Sans Unicode"/>
      <w:sz w:val="24"/>
      <w:szCs w:val="24"/>
    </w:rPr>
  </w:style>
  <w:style w:type="paragraph" w:styleId="Style21">
    <w:name w:val="Обычный (веб)"/>
    <w:basedOn w:val="Normal"/>
    <w:qFormat/>
    <w:pPr>
      <w:widowControl/>
      <w:spacing w:before="100" w:after="100"/>
    </w:pPr>
    <w:rPr>
      <w:sz w:val="24"/>
      <w:szCs w:val="24"/>
      <w:lang w:val="ru-RU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ListParagraph">
    <w:name w:val="List Paragraph"/>
    <w:basedOn w:val="Normal"/>
    <w:qFormat/>
    <w:pPr>
      <w:widowControl/>
      <w:suppressAutoHyphens w:val="true"/>
      <w:ind w:left="720" w:hanging="0"/>
    </w:pPr>
    <w:rPr>
      <w:sz w:val="24"/>
      <w:szCs w:val="24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widowControl/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39:00Z</dcterms:created>
  <dc:creator>Середа</dc:creator>
  <dc:description/>
  <cp:keywords/>
  <dc:language>en-US</dc:language>
  <cp:lastModifiedBy>Користувач Windows</cp:lastModifiedBy>
  <cp:lastPrinted>2020-10-15T11:51:00Z</cp:lastPrinted>
  <dcterms:modified xsi:type="dcterms:W3CDTF">2021-10-22T07:21:00Z</dcterms:modified>
  <cp:revision>3</cp:revision>
  <dc:subject/>
  <dc:title>Затверджую</dc:title>
</cp:coreProperties>
</file>