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5882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4.11.2021 №40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86" w:hanging="0"/>
        <w:rPr/>
      </w:pP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становлення     опіки  над     майном </w:t>
      </w:r>
    </w:p>
    <w:p>
      <w:pPr>
        <w:pStyle w:val="Normal"/>
        <w:tabs>
          <w:tab w:val="clear" w:pos="708"/>
          <w:tab w:val="left" w:pos="709" w:leader="none"/>
        </w:tabs>
        <w:ind w:right="-186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** за адресою: с. Межиріч Черкаського району</w:t>
      </w:r>
    </w:p>
    <w:p>
      <w:pPr>
        <w:pStyle w:val="Normal"/>
        <w:tabs>
          <w:tab w:val="clear" w:pos="708"/>
          <w:tab w:val="left" w:pos="709" w:leader="none"/>
        </w:tabs>
        <w:ind w:right="-18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Черкаської області, вул.  **,    будинок   № * </w:t>
      </w:r>
    </w:p>
    <w:p>
      <w:pPr>
        <w:pStyle w:val="Normal"/>
        <w:tabs>
          <w:tab w:val="clear" w:pos="708"/>
          <w:tab w:val="left" w:pos="709" w:leader="none"/>
        </w:tabs>
        <w:ind w:right="-18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ідповідно до підпункту 4 пункту «б» частини 1 статті 34 Закону України «Про місцеве самоврядування в Україні», статті 46, 47 Цивільного кодексу України, частини 2 статті 307 Цивільного процесуального кодексу України, Правил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  праці   та соціальної політики України від 26.05.1999 № 34/166/131/88, рішення виконавчого комітету міської ради від 19.10.2011 № 327 «Про затвердження Положення про координаційну раду органу опіки та піклування виконавчого комітету Канівської міської ради», враховуючи протокол засідання координаційної ради № 5 від 17.11.2021, розглянувши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ухвалу Сватівського районного суду Луганської області у справі № 426/2949/21 від 13 жовтня 2021 за заявою ** про визнання ** померлим та встановлення опіки над майном</w:t>
      </w:r>
      <w:r>
        <w:rPr>
          <w:rFonts w:cs="Times New Roman" w:ascii="Times New Roman" w:hAnsi="Times New Roman"/>
          <w:sz w:val="24"/>
          <w:szCs w:val="24"/>
          <w:lang w:val="uk-UA"/>
        </w:rPr>
        <w:t>, виконавчий комітет Канівської міської ради</w:t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разі оголошення судом **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омерлим відповідно до статті 307 ЦПК України, встановити опіку над майном за адресою: будинок № * по вул. **, с. Межиріч Черкаського району Черкаської області та призначити 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пікуном над зазначеним майном, дозволити йому управляти майном в порядку визначеному законодавством України. 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дати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ватівському районном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уду Луган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пію даного рішення виконавчого комітету Канівської міської ради.</w:t>
      </w:r>
    </w:p>
    <w:p>
      <w:pPr>
        <w:pStyle w:val="Normal"/>
        <w:ind w:right="-186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заступника міського голови Жівотову Т.П. та управління соціального захисту населення (Пилипенко А.Г.).</w:t>
      </w:r>
    </w:p>
    <w:p>
      <w:pPr>
        <w:pStyle w:val="Normal"/>
        <w:ind w:right="-186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Ігор РЕНЬКА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Володимир СВЯТЕЛ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ЖЕ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>Тетяна ЖІВОТ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 УСЗН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Анатолій ПИЛИПЕНКО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>
          <w:szCs w:val="24"/>
          <w:lang w:val="uk-UA"/>
        </w:rPr>
      </w:pPr>
      <w:r>
        <w:rPr>
          <w:szCs w:val="24"/>
          <w:lang w:val="uk-UA"/>
        </w:rPr>
        <w:t>Начальник юридичного відділу</w:t>
        <w:tab/>
        <w:tab/>
        <w:tab/>
        <w:tab/>
        <w:tab/>
        <w:t>Наталія ЛІСОВА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Подзаголовок Знак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eastAsia="Times New Roman" w:cs="UkrainianPeterburg;Times New Roman"/>
      <w:sz w:val="24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32:00Z</dcterms:created>
  <dc:creator>mkani</dc:creator>
  <dc:description/>
  <cp:keywords/>
  <dc:language>en-US</dc:language>
  <cp:lastModifiedBy>KOVALENKO</cp:lastModifiedBy>
  <cp:lastPrinted>2021-06-15T08:44:00Z</cp:lastPrinted>
  <dcterms:modified xsi:type="dcterms:W3CDTF">2021-11-29T06:57:00Z</dcterms:modified>
  <cp:revision>9</cp:revision>
  <dc:subject/>
  <dc:title> </dc:title>
</cp:coreProperties>
</file>