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540"/>
        <w:jc w:val="right"/>
        <w:rPr>
          <w:lang w:val="uk-UA"/>
        </w:rPr>
      </w:pPr>
      <w:r>
        <w:rPr>
          <w:lang w:val="uk-UA"/>
        </w:rPr>
        <w:t>«ЗАТВЕРДЖУЮ»</w:t>
      </w:r>
    </w:p>
    <w:p>
      <w:pPr>
        <w:pStyle w:val="Normal"/>
        <w:ind w:left="540" w:hanging="540"/>
        <w:jc w:val="right"/>
        <w:rPr>
          <w:lang w:val="uk-UA"/>
        </w:rPr>
      </w:pPr>
      <w:r>
        <w:rPr>
          <w:lang w:val="uk-UA"/>
        </w:rPr>
        <w:t>Міський голова</w:t>
      </w:r>
      <w:r>
        <w:rPr/>
        <w:t xml:space="preserve"> </w:t>
      </w:r>
      <w:r>
        <w:rPr>
          <w:lang w:val="uk-UA"/>
        </w:rPr>
        <w:t xml:space="preserve">  Ігор РЕНЬКАС</w:t>
      </w:r>
    </w:p>
    <w:p>
      <w:pPr>
        <w:pStyle w:val="Normal"/>
        <w:ind w:left="540" w:hanging="54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left="540" w:hanging="54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540" w:hanging="540"/>
        <w:jc w:val="center"/>
        <w:rPr>
          <w:b/>
          <w:b/>
        </w:rPr>
      </w:pPr>
      <w:r>
        <w:rPr>
          <w:b/>
        </w:rPr>
        <w:t>ПЕРЕЛІК ПИТАНЬ</w:t>
      </w:r>
    </w:p>
    <w:p>
      <w:pPr>
        <w:pStyle w:val="Normal"/>
        <w:ind w:left="540" w:hanging="540"/>
        <w:jc w:val="center"/>
        <w:rPr>
          <w:lang w:val="uk-UA"/>
        </w:rPr>
      </w:pPr>
      <w:r>
        <w:rPr/>
        <w:t>на перевірку знання Конституції України, Законів України «Про службу в органах місцевого самоврядування»,  «Про місцеве самоврядування в Україні», «Про запобігання корупції»</w:t>
      </w:r>
      <w:r>
        <w:rPr>
          <w:lang w:val="uk-UA"/>
        </w:rPr>
        <w:t xml:space="preserve"> для організації проведення конкурсу на зайняття вакантних посад в структурних підрозділах виконавчого комітету Канівської міської ради</w:t>
      </w:r>
    </w:p>
    <w:p>
      <w:pPr>
        <w:pStyle w:val="Normal"/>
        <w:ind w:left="540" w:hanging="540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</w:rPr>
        <w:t>I. Питання на перевірку знання Конституції Україн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Основні розділи Конституції України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Основні риси Української держави за Конституцією України (статті 1, 2)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Форма правління в Україні (стаття 5)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Визнання найвищої соціальної цінності України (стаття 3)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Конституційний статус державної мови та мов національних меншин України (стаття 10)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Найважливіші функції держави (стаття 17)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Державні символи України (стаття 20)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Конституційне право на працю (стаття 43)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Конституційне право на освіту (стаття 53)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Конституційне право на соціальний захист (стаття 46)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Конституційне право на охорону здоров'я (стаття 49)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Обов'язки громадянина України (статті 65 - 68)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Система адміністративно-територіального устрою України (стаття 133)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Органи місцевого самоврядування в Україні (стаття 140)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овноваження територіальних громад за Конституцією України (стаття 143)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</w:rPr>
        <w:t>II. Питання на перевірку знання Закону України «Про cлужбу в органах місцевого самоврядування»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Поняття  служби в органах місцевого самоврядування,  посадової особи місцевого самоврядування і посади відповідно до  Закону України «Про службу в органах місцевого самоврядування» (статті 1, 2, 3)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Право на службу в органах місцевого самоврядування (стаття 5)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Основні принципи  служби в органах місцевого самоврядування (стаття 4)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Основні напрями державної політики щодо служби в органах місцевого самоврядування (стаття 6)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Основні обов'язки посадових осіб місцевого самоврядування (стаття 8)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Основні права осіб місцевого самоврядування (стаття 9)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Обмеження, пов'язані з прийняттям на  службу в органи місцевого самоврядування та її проходженням (статті 12)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Присяга посадової особи місцевого самоврядування (стаття 11)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Класифікація посад та ранги посадових осіб місцевого самоврядування (статті 14, 15)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Прийняття на посаду державного службовця; випробування при прийнятті на службу в органи місцевого самоврядування; стажування посадових осіб місцевого самоврядування (статті 10)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Декларування доходів посадових осіб місцевого самоврядування (стаття 13)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Кадровий резерв посадових осіб місцевого самоврядування (стаття 16)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uk-UA"/>
        </w:rPr>
        <w:t>Граничний вік перебування на службі в органах місцевого самоврядування</w:t>
      </w:r>
      <w:r>
        <w:rPr/>
        <w:t xml:space="preserve"> (стаття </w:t>
      </w:r>
      <w:r>
        <w:rPr>
          <w:lang w:val="uk-UA"/>
        </w:rPr>
        <w:t>18</w:t>
      </w:r>
      <w:r>
        <w:rPr/>
        <w:t xml:space="preserve">)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Оплата праці, відпустки  та пенсійне забезпечення (статті 21)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Відповідальність за порушення законодавства про службу в органах місцевого самоврядування (стаття 23)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ІІІ. Питання на перевірку знання Закону України «Про місцеве самоврядування в Україні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оняття місцевого самоврядування ( стаття 2)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сновні принципи місцевого самоврядування (стаття 4)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истема місцевого самоврядування (стаття 5)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Територіальні громади (стаття 6)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uk-UA"/>
        </w:rPr>
        <w:t>Державний контроль за діяльністю органів і посадових осіб місцевого самоврядування</w:t>
      </w:r>
      <w:r>
        <w:rPr/>
        <w:t xml:space="preserve">(стаття </w:t>
      </w:r>
      <w:r>
        <w:rPr>
          <w:lang w:val="uk-UA"/>
        </w:rPr>
        <w:t>20</w:t>
      </w:r>
      <w:r>
        <w:rPr/>
        <w:t>)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Загальні збори  громадян (стаття 8)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Громадські слухання (стаття 13)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татут територіальної громади міста (стаття 19)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имволіка територіальних громад сіл, селищ, міст, районів і областей (стаття 22)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Законодавство про місцеве самоврядування (стаття 24)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овноваження сільських, селищних, міських рад (стаття 42)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Депутат ради (стаття 49)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есія ради (стаття 46)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иконавчий комітет сільської, селищної, міської, районної у місті ради (стаття 51)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овноваження виконавчого комітету сільської, селищної, міської, районної у місті ради (стаття 52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</w:rPr>
        <w:t xml:space="preserve">IV. Питання на перевірку знання Закону України </w:t>
      </w:r>
      <w:r>
        <w:rPr>
          <w:b/>
          <w:lang w:val="uk-UA"/>
        </w:rPr>
        <w:t>«</w:t>
      </w:r>
      <w:r>
        <w:rPr>
          <w:b/>
        </w:rPr>
        <w:t>Про запобігання корупції</w:t>
      </w:r>
      <w:r>
        <w:rPr>
          <w:b/>
          <w:lang w:val="uk-UA"/>
        </w:rPr>
        <w:t>»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изначення термінів: корупція, близькі особи, конфлікт інтересів, корупційне правопорушення, неправомірна вигода (стаття 1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уб’єкти, на яких поширюється дія цього Закону  (стаття 3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татус Національного агентства з питань запобігання корупції (стаття 4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бмеження щодо сумісництва та суміщення з іншими видами діяльності (стаття 25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бмеження щодо використання службових повноважень,  одержання дарунків (пожертв) та роботи близьких осіб (статті 22,23, 27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бмеження після припинення діяльності, пов’язаної з виконанням функцій держави, місцевого самоврядування  (стаття 26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пеціальна перевірка щодо осіб, які претендують на зайняття посад, пов'язаних із виконанням функцій держави або органів місцевого самоврядування (стаття 56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дання декларацій осіб, уповноважених на виконання функцій держави або місцевого самоврядування  (стаття 45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побігання та врегулювання конфлікту інтересів  (статті 28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 </w:t>
      </w:r>
      <w:r>
        <w:rPr/>
        <w:t>Антикорупційна експертиза  (стаття 55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часть громадськості в заходах щодо запобігання корупції (стаття 21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ержавний захист викривачів  (стаття 53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ідповідальність за корупційні або пов’язані з корупцією правопорушення (стаття 65ı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гальні правила етичної поведінки державних службовців та посадових осіб місцевого самоврядування державних службовців. (стаття 37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ідновлення прав і законних інтересів та відшкодування збитків, шкоди, завданих фізичним та юридичним особам внаслідок вчинення корупційного правопорушення (стаття 68)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еруючий справами                                                                  В. І. Святелик</w:t>
      </w:r>
    </w:p>
    <w:sectPr>
      <w:type w:val="nextPage"/>
      <w:pgSz w:w="11906" w:h="16838"/>
      <w:pgMar w:left="1260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0000FF"/>
      <w:u w:val="single"/>
    </w:rPr>
  </w:style>
  <w:style w:type="character" w:styleId="Recentdiscussionslistdate">
    <w:name w:val="recent_discussions__list__date"/>
    <w:basedOn w:val="Style11"/>
    <w:qFormat/>
    <w:rPr/>
  </w:style>
  <w:style w:type="character" w:styleId="Recentdiscussionslistusername">
    <w:name w:val="recent_discussions__list__user_name"/>
    <w:basedOn w:val="Style11"/>
    <w:qFormat/>
    <w:rPr/>
  </w:style>
  <w:style w:type="character" w:styleId="Recentdiscussionslistcomment">
    <w:name w:val="recent_discussions__list__comment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Bannerdoc">
    <w:name w:val="banner_doc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>
      <w:rFonts w:ascii="Verdana" w:hAnsi="Verdana" w:cs="Verdana"/>
      <w:sz w:val="20"/>
      <w:lang w:val="uk-UA"/>
    </w:rPr>
  </w:style>
  <w:style w:type="paragraph" w:styleId="Resizes">
    <w:name w:val="resizes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8:45:00Z</dcterms:created>
  <dc:creator>User</dc:creator>
  <dc:description/>
  <cp:keywords/>
  <dc:language>en-US</dc:language>
  <cp:lastModifiedBy>Kadry</cp:lastModifiedBy>
  <cp:lastPrinted>2021-03-02T12:24:00Z</cp:lastPrinted>
  <dcterms:modified xsi:type="dcterms:W3CDTF">2021-03-02T10:46:00Z</dcterms:modified>
  <cp:revision>8</cp:revision>
  <dc:subject/>
  <dc:title>ПЕРЕЛІК ПИТАНЬ</dc:title>
</cp:coreProperties>
</file>