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40" w:leader="none"/>
        </w:tabs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40" w:leader="none"/>
        </w:tabs>
        <w:jc w:val="center"/>
        <w:outlineLvl w:val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40" w:leader="none"/>
        </w:tabs>
        <w:jc w:val="center"/>
        <w:outlineLvl w:val="0"/>
        <w:rPr/>
      </w:pPr>
      <w:r>
        <w:rPr>
          <w:b/>
          <w:sz w:val="36"/>
          <w:szCs w:val="36"/>
          <w:lang w:val="uk-UA"/>
        </w:rPr>
        <w:t>Тарифи на послуги з централізованого  водопостачання та централізованого водовідвед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40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з 15.02.2022 року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20"/>
        <w:gridCol w:w="2880"/>
        <w:gridCol w:w="2057"/>
      </w:tblGrid>
      <w:tr>
        <w:trPr>
          <w:trHeight w:val="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опостач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довідведе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ідприємств і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й (3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7,10 грн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5,42 (20% ПДВ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2,52 грн.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uk-UA"/>
              </w:rPr>
              <w:t xml:space="preserve">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1,55 грн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4,31 (20%ПДВ)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5,86 гр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8,38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ні установи :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(13),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вий (11),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ний (12,14)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4,60 грн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uk-UA"/>
              </w:rPr>
              <w:t>4,92 (20% ПДВ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29,52 гр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7,90 грн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3,58 (20% ПДВ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1,48 гр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51,00 грн.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елен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24,60 грн.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b/>
                <w:u w:val="single"/>
                <w:lang w:val="uk-UA"/>
              </w:rPr>
              <w:t xml:space="preserve">   </w:t>
            </w:r>
            <w:r>
              <w:rPr>
                <w:b/>
                <w:u w:val="single"/>
                <w:lang w:val="uk-UA"/>
              </w:rPr>
              <w:t>4,92(20% ПДВ)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9,52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17,90 грн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 xml:space="preserve">  </w:t>
            </w:r>
            <w:r>
              <w:rPr>
                <w:b/>
                <w:u w:val="single"/>
                <w:lang w:val="uk-UA"/>
              </w:rPr>
              <w:t>3,584 (20% ПДВ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21,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51,00 грн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140" w:leader="none"/>
        </w:tabs>
        <w:ind w:right="76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539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20:00Z</dcterms:created>
  <dc:creator>Kassa</dc:creator>
  <dc:description/>
  <dc:language>en-US</dc:language>
  <cp:lastModifiedBy>XTreme.ws</cp:lastModifiedBy>
  <cp:lastPrinted>2022-02-08T08:36:00Z</cp:lastPrinted>
  <dcterms:modified xsi:type="dcterms:W3CDTF">2022-07-01T11:21:00Z</dcterms:modified>
  <cp:revision>3</cp:revision>
  <dc:subject/>
  <dc:title>Додаток №</dc:title>
</cp:coreProperties>
</file>