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Додаток 5</w:t>
      </w:r>
    </w:p>
    <w:p>
      <w:pPr>
        <w:pStyle w:val="Normal"/>
        <w:spacing w:lineRule="auto" w:line="240" w:before="0" w:after="0"/>
        <w:ind w:left="4253" w:right="-1" w:hanging="0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  <w:t>до Конкурсної документації з призначення управителя</w:t>
      </w:r>
    </w:p>
    <w:p>
      <w:pPr>
        <w:pStyle w:val="Normal"/>
        <w:spacing w:lineRule="auto" w:line="240" w:before="0" w:after="0"/>
        <w:ind w:left="4253" w:right="-1" w:hanging="0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  <w:t>багатоквартирним будинком, затвердженої рішенням</w:t>
      </w:r>
    </w:p>
    <w:p>
      <w:pPr>
        <w:pStyle w:val="Normal"/>
        <w:spacing w:lineRule="auto" w:line="240" w:before="0" w:after="0"/>
        <w:ind w:left="4253" w:right="-1" w:hanging="0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  <w:t>виконавчого комітету</w:t>
      </w:r>
    </w:p>
    <w:p>
      <w:pPr>
        <w:pStyle w:val="Normal"/>
        <w:autoSpaceDE w:val="false"/>
        <w:spacing w:lineRule="auto" w:line="240" w:before="0" w:after="0"/>
        <w:ind w:left="4253" w:right="-1" w:hanging="0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  <w:t>від 08.02.2023 № 33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курсні пропозиції учасників конкурсу оцінюються за наступною бальною системою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5570"/>
      </w:tblGrid>
      <w:tr>
        <w:trPr>
          <w:trHeight w:val="14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ритерій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Бали</w:t>
            </w:r>
          </w:p>
        </w:tc>
      </w:tr>
      <w:tr>
        <w:trPr>
          <w:trHeight w:val="14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Методика оцінювання конкурсних пропозиці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Ціна послуги, що включає відповідно до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uk-UA" w:eastAsia="uk-UA"/>
              </w:rPr>
              <w:instrText xml:space="preserve"> HYPERLINK "http://zakon.rada.gov.ua/laws/show/2189-19" \l "n172" \n _blank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uk-UA" w:eastAsia="uk-U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татті 10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uk-UA" w:eastAsia="uk-UA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Закону України «Про житлово-комунальні послуги» витрати на утримання багатоквартирного будинку, прибудинкової території, поточний ремонт спільного майна багатоквартирного будинку, винагороду управителю з розрахунку на 1 м кв. загальної площі багатоквартирного будинку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-5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Конкурсні пропозиції учасника конкурсу оцінюються за наступною бальною системою ( при цьому  максимальна сума балів дорівнює 100 балам, мінімальна кількість балів, яка дозволяє обрати учасника конкурсу управителя – 70 балів)</w:t>
            </w:r>
          </w:p>
          <w:p>
            <w:pPr>
              <w:pStyle w:val="Normal"/>
              <w:spacing w:lineRule="auto" w:line="240" w:before="0" w:after="0"/>
              <w:ind w:left="-5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Rvps2"/>
              <w:shd w:fill="FFFFFF" w:val="clear"/>
              <w:spacing w:lineRule="auto" w:line="276" w:before="0" w:after="0"/>
              <w:ind w:left="-52" w:firstLine="4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Ціна послуги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-52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Максимальна кількість балів – 35 балів.</w:t>
            </w:r>
          </w:p>
          <w:p>
            <w:pPr>
              <w:pStyle w:val="Normal"/>
              <w:spacing w:lineRule="auto" w:line="240" w:before="0" w:after="0"/>
              <w:ind w:left="-5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нижча ціна за послугу з управління будинками – 35 балів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-5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вень забезпеченості учасника конкурсу матеріально-технічною базою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-52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Максимальна кількість балів – 15 бал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явність аварійно-диспетчерської служби (АДС)- 5 бал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явність слюсарних майстерень – 5 балі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явніст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атеріально-технічною базою (надається перелік спеціально обладнаних транспортних засобів, машин, механізмів, устаткування, які перебувають у власності, на балансі, в користуванні (оренда, тощо) суб’єкта господарювання. У разі матеріально-технічної бази, яка орендується або знаходиться в користуванні термін оренди, користування не може бути меншим терміну надання послуг). Бали: від 1 до 5. Оцінка виставляється в комплексі за всіма показ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явність персоналу, що відповідає кваліфікаційним вимогам до професій працівників та ма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необхідні знання і досвід (з урахуванням договорів щодо залучення співвиконавців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Максимальна кількість балів – 15 балів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цінюється наявність персоналу відповідної кваліфікації, знання і досвід роботи працівників (з урахуванням договорів щодо залучення співвиконавців, що підтверджують спроможність надавати послуги з управління, у повному обсязі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) кількість працівників (штатний розпис усіх працівників або перелік найманих працівників) (від 1 до 8 балі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кваліфікація персоналу (від 1 до 4 балі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) досвід роботи персоналу за професією (від 1 до  3 балів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цінка виставляється в комплексі за всіма показниками. </w:t>
            </w:r>
          </w:p>
        </w:tc>
      </w:tr>
      <w:tr>
        <w:trPr>
          <w:trHeight w:val="699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інансова спроможність учасника конкурсу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Максимальна кількість балів  – 15 балів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цінюється діяльність учасника за фінансовою звітністю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 діяльності «прибуток» - 10 балів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 діяльності «збиток» - 0 балів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ідсутність заборгованості по податках та обов’язкових платежам до бюджету – 5 балів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Наявність заборгованості по податках та обов’язкових платежам до бюджету – 0 балів;</w:t>
            </w:r>
          </w:p>
          <w:p>
            <w:pPr>
              <w:pStyle w:val="Normal"/>
              <w:tabs>
                <w:tab w:val="clear" w:pos="720"/>
                <w:tab w:val="left" w:pos="3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н виконання зобов’язань суб’єктом господарювання </w:t>
            </w:r>
          </w:p>
          <w:p>
            <w:pPr>
              <w:pStyle w:val="Normal"/>
              <w:tabs>
                <w:tab w:val="clear" w:pos="720"/>
                <w:tab w:val="left" w:pos="33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) відсутність (наявність) заборгованості перед іншими юридичними та фізичними особами, в тому числі прострочена, бюджетом, найманими працівниками тощо)  (від 1 до 5 балі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наявність на рахунку обігових коштів, що забезпечують належне надання послуг з утримання будинків упродовж трьох місяців (з розрахунку середньомісячної потреби  за рік) (від 1 до 5 балі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) наявність (відсутність) залучених кредитів (від 1 до 5 балі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цінка виставляється в комплексі за всіма критеріями. </w:t>
            </w:r>
          </w:p>
        </w:tc>
      </w:tr>
      <w:tr>
        <w:trPr>
          <w:trHeight w:val="834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явність досвіду роботи з надання послуг у сфері житлово-комунального господарств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Максимальна кількість балів – 20 балів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цінюється наявність досвіду роботи учасника конкурсу                    з надання послуг у сфері житлово-комунального господарства (з урахуванням: досвіду надання  учасниками послуг згідно           з переліком складових послуги з управління багатоквартирним будинком, тривалості та географії надання послуг учасником конкурсу та досвіду засновників                          з урахуванням досвіду суб’єктів господарю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більша кількість років роботи – 20 бал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досвід роботи від 1 року до 3-х років – 10 ба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) досвід роботи від 3-х років і більше – 10-20 ба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) відсутність досвіду роботи – 0 балів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41:00Z</dcterms:created>
  <dc:creator>Юрист</dc:creator>
  <dc:description/>
  <cp:keywords/>
  <dc:language>en-US</dc:language>
  <cp:lastModifiedBy>админ</cp:lastModifiedBy>
  <dcterms:modified xsi:type="dcterms:W3CDTF">2023-02-08T10:17:00Z</dcterms:modified>
  <cp:revision>4</cp:revision>
  <dc:subject/>
  <dc:title/>
</cp:coreProperties>
</file>