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05.10.2022 №27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Програми забезпе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ського порядку та громадської безпе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иторії Кан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и на 2022-2025 роки в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38 Закону України «Про місцеве самоврядування в Україні», статті 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№ 252, з метою забезпечення ефективної роботи відділу поліції №1 Черкаського районного управління поліції ГУНП в Черкаській області своїх функцій, виконавчий комітет Канівської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нести в додаток 1 до рішення «Програма забезпечення громадського порядку та громадської безпеки на території Канівської міської територіальної громади на 2022-2025 роки»  рішення виконавчого комітету від 06.07.2022р. №184 наступні зміни, доповнивши текстом такого змісту 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на проведення заходів з енергозбереження, придбання та встановлення твердопаливного котла в приміщенні відділу поліції №1 Черкаського районного управління поліції ГУНП в Черкаській області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даток 2 до рішення «Заходи до програми забезпечення громадського порядку та громадської безпеки на території Канівської міської територіальної громади на 2022-2025 роки» викласти в новій редак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иконавчому комітету Канівської міської ради, Відділу поліції №1 Черкаського районного управління поліції ГУНП в Черкаській області забезпечити виконання Прог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інансовому управлінню виконавчого комітету Канівської міської ради (Карпушенко Г.Г.) передбачити видатки у 2022 – 2025 роках для здійснення заходів з реалізації Програми з урахуванням вимог частини другої статті 85 Бюджетного кодексу Украї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ідділу поліції №1 Черкаського районного управління поліції ГУНП в Черкаській області щорічно до 01 числа другого місяця подавати до Канівської міської ради інформацію про стан виконання Прогр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міського голову Ігоря РЕНЬКАСА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  <w:tab/>
        <w:tab/>
        <w:tab/>
        <w:tab/>
        <w:tab/>
        <w:tab/>
        <w:t xml:space="preserve">Володимир СВЯТЕЛИ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го управління</w:t>
        <w:tab/>
        <w:tab/>
        <w:tab/>
        <w:tab/>
        <w:t>Галина КАРПУ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 xml:space="preserve">            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2022 № 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безпечення громадського порядку та громадської безпеки на території Канівської міської територіальної громади на 2022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Склад проблеми та обґрунтування необхідності її розв'язання шляхом розроблення і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удова демократичної держави передбачає пріоритетне забезпечення законних прав, обов’язків та свобод особистості, охорону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ні події, що розгортаються на теренах нашої держави, пов'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асний стан охорони громадського порядку та громадської безпеки не є досконалим і потребує обґрунтованого оновл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вень забезпечення безпеки жителів громади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великої кількості невирішених проблем у правоохоронній діяльності на території громади не завжди дозволяє Канівському відділенню поліції №1 Черкаського районного управління поліції Головного управління Національної поліції в Черкаській області вийти на належний рівень ефективної реалізації своїх функцій, у значній мірі це пов’язано з відсутністю необхідних кош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Мета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ю Програми є підвищення рівня довіри населення до роботи правоохоронних органів, забезпечення громадського порядку та громадської безпеки на території Канівської міської територіальної громади Черкаської області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у гром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Обґрунтування шляхів і засобів розв’язання проблемних питань громадського поряд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ими шляхами та засобами реалізації Програми є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ефективної реалізації державної політики у сфері профілактики правопорушень, шляхом здійснення комплексу заходів спрямованих на усунення причин та умов учинення протиправних дія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громади, покращенню інвестиційного клімату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bookmark4"/>
      <w:r>
        <w:rPr>
          <w:rFonts w:cs="Times New Roman" w:ascii="Times New Roman" w:hAnsi="Times New Roman"/>
          <w:sz w:val="24"/>
          <w:szCs w:val="24"/>
        </w:rPr>
        <w:t>створення системи соціальної профілактики правопорушень атмосфери суспільної нетерпимості до скоєння злочинів, здійснення профілактичної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роботи з сім’ями, які перебувають у складних життєвих обставинах для недопущення втягнення дітей у протиправну діяльні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двищення рівня правопорядку, дорожньої дисципліни, забезпечення безпеки населення громади, оперативного реагування на вчинені правопоруш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бігання порушенням громадського порядку та ослаблення дії криміногенних фактор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ення форм і методів профілактики правопорушень у місцях масового перебування громадян на автошляхах та у місцях концентрації ДТ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ення матеріально-технічного та наукового забезпечення заходів з профілактики правопорушень, забезпечення громадського порядку та громадської безпеки на території Канівської міської територіальної громади Черка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троки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аток дії Програми 06.07.2022 рік, закінчення 31.12.2025 р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ерелік завдань і заходів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з профілактики правопорушень, забезпечення громадського порядку та громадської безпеки на території Канівської міської територіальної громади Черка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заходів Програми наведено в додатку 1 до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928" w:right="0" w:hanging="0"/>
        <w:rPr>
          <w:sz w:val="24"/>
          <w:szCs w:val="24"/>
        </w:rPr>
      </w:pPr>
      <w:r>
        <w:rPr>
          <w:sz w:val="24"/>
          <w:szCs w:val="24"/>
        </w:rPr>
        <w:t>VI. Фінансув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заходів Програми здійснюється за рахунок коштів місцевого бюджету в межах бюджетних призначень та коштів не заборонених чинним законодавством згідно з додатком до Програми.</w:t>
      </w:r>
    </w:p>
    <w:p>
      <w:pPr>
        <w:pStyle w:val="Normal"/>
        <w:spacing w:lineRule="auto" w:line="240" w:before="0" w:after="0"/>
        <w:ind w:left="9" w:right="61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іввиконавцем Програми є Головне управління Національної поліції в Черкаській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ході реалізації заходів Програми можливі коригування пов’язані з фактичним надходженням коштів на реалізацію Програми, уточненням обсягів робіт і виходячи з реальних можливостей бюджету та коригування пов’язані із щорічним уточненням сумарної част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ахунок коштів, що виділяються на реалізацію Програми, здійснюються заходи щодо покращення матеріально-технічної бази Канівському відділенню поліції №1 Черкаського районного управління поліції Головного управління Національної поліції в Черкаській області шляхом придбання канцелярських товарів, господарських товарів, запасних частин до автомобільного транспорту та техніки, авто та мототранспорту, паливно-мастильних матеріалів, комп’ютерної, спеціальної та іншої техніки і обладнання, засобів індивідуального захисту, спеціального форменого одягу, проведення ремонту, реконструкції, будівництва приміщень, а також вирішення житлових та інших соціально-побутових проблем працівників, проведення заходів з енергозбереження, придбання та встановлення твердопаливного котла, тощ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b/>
          <w:sz w:val="24"/>
          <w:szCs w:val="24"/>
        </w:rPr>
        <w:t>VII. Організація управління та контролю за ходом виконання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зація Програми здійснюється в порядку, встановленому чинним законодавством України. Правове підґрунтя реалізації Програми - Конституція України та закони України, акти Президента України і Кабінету Міністрів України, рішення Кан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ію роботи щодо виконання заходів Програми покладається на постійну комісію з питань Регламенту, правопорядку, культури, освіти, охорони здоров’я, молоді, спорту та соціальної полі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Очікувані кінцеві результати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зація Програми сприятиме: підвищенню рівня довіри населення до роботи правоохоронних органів, ефективності діяльності правоохоронних органів щодо захисту прав і свобод людини, оперативному реагуванню на заяви та повідомлення про скоєні правопорушення; залученню громадськості до проведення заходів щодо забезпечення громадського порядку та громадської безпеки; здійсненню роз’яснювальної роботи щодо неприйняття у суспільстві протиправних діянь як явища; забезпеченню екстреного реагування на факти бездоглядності дітей, у тому числі здійсненню профілактичної роботи з сім'ями, які перебувають у складних життєвих обставинах, для недопущення втягнення дітей у протиправну діяльність; запобіганню порушенням громадського порядку й ослабленню дії криміногенних факторів, удосконаленню форм і методів профілактики правопорушень та підвищенню ефективності оперативно-розшукових заходів; застосуванню нових форм і методів профілактики правопорушень; підвищенню рівня дорожньої дисципліни; 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правопорушень; поліпшенню соціально-економічної та морально-психологічної ситуації в грома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</w:t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ограми</w:t>
      </w:r>
    </w:p>
    <w:p>
      <w:pPr>
        <w:pStyle w:val="Normal"/>
        <w:spacing w:lineRule="auto" w:line="240" w:before="0" w:after="0"/>
        <w:ind w:left="609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и забезпечення громадського порядку та громадської безпеки на території Канівської міської територіальної громади на 2022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701"/>
        <w:gridCol w:w="1418"/>
        <w:gridCol w:w="850"/>
        <w:gridCol w:w="851"/>
        <w:gridCol w:w="850"/>
        <w:gridCol w:w="992"/>
      </w:tblGrid>
      <w:tr>
        <w:trPr>
          <w:trHeight w:val="51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ржав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, інші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ий обсяг фінансових ресурсів для виконання завдань тис.грн.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 роками</w:t>
            </w:r>
          </w:p>
        </w:tc>
      </w:tr>
      <w:tr>
        <w:trPr>
          <w:trHeight w:val="5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9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ий ремонт приміщень, ремонт автомобільних засобів, забезпечення засобами індивідуального захисту та зв’язку, придбання паливно-мастильних матеріалів, проведення заходів з енергозбереження, придбання та встановлення твердопаливного кот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вчий комітет Канівської міської ра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виконавчого комітету Кан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</w:t>
        <w:tab/>
        <w:tab/>
        <w:tab/>
        <w:tab/>
        <w:tab/>
        <w:t>Володимир СВЯТЕЛИК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5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16" w:right="3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color w:val="000000"/>
      <w:sz w:val="28"/>
      <w:szCs w:val="22"/>
      <w:lang w:val="uk-UA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1:00Z</dcterms:created>
  <dc:creator>DELL</dc:creator>
  <dc:description/>
  <cp:keywords/>
  <dc:language>en-US</dc:language>
  <cp:lastModifiedBy>KOVALENKO</cp:lastModifiedBy>
  <cp:lastPrinted>2022-07-04T09:55:00Z</cp:lastPrinted>
  <dcterms:modified xsi:type="dcterms:W3CDTF">2022-10-18T08:46:00Z</dcterms:modified>
  <cp:revision>4</cp:revision>
  <dc:subject/>
  <dc:title/>
</cp:coreProperties>
</file>