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133"/>
        <w:gridCol w:w="1986"/>
        <w:gridCol w:w="935"/>
        <w:gridCol w:w="2042"/>
        <w:gridCol w:w="248"/>
      </w:tblGrid>
      <w:tr>
        <w:trPr/>
        <w:tc>
          <w:tcPr>
            <w:tcW w:w="521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521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АТВЕРДЖ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Рішення виконавчого коміте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анівської міської рад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ід __________________20    №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ТЕХНОЛОГІЧНА КАРТ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ДМІНІСТРАТИВНОЇ ПОСЛУГИ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видача довідки про взяття на облік внутрішньо переміщеної особ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тапи послуг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я (В, У, П, З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виконання (днів)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йом і перевірка повноти пакету документів, реєстрація заяв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ор управління ЦНАП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 день звернення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облікової справ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ор управління ЦНАП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 день звернення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ача пакету документів заявника до управління соціального захисту населенн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дміністратор управління ЦНАП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 день звернення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дача довідки особі, яка звернулась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 день звернення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едача результату до ЦНАП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соціального захисту населенн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 день звернення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ількість днів надання послуги 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день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ількість днів (передбачена законодавством) 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 днів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8:11:00Z</dcterms:created>
  <dc:creator>Lisova</dc:creator>
  <dc:description/>
  <cp:keywords/>
  <dc:language>en-US</dc:language>
  <cp:lastModifiedBy>ADMIN</cp:lastModifiedBy>
  <cp:lastPrinted>2022-07-05T08:47:00Z</cp:lastPrinted>
  <dcterms:modified xsi:type="dcterms:W3CDTF">2022-07-05T05:47:00Z</dcterms:modified>
  <cp:revision>7</cp:revision>
  <dc:subject/>
  <dc:title>Додаток № 6</dc:title>
</cp:coreProperties>
</file>