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06.07.2022 №199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ідповідно до статей 40, 59 Закону України «Про місцеве самоврядування в Україні», розглянувши звернення </w:t>
      </w:r>
      <w:r>
        <w:rPr>
          <w:bCs/>
          <w:color w:val="FF0000"/>
        </w:rPr>
        <w:t>**, 1963 р.н., **, 1961 р.н, Поздняковської **, 1985 р.н. та **</w:t>
      </w:r>
      <w:r>
        <w:rPr>
          <w:bCs/>
          <w:color w:val="000000"/>
        </w:rPr>
        <w:t>, 1992 р.н. щодо видачі дубліката свідоцтва про право власності № 2788 від 11.02.1997 на житлову квартиру № * по вулиці Богдана Хмельницького, будинок № *в м. Каневі Черкаського району Черкаської області,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у квартиру № * по вулиці Богдана Хмельницького, будинок № * в м. Каневі Черкаського району Черкаської області</w:t>
      </w:r>
      <w:r>
        <w:rPr/>
        <w:t>, що належить на праві особистої власності:</w:t>
      </w:r>
      <w:r>
        <w:rPr>
          <w:bCs/>
          <w:color w:val="FF0000"/>
        </w:rPr>
        <w:t xml:space="preserve"> **, 1963 р.н., **, 1961 р.н, **, 1985 р.н. та **, 1992 р.н.</w:t>
      </w:r>
      <w:r>
        <w:rPr/>
        <w:t xml:space="preserve"> на підставі свідоцтва про право власності № 2788, виданого на підставі рішення виконавчого комітету Канівської міської ради № 280 від 20.08.1996 року, у зв’язку із  втратою оригінала зазначеного свідоцтв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/>
        <w:t xml:space="preserve">Дублікат свідоцтва про право власності на нерухоме майно – </w:t>
      </w:r>
      <w:r>
        <w:rPr>
          <w:bCs/>
          <w:color w:val="000000"/>
        </w:rPr>
        <w:t xml:space="preserve">житлову квартиру № * по вулиці Богдана Хмельницького, будинок № *в м. Каневі Черкаського району Черкаської області видати **, 1961 р.н., </w:t>
      </w:r>
      <w:r>
        <w:rPr/>
        <w:t xml:space="preserve">як співвласнику зазначеного в даному рішенні майна.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'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40:00Z</dcterms:created>
  <dc:creator>Юрист</dc:creator>
  <dc:description/>
  <cp:keywords/>
  <dc:language>en-US</dc:language>
  <cp:lastModifiedBy>KOVALENKO</cp:lastModifiedBy>
  <cp:lastPrinted>2022-06-29T12:10:00Z</cp:lastPrinted>
  <dcterms:modified xsi:type="dcterms:W3CDTF">2023-03-13T07:11:00Z</dcterms:modified>
  <cp:revision>4</cp:revision>
  <dc:subject/>
  <dc:title> </dc:title>
</cp:coreProperties>
</file>