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96285" cy="183832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 06. 07.2022 № 195</w:t>
      </w:r>
    </w:p>
    <w:p>
      <w:pPr>
        <w:pStyle w:val="Normal"/>
        <w:shd w:fill="FFFFFF" w:val="clear"/>
        <w:spacing w:lineRule="auto" w:line="240" w:before="0" w:after="0"/>
        <w:ind w:right="3968" w:hanging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 внесення змін до рішення виконавчого комітету Канівської міської ради від 26.05.2021 № 207 «Про затвердження розподілу обов’язків між міським головою, секретарем міської ради, першим заступником міського голови, заступниками міського голови та керуючим справами виконавчого комітету Канівської міської ради»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ідповідно до Закону України «Про місцеве самоврядування в Україні», з метою реалізації державної політики з питань повноважень виконавчого органу міської ради у сферах соціально-економічного, культурного розвитку, бюджету, фінансів, управління комунальною власністю, у галузі житлово-комунального господарства, побутового, торгівельного обслуговування, транспорту, зв’язку, будівництва архітектури, у сфері освіти, охорони здоров’я, культури, фізичної культури та спорту, регулювання земельних відносин та охорони навколишнього середовища, соціального захисту населення, на підставі рішення Канівської міської ради від 02.11.2021 № 7–19 «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Про затвердження Положення про орган приватизації житлового фонду</w:t>
      </w:r>
      <w:r>
        <w:rPr>
          <w:rFonts w:cs="Times New Roman" w:ascii="Times New Roman" w:hAnsi="Times New Roman"/>
          <w:bCs/>
          <w:sz w:val="26"/>
          <w:szCs w:val="26"/>
        </w:rPr>
        <w:t>, який перебуває у комунальній власності Канівської міської територіальної громади»,</w:t>
      </w:r>
      <w:r>
        <w:rPr>
          <w:rFonts w:cs="Times New Roman" w:ascii="Times New Roman" w:hAnsi="Times New Roman"/>
          <w:sz w:val="26"/>
          <w:szCs w:val="26"/>
        </w:rPr>
        <w:t xml:space="preserve"> розпорядження міського голови </w:t>
      </w:r>
      <w:r>
        <w:rPr>
          <w:rFonts w:eastAsia="Batang;바탕" w:cs="Times New Roman" w:ascii="Times New Roman" w:hAnsi="Times New Roman"/>
          <w:sz w:val="26"/>
          <w:szCs w:val="26"/>
        </w:rPr>
        <w:t>від 11.03.2014 № 133 «</w:t>
      </w:r>
      <w:r>
        <w:rPr>
          <w:rFonts w:cs="Times New Roman" w:ascii="Times New Roman" w:hAnsi="Times New Roman"/>
          <w:sz w:val="26"/>
          <w:szCs w:val="26"/>
        </w:rPr>
        <w:t>Про уповноважену особу з питань запобігання та виявлення корупції», виконавчий комітет Канівської міської ради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В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зміни до рішення виконавчого комітету Канівської міської ради від 26.05.2021 № 207 «Про затвердження розподілу обов’язків між міським головою, секретарем міської ради, першим заступником міського голови, заступниками міського голови та керуючим справами виконавчого комітету Канівської міської ради»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ідставі рішення Канівської міської ради від 02.11.2021 № 7–19 «Про затвердження Положення про орган приватизації житлового фонду, який перебуває у комунальній власності Канівської міської територіальної громади» та розпорядження міського голови </w:t>
      </w:r>
      <w:r>
        <w:rPr>
          <w:rFonts w:eastAsia="Batang;바탕" w:cs="Times New Roman" w:ascii="Times New Roman" w:hAnsi="Times New Roman"/>
          <w:sz w:val="26"/>
          <w:szCs w:val="26"/>
        </w:rPr>
        <w:t>від 11.03.2014 № 133 «</w:t>
      </w:r>
      <w:r>
        <w:rPr>
          <w:rFonts w:cs="Times New Roman" w:ascii="Times New Roman" w:hAnsi="Times New Roman"/>
          <w:sz w:val="26"/>
          <w:szCs w:val="26"/>
        </w:rPr>
        <w:t>Про уповноважену особу з питань запобігання та виявлення корупції», розділ «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Керуючий справами СВЯТЕЛИК ВОЛОДИМИР ІВАНОВИЧ» Розподілу функціональних обов’язків між Канівським міським головою, секретарем міської ради, першим заступником міського голови, заступниками міського голови та керуючим справами виконавчого комітету Канівської міської ради, </w:t>
      </w:r>
      <w:r>
        <w:rPr>
          <w:rFonts w:eastAsia="Batang;바탕" w:cs="Times New Roman" w:ascii="Times New Roman" w:hAnsi="Times New Roman"/>
          <w:sz w:val="26"/>
          <w:szCs w:val="26"/>
        </w:rPr>
        <w:t>від 11.03.2014  № 133 «</w:t>
      </w:r>
      <w:r>
        <w:rPr>
          <w:rFonts w:cs="Times New Roman" w:ascii="Times New Roman" w:hAnsi="Times New Roman"/>
          <w:sz w:val="26"/>
          <w:szCs w:val="26"/>
        </w:rPr>
        <w:t>Про уповноважену особу з питань запобігання та виявлення корупції»,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 доповнити такими словами: «</w:t>
      </w:r>
      <w:r>
        <w:rPr>
          <w:rFonts w:cs="Times New Roman" w:ascii="Times New Roman" w:hAnsi="Times New Roman"/>
          <w:i/>
          <w:sz w:val="26"/>
          <w:szCs w:val="26"/>
        </w:rPr>
        <w:t>Очолює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орган приватизації житлового фонду, який перебуває у комунальній власності Канівської міської територіальної громади;</w:t>
      </w:r>
      <w:r>
        <w:rPr>
          <w:rFonts w:cs="Times New Roman" w:ascii="Times New Roman" w:hAnsi="Times New Roman"/>
          <w:sz w:val="26"/>
          <w:szCs w:val="26"/>
        </w:rPr>
        <w:t>», «</w:t>
      </w:r>
      <w:r>
        <w:rPr>
          <w:rFonts w:cs="Times New Roman" w:ascii="Times New Roman" w:hAnsi="Times New Roman"/>
          <w:i/>
          <w:sz w:val="26"/>
          <w:szCs w:val="26"/>
        </w:rPr>
        <w:t>виконує обов’язки уповноваженої особи з питань запобігання та виявлення корупції в апараті виконавчого комітету Канівської міської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color w:val="FF0000"/>
          <w:sz w:val="26"/>
          <w:szCs w:val="26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виконанням даного рішення залишаю за собою.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567" w:right="-1" w:hanging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іський голова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Ігор РЕНЬКАС</w:t>
      </w:r>
    </w:p>
    <w:p>
      <w:pPr>
        <w:pStyle w:val="Normal"/>
        <w:spacing w:lineRule="auto" w:line="240" w:before="0" w:after="0"/>
        <w:ind w:left="567" w:right="-1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7" w:right="-1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7" w:right="-1" w:hanging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еруючий справами                                                                   Володимир СВЯТЕЛИК</w:t>
      </w:r>
    </w:p>
    <w:p>
      <w:pPr>
        <w:pStyle w:val="Normal"/>
        <w:spacing w:lineRule="auto" w:line="240" w:before="0" w:after="0"/>
        <w:ind w:left="567" w:right="-1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67" w:right="-1"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ГОДЖЕНО:</w:t>
      </w:r>
    </w:p>
    <w:p>
      <w:pPr>
        <w:pStyle w:val="Style1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ступник міського голови </w:t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з питань діяльності виконавчих органів                                          Тетяна ЖІВОТОВА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тупник міського голови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 питань діяльності виконавчих органів                                   Галина МОСКАЛЕНКО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Секретар міської ради                                                                        Оксана П’ЯТКОВА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Начальник юридичного відділу                                                            Наталія ЛІСОВ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Rvts10">
    <w:name w:val="rvts10"/>
    <w:basedOn w:val="Style13"/>
    <w:qFormat/>
    <w:rPr/>
  </w:style>
  <w:style w:type="character" w:styleId="Rvts9">
    <w:name w:val="rvts9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color w:val="000000"/>
      <w:sz w:val="28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55">
    <w:name w:val="rvps25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56">
    <w:name w:val="rvps2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57">
    <w:name w:val="rvps2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58">
    <w:name w:val="rvps2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42">
    <w:name w:val="rvps2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43">
    <w:name w:val="rvps2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44">
    <w:name w:val="rvps2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45">
    <w:name w:val="rvps2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46">
    <w:name w:val="rvps2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47">
    <w:name w:val="rvps2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48">
    <w:name w:val="rvps2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64">
    <w:name w:val="rvps2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65">
    <w:name w:val="rvps2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91">
    <w:name w:val="rvps1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92">
    <w:name w:val="rvps1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93">
    <w:name w:val="rvps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94">
    <w:name w:val="rvps1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95">
    <w:name w:val="rvps1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96">
    <w:name w:val="rvps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97">
    <w:name w:val="rvps1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98">
    <w:name w:val="rvps1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99">
    <w:name w:val="rvps1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00">
    <w:name w:val="rvps2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01">
    <w:name w:val="rvps2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02">
    <w:name w:val="rvps2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03">
    <w:name w:val="rvps2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04">
    <w:name w:val="rvps20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05">
    <w:name w:val="rvps2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06">
    <w:name w:val="rvps2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right">
    <w:name w:val="rte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7:37:00Z</dcterms:created>
  <dc:creator>DELL</dc:creator>
  <dc:description/>
  <cp:keywords/>
  <dc:language>en-US</dc:language>
  <cp:lastModifiedBy>KOVALENKO</cp:lastModifiedBy>
  <cp:lastPrinted>2022-06-30T09:59:00Z</cp:lastPrinted>
  <dcterms:modified xsi:type="dcterms:W3CDTF">2022-08-04T08:05:00Z</dcterms:modified>
  <cp:revision>3</cp:revision>
  <dc:subject/>
  <dc:title> </dc:title>
</cp:coreProperties>
</file>