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06.07.2022 № 18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Програми забезпеч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омадського порядку та громадської безпе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иторії Канівської міської територіаль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мади на 2022-2025 роки в новій редакц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ідповідно до статті 38 Закону України «Про місцеве самоврядування в Україні», статті 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№ 252, з метою забезпечення ефективної роботи відділу поліції №1 Черкаського районного управління поліції ГУНП в Черкаській області своїх функцій, виконавчий комітет Канівської міської рад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РІШИ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твердити Програму забезпечення громадського порядку та громадської безпеки на території Канівської міської територіальної громади на 2022-2025 роки (далі – Програма), що додається, у новій редакції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иконавчому комітету Канівської міської ради, Відділу поліції №1 Черкаського районного управління поліції ГУНП в Черкаській області забезпечити виконання Прог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інансовому управлінню виконавчого комітету Канівської міської ради (Карпушенко Г.Г.) передбачити видатки у 2022 – 2025 роках для здійснення заходів з реалізації Програми з урахуванням вимог частини другої статті 85 Бюджетного кодексу Україн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ідділу поліції №1 Черкаського районного управління поліції ГУНП в Черкаській області щорічно до 01 числа другого місяця подавати до Канівської міської ради інформацію про стан виконання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ішення Канівської міської ради №7-97 від 25.02.2021 «Про затвердження Програми забезпечення громадського порядку та громадської безпеки на території Канівської міської територіальної громади на 2021-2025 роки із змінами від 29.06.2021 №5-250 «Про внесення змін до рішення міської ради від 25.02.2021 № 4-97 «Про затвердження програми забезпечення громадського порядку та громадської безпеки на території Канівської міської територіальної громади на 2021-2025 роки»» визнати таким, що втратило чинні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виконанням даного рішення покласти на міського голову Ігоря РЕНЬКАСА.</w:t>
      </w:r>
    </w:p>
    <w:p>
      <w:pPr>
        <w:pStyle w:val="Normal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  <w:tab/>
        <w:tab/>
        <w:tab/>
        <w:tab/>
        <w:tab/>
        <w:tab/>
        <w:t xml:space="preserve">Володимир СВЯТЕЛИК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інансового управління</w:t>
        <w:tab/>
        <w:tab/>
        <w:tab/>
        <w:tab/>
        <w:t>Галина КАРПУШ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 xml:space="preserve">            </w:t>
        <w:tab/>
        <w:t>Наталія ЛІС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виконавчого комітету </w:t>
      </w:r>
    </w:p>
    <w:p>
      <w:pPr>
        <w:pStyle w:val="Normal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__.07.2022 № 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безпечення громадського порядку та громадської безпеки на території Канівської міської територіальної громади на 2022-2025 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Склад проблеми та обґрунтування необхідності її розв'язання шляхом розроблення і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удова демократичної держави передбачає пріоритетне забезпечення законних прав, обов’язків та свобод особистості, охорону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ні події, що розгортаються на теренах нашої держави, пов'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часний стан охорони громадського порядку та громадської безпеки не є досконалим і потребує обґрунтованого оновл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вень забезпечення безпеки жителів громади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явність великої кількості невирішених проблем у правоохоронній діяльності на території громади не завжди дозволяє Канівському відділенню поліції №1 Черкаського районного управління поліції Головного управління Національної поліції в Черкаській області вийти на належний рівень ефективної реалізації своїх функцій, у значній мірі це пов’язано з відсутністю необхідних кош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. Мета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ю Програми є підвищення рівня довіри населення до роботи правоохоронних органів, забезпечення громадського порядку та громадської безпеки на території Канівської міської територіальної громади Черкаської області шляхом здійснення узгоджених заходів з профілактики правопорушень, протидії злочинності, усунення причин і умов, що спричинили вчинення протиправних дій, та поліпшення стану криміногенної ситуації у гром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Обґрунтування шляхів і засобів розв’язання проблемних питань громадського порядк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ими шляхами та засобами реалізації Програми є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ефективної реалізації державної політики у сфері профілактики правопорушень, шляхом здійснення комплексу заходів спрямованих на усунення причин та умов учинення протиправних діянь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громади, покращенню інвестиційного клімату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" w:name="bookmark4"/>
      <w:r>
        <w:rPr>
          <w:rFonts w:cs="Times New Roman" w:ascii="Times New Roman" w:hAnsi="Times New Roman"/>
          <w:sz w:val="24"/>
          <w:szCs w:val="24"/>
        </w:rPr>
        <w:t>створення системи соціальної профілактики правопорушень атмосфери суспільної нетерпимості до скоєння злочинів, здійснення профілактичної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роботи з сім’ями, які перебувають у складних життєвих обставинах для недопущення втягнення дітей у протиправну діяльні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ищення рівня правопорядку, дорожньої дисципліни, забезпечення безпеки населення громади, оперативного реагування на вчинені правопоруш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бігання порушенням громадського порядку та ослаблення дії криміногенних фактор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ення форм і методів профілактики правопорушень у місцях масового перебування громадян на автошляхах та у місцях концентрації ДТП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іпшення матеріально-технічного та наукового забезпечення заходів з профілактики правопорушень, забезпечення громадського порядку та громадської безпеки на території Канівської міської територіальної громади Черка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Строки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аток дії Програми 06.07.2022 рік, закінчення 31.12.2025 рі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ерелік завдань і заходів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з профілактики правопорушень, забезпечення громадського порядку та громадської безпеки на території Канівської міської територіальної громади Черкас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заходів Програми наведено в додатку 1 до Про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928" w:right="0" w:hanging="0"/>
        <w:rPr>
          <w:sz w:val="24"/>
          <w:szCs w:val="24"/>
        </w:rPr>
      </w:pPr>
      <w:r>
        <w:rPr>
          <w:sz w:val="24"/>
          <w:szCs w:val="24"/>
        </w:rPr>
        <w:t>VI. Фінансув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заходів Програми здійснюється за рахунок коштів місцевого бюджету в межах бюджетних призначень та коштів не заборонених чинним законодавством згідно з додатком до Програми.</w:t>
      </w:r>
    </w:p>
    <w:p>
      <w:pPr>
        <w:pStyle w:val="Normal"/>
        <w:spacing w:lineRule="auto" w:line="240" w:before="0" w:after="0"/>
        <w:ind w:left="9" w:right="61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Співвиконавцем Програми є Головне управління Національної поліції в Черкаській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ході реалізації заходів Програми можливі коригування пов’язані з фактичним надходженням коштів на реалізацію Програми, уточненням обсягів робіт і виходячи з реальних можливостей бюджету та коригування пов’язані із щорічним уточненням сумарної частин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рахунок коштів, що виділяються на реалізацію Програми, здійснюються заходи щодо покращення матеріально-технічної бази Канівському відділенню поліції №1 Черкаського районного управління поліції Головного управління Національної поліції в Черкаській області шляхом придбання канцелярських товарів, господарських товарів, запасних частин до автомобільного транспорту та техніки, авто та мототранспорту, паливно-мастильних матеріалів, комп’ютерної, спеціальної та іншої техніки і обладнання, засобів індивідуального захисту, спеціального форменого одягу, проведення ремонту, реконструкції, будівництва приміщень, а також вирішення житлових та інших соціально-побутових проблем працівників, тощ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b/>
          <w:sz w:val="24"/>
          <w:szCs w:val="24"/>
        </w:rPr>
        <w:t>VII. Організація управління та контролю за ходом виконання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зація Програми здійснюється в порядку, встановленому чинним законодавством України. Правове підґрунтя реалізації Програми - Конституція України та закони України, акти Президента України і Кабінету Міністрів України, рішення Канівської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ію роботи щодо виконання заходів Програми покладається на постійну комісію з питань Регламенту, правопорядку, культури, освіти, охорони здоров’я, молоді, спорту та соціальної політ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I. Очікувані кінцеві результати виконання Програ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ізація Програми сприятиме: підвищенню рівня довіри населення до роботи правоохоронних органів, ефективності діяльності правоохоронних органів щодо захисту прав і свобод людини, оперативному реагуванню на заяви та повідомлення про скоєні правопорушення; залученню громадськості до проведення заходів щодо забезпечення громадського порядку та громадської безпеки; здійсненню роз’яснювальної роботи щодо неприйняття у суспільстві протиправних діянь як явища; забезпеченню екстреного реагування на факти бездоглядності дітей, у тому числі здійсненню профілактичної роботи з сім'ями, які перебувають у складних життєвих обставинах, для недопущення втягнення дітей у протиправну діяльність; запобіганню порушенням громадського порядку й ослабленню дії криміногенних факторів, удосконаленню форм і методів профілактики правопорушень та підвищенню ефективності оперативно-розшукових заходів; застосуванню нових форм і методів профілактики правопорушень; підвищенню рівня дорожньої дисципліни; 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правопорушень; поліпшенню соціально-економічної та морально-психологічної ситуації в грома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</w:t>
        <w:tab/>
        <w:tab/>
        <w:tab/>
        <w:tab/>
        <w:tab/>
        <w:t>Володимир СВЯТЕЛИК</w:t>
      </w:r>
    </w:p>
    <w:sectPr>
      <w:type w:val="nextPage"/>
      <w:pgSz w:w="11906" w:h="16838"/>
      <w:pgMar w:left="1701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45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52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59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66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74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81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88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95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16" w:right="39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uk-UA" w:bidi="ar-SA" w:eastAsia="zh-CN"/>
    </w:rPr>
  </w:style>
  <w:style w:type="paragraph" w:styleId="Heading8">
    <w:name w:val="Heading 8"/>
    <w:basedOn w:val="Normal"/>
    <w:next w:val="Normal"/>
    <w:qFormat/>
    <w:pPr>
      <w:spacing w:lineRule="auto" w:line="240" w:before="240" w:after="60"/>
      <w:outlineLvl w:val="7"/>
    </w:pPr>
    <w:rPr>
      <w:i/>
      <w:iCs/>
      <w:sz w:val="24"/>
      <w:szCs w:val="24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color w:val="000000"/>
      <w:sz w:val="28"/>
      <w:szCs w:val="22"/>
      <w:lang w:val="uk-UA" w:bidi="ar-SA"/>
    </w:rPr>
  </w:style>
  <w:style w:type="character" w:styleId="8">
    <w:name w:val="Заголовок 8 Знак"/>
    <w:basedOn w:val="Style12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3:11:00Z</dcterms:created>
  <dc:creator>DELL</dc:creator>
  <dc:description/>
  <cp:keywords/>
  <dc:language>en-US</dc:language>
  <cp:lastModifiedBy>KOVALENKO</cp:lastModifiedBy>
  <cp:lastPrinted>2021-02-26T11:52:00Z</cp:lastPrinted>
  <dcterms:modified xsi:type="dcterms:W3CDTF">2023-03-13T06:38:00Z</dcterms:modified>
  <cp:revision>9</cp:revision>
  <dc:subject/>
  <dc:title/>
</cp:coreProperties>
</file>