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від 07.09.2022  № 2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 фактичну мережу закладів </w:t>
      </w:r>
    </w:p>
    <w:p>
      <w:pPr>
        <w:pStyle w:val="Heading1"/>
        <w:rPr/>
      </w:pPr>
      <w:r>
        <w:rPr>
          <w:b w:val="false"/>
          <w:sz w:val="24"/>
        </w:rPr>
        <w:t>освіти Канівської МТГ на 2022 - 2023 навчальний рік</w:t>
      </w:r>
    </w:p>
    <w:p>
      <w:pPr>
        <w:pStyle w:val="Normal"/>
        <w:ind w:right="-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до статті 32 Закону України «Про місцеве самоврядування в Україні», Закону України «Про освіту» виконавчий комітет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Інформацію про фактичну мережу закладів освіти Канівської МТГ на 2022-2023 навчальний рік взяти до відома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мережу закладів освіти Канівської МТГ згідно з додатками 1–8 та пояснювальною записк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заступника міського голови Тетяну Жівотову та начальника відділу освіти виконавчого комітету Канівської міської ради Черкаської області Надію Голд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Ігор РЕНЬКАС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Володимир СВЯТЕЛ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Тетяна ЖІВОТОВ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Начальник  відділу освіти                                     </w:t>
        <w:tab/>
        <w:t xml:space="preserve">                              Надія ГОЛДА</w:t>
      </w:r>
    </w:p>
    <w:p>
      <w:pPr>
        <w:pStyle w:val="Heading9"/>
        <w:rPr/>
      </w:pPr>
      <w:r>
        <w:rPr>
          <w:sz w:val="24"/>
        </w:rPr>
        <w:t xml:space="preserve">Начальника фінансового управління                         </w:t>
        <w:tab/>
        <w:t xml:space="preserve">                  Галина КАРПУШЕНК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lang w:val="uk-UA"/>
        </w:rPr>
        <w:t>Начальник юридичного відділу                                                           Наталія ЛІСОВ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ської міської ради Черкаської області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 ___________2022 року  № 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>Мережа закладів освіти, контингент уч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09"/>
        <w:gridCol w:w="2694"/>
      </w:tblGrid>
      <w:tr>
        <w:trPr>
          <w:trHeight w:val="47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  навчальних закладі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 заклад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чнів у них</w:t>
            </w:r>
          </w:p>
        </w:tc>
      </w:tr>
      <w:tr>
        <w:trPr>
          <w:trHeight w:val="139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 школи І-ІІІ ступенів № 1, № 3, № 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 – 4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 – 51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 – 72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                     164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імені Івана Фран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Санаторна школа Черкаської обласної ради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а школа І-ІІІ ступенів № 6 з поглибленим вивченням іноземних м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івський НВ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цеї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жиріцький -12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мільнянський -132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2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73</w:t>
            </w:r>
          </w:p>
        </w:tc>
      </w:tr>
    </w:tbl>
    <w:p>
      <w:pPr>
        <w:pStyle w:val="Heading6"/>
        <w:numPr>
          <w:ilvl w:val="3"/>
          <w:numId w:val="1"/>
        </w:numPr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Керуючий справами                                                           Володимир СВЯТЕЛИК</w:t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numPr>
          <w:ilvl w:val="0"/>
          <w:numId w:val="0"/>
        </w:numPr>
        <w:ind w:left="864" w:hanging="8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right"/>
        <w:rPr>
          <w:sz w:val="28"/>
          <w:szCs w:val="28"/>
        </w:rPr>
      </w:pPr>
      <w:r>
        <w:rPr>
          <w:sz w:val="28"/>
          <w:szCs w:val="28"/>
        </w:rPr>
        <w:t>Додаток 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ської міської ради Черкаської області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 ___________2022 року  № 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Кількість класів та уч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20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>Клас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класі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учнів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4 клас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9 клас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11 клас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7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Без санаторної шко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3</w:t>
            </w:r>
          </w:p>
        </w:tc>
      </w:tr>
    </w:tbl>
    <w:p>
      <w:pPr>
        <w:pStyle w:val="Heading6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Керуючий справами                                                           Володимир СВЯТЕЛИ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jc w:val="right"/>
        <w:rPr>
          <w:szCs w:val="28"/>
        </w:rPr>
      </w:pPr>
      <w:r>
        <w:rPr>
          <w:szCs w:val="28"/>
        </w:rPr>
        <w:t>Додаток  3</w:t>
      </w:r>
    </w:p>
    <w:p>
      <w:pPr>
        <w:pStyle w:val="Heading6"/>
        <w:jc w:val="right"/>
        <w:rPr>
          <w:szCs w:val="28"/>
        </w:rPr>
      </w:pPr>
      <w:r>
        <w:rPr>
          <w:szCs w:val="28"/>
        </w:rPr>
        <w:t xml:space="preserve">до рішення виконавчого комітет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ської міської ради Черкаської області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 ______________ 2022 року  №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Кількість груп продовженого дня, </w:t>
      </w:r>
    </w:p>
    <w:p>
      <w:pPr>
        <w:pStyle w:val="Heading2"/>
        <w:rPr>
          <w:szCs w:val="28"/>
        </w:rPr>
      </w:pPr>
      <w:r>
        <w:rPr>
          <w:szCs w:val="28"/>
        </w:rPr>
        <w:t>контингент учнів 1-4 класів у ГП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2682"/>
        <w:gridCol w:w="3610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у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учнів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івський НВ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жиріцький ліц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ільнянський ліц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Cs w:val="28"/>
        </w:rPr>
      </w:pPr>
      <w:r>
        <w:rPr>
          <w:szCs w:val="28"/>
        </w:rPr>
        <w:t>Керуючий справами                                                    Володимир СВЯТЕЛ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ської міської ради Черкаської області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 ______________2022 року  № 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Про предмети з поглибленим вивчення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40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класі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учнів</w:t>
            </w:r>
          </w:p>
        </w:tc>
      </w:tr>
      <w:tr>
        <w:trPr>
          <w:trHeight w:val="340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а школа І-ІІІ ступенів № 6 з поглибленим вивченням іноземних м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санаторна школа-інтернат І-ІІІ ступен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аторна шко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2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аторна шко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2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імені Івана Фра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</w:tr>
      <w:tr>
        <w:trPr>
          <w:trHeight w:val="96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імені Івана Фра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 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 517</w:t>
            </w:r>
          </w:p>
        </w:tc>
      </w:tr>
    </w:tbl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                                                  Володимир СВЯТЕЛ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ської міської ради Черкаської області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 ___________ 2022 року  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>Профілізація навч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060"/>
        <w:gridCol w:w="15"/>
        <w:gridCol w:w="1605"/>
        <w:gridCol w:w="173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ко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фі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чнів</w:t>
            </w:r>
          </w:p>
        </w:tc>
      </w:tr>
      <w:tr>
        <w:trPr>
          <w:trHeight w:val="243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упенів №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технологі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нутрікласна спеціалізаці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технологі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нутрікласна спеціалізаці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61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упенів №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и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</w:tr>
      <w:tr>
        <w:trPr>
          <w:trHeight w:val="4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упенів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ч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наторна шко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логіч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194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аторна шко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ч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194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жиріцький ліц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ич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194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Керуючий справами                                                       Володимир СВЯТЕЛИК</w:t>
      </w:r>
      <w:r>
        <w:br w:type="page"/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ської міської ради Черкаської області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 _____________ 2022 року  № 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>П’ятиденний режим роботи закладів загальної середньої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ко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класі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учні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упенів №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-11 (17 класів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упенів №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-11 класи (20 клас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упенів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- 11 класи ( 26 класів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імені Івана Фра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-11 класи (13 класів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</w:t>
            </w:r>
          </w:p>
        </w:tc>
      </w:tr>
      <w:tr>
        <w:trPr>
          <w:trHeight w:val="835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а школа № 6 з поглибленим вивченням іноземних м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-11 (15 класів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71</w:t>
            </w:r>
          </w:p>
        </w:tc>
      </w:tr>
      <w:tr>
        <w:trPr>
          <w:trHeight w:val="835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івський Н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-9  (6 класів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835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Канівська  санаторна школа Черкаської обласн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-11 класи (17 класів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</w:t>
            </w:r>
          </w:p>
        </w:tc>
      </w:tr>
      <w:tr>
        <w:trPr>
          <w:trHeight w:val="835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жиріцький ліц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11 класи (11 класів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</w:tr>
      <w:tr>
        <w:trPr>
          <w:trHeight w:val="835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ільнянський ліц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11 класи (11 класів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</w:tr>
      <w:tr>
        <w:trPr>
          <w:trHeight w:val="285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сього: 136  класі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7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Cs w:val="28"/>
        </w:rPr>
      </w:pPr>
      <w:r>
        <w:rPr>
          <w:szCs w:val="28"/>
        </w:rPr>
        <w:t>Керуючий справами                                                          Володимир СВЯТЕЛ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7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ської міської ради Черкаської області</w:t>
      </w:r>
    </w:p>
    <w:p>
      <w:pPr>
        <w:pStyle w:val="Normal"/>
        <w:jc w:val="right"/>
        <w:rPr>
          <w:szCs w:val="28"/>
          <w:lang w:val="uk-UA"/>
        </w:rPr>
      </w:pPr>
      <w:r>
        <w:rPr>
          <w:sz w:val="28"/>
          <w:szCs w:val="28"/>
          <w:lang w:val="uk-UA"/>
        </w:rPr>
        <w:t>від __________ 2022 року  № _____</w:t>
      </w:r>
    </w:p>
    <w:p>
      <w:pPr>
        <w:pStyle w:val="Heading2"/>
        <w:rPr>
          <w:szCs w:val="28"/>
        </w:rPr>
      </w:pPr>
      <w:r>
        <w:rPr>
          <w:szCs w:val="28"/>
        </w:rPr>
        <w:t>Мереж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позашкільної освіти Канівської МТГ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клад позашкільної осві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гру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вихованці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ський міський центр туриз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ська мі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 юних технік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о-юна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а шко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3</w:t>
            </w:r>
          </w:p>
        </w:tc>
      </w:tr>
      <w:tr>
        <w:trPr>
          <w:trHeight w:val="23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 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57</w:t>
            </w:r>
          </w:p>
        </w:tc>
      </w:tr>
    </w:tbl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Керуючий справами                                                           Володимир СВЯТЕЛ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ської міської ради Черкаської області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від ___________ 2022 року  № ____</w:t>
      </w:r>
    </w:p>
    <w:p>
      <w:pPr>
        <w:pStyle w:val="Heading2"/>
        <w:rPr>
          <w:szCs w:val="28"/>
        </w:rPr>
      </w:pPr>
      <w:r>
        <w:rPr>
          <w:szCs w:val="28"/>
        </w:rPr>
        <w:t>Мереж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дошкільної освіти Канівської МТГ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701"/>
        <w:gridCol w:w="2268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клад дошкільн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гру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вихованців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но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удар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іло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й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Терем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звіно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онеч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ад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есел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івський Н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шкільний підрозділ при Хмільнянському ліце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 8, 1 НВК, 1 дошкільна група при ліце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2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й справами                                                          Володимир СВЯТЕЛИК</w:t>
      </w:r>
    </w:p>
    <w:p>
      <w:pPr>
        <w:pStyle w:val="Heading1"/>
        <w:jc w:val="center"/>
        <w:rPr>
          <w:sz w:val="24"/>
        </w:rPr>
      </w:pPr>
      <w:r>
        <w:rPr>
          <w:b w:val="false"/>
          <w:sz w:val="24"/>
        </w:rPr>
        <w:t>Пояснювальна записка</w:t>
      </w:r>
    </w:p>
    <w:p>
      <w:pPr>
        <w:pStyle w:val="21"/>
        <w:jc w:val="center"/>
        <w:rPr/>
      </w:pPr>
      <w:r>
        <w:rPr>
          <w:sz w:val="24"/>
        </w:rPr>
        <w:t>до мережі закладів освіти Канівської МТГ</w:t>
      </w:r>
    </w:p>
    <w:p>
      <w:pPr>
        <w:pStyle w:val="21"/>
        <w:jc w:val="center"/>
        <w:rPr/>
      </w:pPr>
      <w:r>
        <w:rPr>
          <w:sz w:val="24"/>
        </w:rPr>
        <w:t>на 2022-2023 навчальний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У 2022-2023 навчальному році в Канівській МТГ функціонують 9 закладів загальної середньої освіти, у яких навчається 2973 учнів у 136-ти класах, що на 81 учень більше, ніж у попередньому 2021-2022 навчальному році. </w:t>
      </w:r>
    </w:p>
    <w:p>
      <w:pPr>
        <w:pStyle w:val="TextBody"/>
        <w:ind w:firstLine="708"/>
        <w:jc w:val="both"/>
        <w:rPr/>
      </w:pPr>
      <w:r>
        <w:rPr>
          <w:sz w:val="24"/>
        </w:rPr>
        <w:t>Серед них:  Канівська гімназія імені Івана Франка Канівської міської ради Черкаської області – 410 учнів; Канівська спеціалізована школа І-ІІІ ступенів № 6 з поглибленим вивченням іноземних мов Канівської міської ради Черкаської області – 371 учень; Яблунівський НВК «Дошкільний навчальний заклад-загальноосвітня школа І-ІІ ступенів Канівської міської ради Черкаської області» – 44 учні; три загальноосвітні школи І-ІІІ ступенів (Канівська загальноосвітня школа І-ІІІ ступенів № 1 Канівської міської ради Черкаської області, Канівська загальноосвітня школа І-ІІІ ступенів № 3 Канівської міської ради Черкаської області, Канівська загальноосвітня школа І-ІІІ ступенів № 4 Канівської міської ради Черкаської області) – 1647 учнів, 2 ліцеї (Комунальний заклад «Межиріцький ліцей Канівської міської ради Черкаської області», Комунальний заклад «Хмільнянський ліцей Канівської міської ради Черкаської області») – 260 учнів, комунальний заклад «Канівська санаторна школа Черкаської обласної ради» - 330 учнів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Середня наповнюваність класів становить 22 учні (не враховуючи  санаторну школу). Найбільша кількість учнів у класах Канівської ЗОШ І-ІІІ ступенів № 4 Канівської міської ради Черкаської області (середня наповнюваність у класах – 28 учнів), найменша - у Канівській загальноосвітній школі І-ІІІ ступенів № 1 ім.Т.Г.Шевченка Канівської міської ради Черкаської області ( 24 учні), серед шкіл м.Канева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У 2022-2023 навчальному році набрано 11 перших класів: по одному першому класу у гімназії імені Івана Франка, ЗОШ І-ІІІ ступенів №1, санаторній школі, Межиріцькому та Хмільнянському ліцеях; по двох – у ЗОШ І-ІІІ ступенів №3, 4 та СпШ І-ІІІ ступенів №6 з поглибленим вивченням іноземних мов. Відкрито по одному десятому класу в усіх закладах загальної середньої освіти Канівської міської територіальної громади, крім ЗОШ І-ІІІ ступенів №4 (2 десятих класи). </w:t>
      </w:r>
    </w:p>
    <w:p>
      <w:pPr>
        <w:pStyle w:val="21"/>
        <w:ind w:firstLine="708"/>
        <w:rPr/>
      </w:pPr>
      <w:r>
        <w:rPr>
          <w:sz w:val="24"/>
        </w:rPr>
        <w:t>До першого класу прийнято  267 учнів (11 класів), враховуючи, що до комунального закладу «Канівська санаторна школа Черкаської обласної ради» зараховано 23 учні. 3 учні дев’ятого класу Яблунівського НВК навчатимуться за індивідуальною формою навчання у зв’язку з недостатньою наповнюваністю класу (клас відкривається при наявності в класі 5 осіб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а п’ятиденним режимом повністю працюють всі 2973 учнів в 136-и класах у всіх закладах загальної середньої освіти, які розташовані на території Канівської МТГ, що становить 100 % від загальної кількості учнів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У всіх школах Канівської МТГ немає другої зміни навчання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Групами продовженого дня охоплено 60 учнів (2 групи 1 - 4 класів) 2-х шкіл Канівської МТГ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апроваджено профільне навчання у  школах третього ступеня (10 класів,  226 учнів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- Канівська загальноосвітня школа І-ІІІ ступенів № 1 Канівської міської ради Черкаської області працює за інформаційно-технологічним та біотехнологічним профілями, запровадивши внутрішню класну профілізацію в 10 та 11 класах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- Канівська загальноосвітня школа І-ІІІ ступенів № 3 Канівської міської ради Черкаської області працює за  суспільно-гуманітарним та математичним  профілями;</w:t>
      </w:r>
    </w:p>
    <w:p>
      <w:pPr>
        <w:pStyle w:val="Normal"/>
        <w:ind w:firstLine="360"/>
        <w:jc w:val="both"/>
        <w:rPr/>
      </w:pPr>
      <w:r>
        <w:rPr>
          <w:lang w:val="uk-UA"/>
        </w:rPr>
        <w:t>- Канівська загальноосвітня школа І-ІІІ ступенів № 4 Канівської міської ради Черкаської області має  математичний профіль;</w:t>
      </w:r>
    </w:p>
    <w:p>
      <w:pPr>
        <w:pStyle w:val="Normal"/>
        <w:ind w:firstLine="360"/>
        <w:jc w:val="both"/>
        <w:rPr/>
      </w:pPr>
      <w:r>
        <w:rPr>
          <w:lang w:val="uk-UA"/>
        </w:rPr>
        <w:t>- комунальний заклад «Канівська санаторна школа Черкаської обласної ради» працює за філологічним та біологічним профілем.</w:t>
      </w:r>
    </w:p>
    <w:p>
      <w:pPr>
        <w:pStyle w:val="Normal"/>
        <w:ind w:firstLine="360"/>
        <w:jc w:val="both"/>
        <w:rPr/>
      </w:pPr>
      <w:r>
        <w:rPr/>
        <w:t>Поглиблено вивчаються предмети:</w:t>
      </w:r>
      <w:r>
        <w:rPr>
          <w:lang w:val="uk-UA"/>
        </w:rPr>
        <w:t xml:space="preserve"> </w:t>
      </w:r>
      <w:r>
        <w:rPr/>
        <w:t>іноземна мова,</w:t>
      </w:r>
      <w:r>
        <w:rPr>
          <w:lang w:val="uk-UA"/>
        </w:rPr>
        <w:t xml:space="preserve"> </w:t>
      </w:r>
      <w:r>
        <w:rPr/>
        <w:t>українська мова, історія</w:t>
      </w:r>
      <w:r>
        <w:rPr>
          <w:lang w:val="uk-UA"/>
        </w:rPr>
        <w:t>. Всього: 517 учнів у 22 - ох класах закладів загальної середньої освіти Канівської МТГ.</w:t>
      </w:r>
    </w:p>
    <w:p>
      <w:pPr>
        <w:pStyle w:val="Normal"/>
        <w:jc w:val="both"/>
        <w:rPr/>
      </w:pPr>
      <w:r>
        <w:rPr>
          <w:lang w:val="uk-UA"/>
        </w:rPr>
        <w:tab/>
        <w:t>Українською мовою навчаються всі заклади освіти Канівської міської територіальної громади: 2973 учнів (100%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ля учнів з особливими освітніми потребами організовано індивідуальну та інклюзивну форму навчання.</w:t>
      </w:r>
    </w:p>
    <w:p>
      <w:pPr>
        <w:pStyle w:val="Normal"/>
        <w:jc w:val="both"/>
        <w:rPr/>
      </w:pPr>
      <w:r>
        <w:rPr>
          <w:lang w:val="uk-UA"/>
        </w:rPr>
        <w:tab/>
        <w:t>У 9-ти закладах дошкільної освіти, 1 НВК та дошкільному підрозділі при Хмільнянському ліцеї Канівської МТГ 952 дитини в 49-ти групах.  Різними формами суспільного виховання охоплено 100 % дітей станом на 01.09.2022 року. При закладах дошкільної освіти «Білочка», «Віночок», «Теремок», «Зайчик» перебувають 129 першокласників ( 4 класи).</w:t>
      </w:r>
    </w:p>
    <w:p>
      <w:pPr>
        <w:pStyle w:val="Normal"/>
        <w:jc w:val="both"/>
        <w:rPr/>
      </w:pPr>
      <w:r>
        <w:rPr>
          <w:lang w:val="uk-UA"/>
        </w:rPr>
        <w:tab/>
        <w:t>У трьох позашкільних закладах освіти Канівської МТГ 1457 вихованців у 107 групах. Отже, 49 % дітей від загальної кількості учнів у школах Канівської МТГ зайняті в гуртках та секціях закладів позашкільної освіти Канівської МТГ у 2021-2022 навчальному ро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світ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нівської міської ради                                                                                         Надія ГОЛ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оскалик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 74 48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8">
    <w:name w:val="Тема примечания"/>
    <w:basedOn w:val="14"/>
    <w:next w:val="14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04:00Z</dcterms:created>
  <dc:creator>DEFAULT</dc:creator>
  <dc:description/>
  <cp:keywords/>
  <dc:language>en-US</dc:language>
  <cp:lastModifiedBy>KOVALENKO</cp:lastModifiedBy>
  <cp:lastPrinted>2022-09-05T15:46:00Z</cp:lastPrinted>
  <dcterms:modified xsi:type="dcterms:W3CDTF">2022-09-20T07:09:00Z</dcterms:modified>
  <cp:revision>4</cp:revision>
  <dc:subject/>
  <dc:title>Про фактичну мережу освітніх</dc:title>
</cp:coreProperties>
</file>