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0" w:leader="none"/>
        </w:tabs>
        <w:ind w:right="5" w:hanging="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7.09.2022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25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0" w:leader="none"/>
        </w:tabs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івської міської ради  </w:t>
      </w:r>
      <w:bookmarkStart w:id="0" w:name="_Hlk113007474"/>
      <w:r>
        <w:rPr>
          <w:sz w:val="28"/>
          <w:szCs w:val="28"/>
          <w:lang w:val="uk-UA"/>
        </w:rPr>
        <w:t>від 20.07.2022 № 213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Про встановлення тарифів на теплову енергію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виробництво, транспортування та постачання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селення, бюджетних установ та організації і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  <w:lang w:val="uk-UA"/>
        </w:rPr>
        <w:t>інших споживачів по Канівському КПТМ»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 Відповідно до статті 28 Закону України “Про місцеве самоврядування в Україні”, пункту 3 статті 3 Закону України “Про житлово – комунальні послуги”, статті 20 Закону України “Про теплопостачання”, статті 12 Закону України “Про ціни і ціноутворення”, статті 1 Закону України №2479-ІХ “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”, постанов Кабінету Міністрів № 869 від 01.06.2011  “Про забезпечення єдиного підходу до формування тарифів на комунальні послуги” та № 502 від 29.04.2022  “Деякі питання регулювання діяльності у сфері комунальних послуг у зв’язку  із введенням в Україні військового стану, з метою приведення рішення у відповідність до вимог нормопроєктувальної техніки  виконавчий комітет Канівської міської ради,-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нести зміни до рішення виконавчого комітету Канівської міської ради  від 20.07.2022 № 213 «Про встановлення тарифів на теплову енергію, її виробництво, транспортування та постачання для потреб населення, бюджетних установ та інших споживачів по Канівському КПТМ»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ункт 1.1 вважати пунктом 1 та викласти в такій редакції :</w:t>
      </w:r>
    </w:p>
    <w:p>
      <w:pPr>
        <w:pStyle w:val="Normal"/>
        <w:tabs>
          <w:tab w:val="clear" w:pos="708"/>
          <w:tab w:val="decimal" w:pos="851" w:leader="none"/>
        </w:tabs>
        <w:ind w:left="720" w:right="5" w:hanging="0"/>
        <w:jc w:val="both"/>
        <w:rPr/>
      </w:pPr>
      <w:r>
        <w:rPr>
          <w:sz w:val="28"/>
          <w:szCs w:val="28"/>
          <w:lang w:val="uk-UA"/>
        </w:rPr>
        <w:t>«1. Встановити економічно обґрунтований розмір тарифів на теплову енергію, її виробництво, транспортування та послуги з постачання теплової енергії з 01 жовтня 2022 року по 30 вересня 2023 року для:</w:t>
      </w:r>
    </w:p>
    <w:p>
      <w:pPr>
        <w:pStyle w:val="Normal"/>
        <w:numPr>
          <w:ilvl w:val="1"/>
          <w:numId w:val="2"/>
        </w:numPr>
        <w:tabs>
          <w:tab w:val="clear" w:pos="708"/>
          <w:tab w:val="decimal" w:pos="851" w:leader="none"/>
        </w:tabs>
        <w:ind w:left="720" w:right="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треб населення: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ставковий тариф на теплову енергію – 2067,85 грн/Гкал (без ПДВ) за такими складовими: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виробництво теплової енергії – 1548,14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ранспортування теплової енергії – 487,56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тачання теплової енергії – 32,15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лугу з постачання теплової енергії – 2481,42 грн/Гкал з ПДВ.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decimal" w:pos="851" w:leader="none"/>
        </w:tabs>
        <w:ind w:left="720" w:right="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отреб бюджетних установ та організацій: 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оставковий тариф на теплову енергію – 3307,32 грн/Гкал (без ПДВ) за такими складовими: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виробництво теплової енергії – 2628,87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ранспортування теплової енергії – 646,30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тачання теплової енергії – 32,15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лугу з постачання теплової енергії – 3968,784 грн/Гкал з ПДВ.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decimal" w:pos="851" w:leader="none"/>
        </w:tabs>
        <w:ind w:left="720" w:right="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треб інших споживачів: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ставковий тариф на теплову енергію – 5093,80 грн/Гкал (без ПДВ) за такими складовими: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виробництво теплової енергії – 4187,34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ранспортування теплової енергії – 874,31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тачання теплової енергії – 32,15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/>
      </w:pPr>
      <w:r>
        <w:rPr>
          <w:sz w:val="28"/>
          <w:szCs w:val="28"/>
          <w:lang w:val="uk-UA"/>
        </w:rPr>
        <w:t>тариф на послугу з постачання теплової енергії – 6112,56 грн/Гкал з ПДВ» 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пункт 2- виключит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ункт 3 вважати пунктом 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 доповнити пунктом 3 наступного змісту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«3. Канівському комунальному підприємству теплових мереж застосовувати  тарифи на теплову енергію, її виробництво, транспортування, постачання та послуги для постачання теплової енергії на період з 01 жовтня 2022 року по 30 вересня 2023 року на рівні тарифів, що застосовувалися станом на 24 лютого 2022 року для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1 Для потреб населення: 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ставковий тариф на теплову енергію – 1589,61 грн/Гкал (без ПДВ) за такими складовими: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виробництво теплової енергії – 1414,32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ранспортування теплової енергії – 154,58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тачання теплової енергії – 20,71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лугу з постачання теплової енергії – 1907,53 грн/Гкал з ПДВ;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851" w:leader="none"/>
        </w:tabs>
        <w:ind w:left="1080" w:right="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отреб бюджетних установ та організацій:  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ставковий тариф на теплову енергію – 3084,04 грн/Гкал (без ПДВ) за такими складовими: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виробництво теплової енергії – 2472,71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ранспортування теплової енергії – 578,60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тачання теплової енергії – 32,73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лугу з постачання теплової енергії – 3700,85 грн/Гкал з ПДВ.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851" w:leader="none"/>
        </w:tabs>
        <w:ind w:left="1080" w:right="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треб інших споживачів: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ставковий тариф на теплову енергію – 4184,50 грн/Гкал (без ПДВ) за такими складовими: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виробництво теплової енергії – 3432,20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ранспортування теплової енергії – 719,57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тачання теплової енергії – 32,73 грн/Гкал;</w:t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лугу з постачання теплової енергії – 5021,40 грн/Гкал з ПДВ.»;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851" w:leader="none"/>
        </w:tabs>
        <w:ind w:left="720" w:right="5" w:hanging="360"/>
        <w:jc w:val="both"/>
        <w:rPr/>
      </w:pPr>
      <w:r>
        <w:rPr>
          <w:sz w:val="28"/>
          <w:szCs w:val="28"/>
          <w:lang w:val="uk-UA"/>
        </w:rPr>
        <w:t>пункт 4  -виключити;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851" w:leader="none"/>
        </w:tabs>
        <w:ind w:left="720" w:right="5" w:hanging="360"/>
        <w:jc w:val="both"/>
        <w:rPr/>
      </w:pPr>
      <w:r>
        <w:rPr>
          <w:sz w:val="28"/>
          <w:szCs w:val="28"/>
          <w:lang w:val="uk-UA"/>
        </w:rPr>
        <w:t>пункт 5  -вважати пунктом 4 та викласти в такій редакції 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« 4. Фінансовому управлінню Канівської міської ради забезпечити відшкодування різниці в тарифах Канівському комунальному підприємству теплових мереж по всіх групах споживачів відповідно до чинного законодавства.»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851" w:leader="none"/>
        </w:tabs>
        <w:ind w:left="720" w:right="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6 вважати пунктом 5;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851" w:leader="none"/>
        </w:tabs>
        <w:ind w:left="720" w:right="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7 вважати пунктом 6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даного рішення покласти на заступника міського голови Москаленко Г.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Ігор РЕНЬКАС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  <w:lang w:val="uk-UA"/>
        </w:rPr>
        <w:t>Керуючий справами                                                                Володимир СВЯТЕЛИК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  Галина МОСКАЛЕНКО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Галина КАРПУШЕНКО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відділу з питань ЖКГ                                   Дмитро БАЛАН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раструктури та енергоефективності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анівського КПТМ                                                 Василь КОЛОМІЄЦЬ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     Наталія ЛІСОВА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8" w:right="61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</w:tabs>
      <w:spacing w:before="0" w:after="100"/>
      <w:jc w:val="both"/>
      <w:outlineLvl w:val="1"/>
    </w:pPr>
    <w:rPr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</w:pPr>
    <w:rPr>
      <w:rFonts w:ascii="Arial" w:hAnsi="Arial" w:cs="Arial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4:42:00Z</dcterms:created>
  <dc:creator>Грицай Ольга Володимирівна</dc:creator>
  <dc:description/>
  <cp:keywords/>
  <dc:language>en-US</dc:language>
  <cp:lastModifiedBy>KOVALENKO</cp:lastModifiedBy>
  <cp:lastPrinted>2022-09-09T09:25:00Z</cp:lastPrinted>
  <dcterms:modified xsi:type="dcterms:W3CDTF">2022-09-09T07:12:00Z</dcterms:modified>
  <cp:revision>7</cp:revision>
  <dc:subject/>
  <dc:title/>
</cp:coreProperties>
</file>