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13.06.2022 №15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3.06.2022 №Ш-161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ти відстрочку від призову на військову службу військовозобов’язаному **, відповідно до статті 23 Закону України «Про мобілізаційну підготовку та мобілізацію» як особі з інвалідністю II групи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Надати копію даного рішення до другого відділу Черкаського районного територіальн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залишаю за собо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юридичного відділу виконавчого комітету                                           Антоніна ЛЕО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44:00Z</dcterms:created>
  <dc:creator>Користувач Windows</dc:creator>
  <dc:description/>
  <cp:keywords/>
  <dc:language>en-US</dc:language>
  <cp:lastModifiedBy>KOVALENKO</cp:lastModifiedBy>
  <cp:lastPrinted>2022-06-14T07:36:00Z</cp:lastPrinted>
  <dcterms:modified xsi:type="dcterms:W3CDTF">2023-03-06T13:33:00Z</dcterms:modified>
  <cp:revision>4</cp:revision>
  <dc:subject/>
  <dc:title>Проект</dc:title>
</cp:coreProperties>
</file>