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13.06.2022 №15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 надання  відстроч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призову на військову служб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ід час мобілізації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дповідно до статті 36 Закону України «Про місцеве самоврядування в Україні», статті 18, 23 Закону України «Про мобілізаційну підготовку та мобілізацію» та поданої заяви ** (вх. від 13.06.2022 №П-154/01-03-02), виконавчий комітет Канівс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ати відстрочку від призову на військову службу військовозобов’язаному **, відповідно до статті 23 Закону України «Про мобілізаційну підготовку та мобілізацію» у зв’язку з тим, що його батько являється особою з інвалідністю II групи, терміном до зміни сімейного стану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Надати копію даного рішення до другого відділу Черкаського районного територіального центру комплектування та соціальної підтримк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залишаю за собо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міського голови                                                 Оксана П’Я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еруючий справами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ідділу надзвичайних ситуаці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цивільного захисту насел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чого комітету</w:t>
        <w:tab/>
        <w:t xml:space="preserve">                                                                     Тетяна ЗОЦ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юридичного відділу виконавчого комітету                                           Антоніна ЛЕОН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imes New Roman"/>
      <w:b/>
      <w:bCs/>
      <w:kern w:val="2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Andale Sans UI;Times New Roman" w:cs="Times New Roman"/>
      <w:kern w:val="2"/>
      <w:sz w:val="28"/>
      <w:szCs w:val="24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Andale Sans UI;Times New Roman"/>
      <w:kern w:val="2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9:12:00Z</dcterms:created>
  <dc:creator>Користувач Windows</dc:creator>
  <dc:description/>
  <cp:keywords/>
  <dc:language>en-US</dc:language>
  <cp:lastModifiedBy>KOVALENKO</cp:lastModifiedBy>
  <cp:lastPrinted>2022-06-14T07:34:00Z</cp:lastPrinted>
  <dcterms:modified xsi:type="dcterms:W3CDTF">2023-03-06T13:33:00Z</dcterms:modified>
  <cp:revision>5</cp:revision>
  <dc:subject/>
  <dc:title>Проект</dc:title>
</cp:coreProperties>
</file>