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0" w:leader="none"/>
        </w:tabs>
        <w:ind w:right="5" w:hanging="0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Від </w:t>
      </w:r>
      <w:r>
        <w:rPr>
          <w:sz w:val="28"/>
          <w:lang w:val="uk-UA"/>
        </w:rPr>
        <w:t>14.10.2022</w:t>
      </w:r>
      <w:r>
        <w:rPr>
          <w:sz w:val="28"/>
        </w:rPr>
        <w:t xml:space="preserve">  № </w:t>
      </w:r>
      <w:r>
        <w:rPr>
          <w:sz w:val="28"/>
          <w:lang w:val="uk-UA"/>
        </w:rPr>
        <w:t>296</w:t>
      </w:r>
    </w:p>
    <w:p>
      <w:pPr>
        <w:pStyle w:val="Normal"/>
        <w:tabs>
          <w:tab w:val="clear" w:pos="708"/>
          <w:tab w:val="decimal" w:pos="0" w:leader="none"/>
        </w:tabs>
        <w:ind w:right="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</w:t>
      </w:r>
      <w:bookmarkStart w:id="0" w:name="_Hlk113007474"/>
      <w:r>
        <w:rPr>
          <w:sz w:val="28"/>
          <w:lang w:val="uk-UA"/>
        </w:rPr>
        <w:t>розподіл між споживачами обсягів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пожитих у будівлях м. Канева комунальної послуги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 постачання теплової енергії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  <w:bookmarkEnd w:id="0"/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        Відповідно до ст. 30 Закону України “Про місцеве самоврядування в Україні”, частини 3 статті 4 Закону України “Про житлово – комунальні послуги”, статті 13 Закону України “Про теплопостачання”, Постанови Кабінету Міністрів № 502 від 29.04.2022 “Деякі питання регулювання діяльності у сфері комунальних послуг у зв’язку  із введенням в Україні військового стану», Методики розподілу між споживачами обсягів спожитих у будівлі комунальних послуг затвердженої Наказом Міністерства розвитку громад та територій України № 358 від 28.12.2021 зареєстрованим в Міністерстві юстиції України 27 січня 2022 р. за № 93/37429, виконавчий комітет Канівської міської ради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Канівському комунальному підприємству теплових мереж здійснювати розподіл обсягів спожитих у будівлі/будинку комунальних послуг з теплопостачання  між споживачами для житлових та нежитлових приміщень, які є самостійними об’єктами нерухомого майна, не є самостійними об’єктами нерухомого майна, але перебувають у користуванні різних споживачів відповідних комунальних послуг, та власниками майнових прав на об’єкти нерухомого майна у завершеній будівництвом будівлі, право власності на які не зареєстровано.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 Протягом дії воєнного стану в Україні, але не раніше завершення поточного опалювального періоду обсяг спожитої у будівлі/будинку  теплової енергії на загально-будинкові потреби окремо не визначається, а входить до загального обсягу спожитої у будівлі/будинку теплової енергії на опалення та розподіляється між власниками/користувачами приміщень які під’єднані до централізованого опалення пропорційно до опалювальних площ.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</w:p>
    <w:p>
      <w:pPr>
        <w:pStyle w:val="Normal"/>
        <w:ind w:right="-143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  Контроль за виконанням даного рішення покласти на заступника міського голови Москаленко Г.М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/>
      </w:pPr>
      <w:r>
        <w:rPr>
          <w:sz w:val="28"/>
          <w:lang w:val="uk-UA"/>
        </w:rPr>
        <w:t>Міський голова                                                                        Ігор РЕНЬКАС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/>
      </w:pPr>
      <w:r>
        <w:rPr>
          <w:sz w:val="28"/>
          <w:lang w:val="uk-UA"/>
        </w:rPr>
        <w:t>Керуючий справами                                                                     Володимир СВЯТЕЛИК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ГОДЖЕНО: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міського голови                                                     Галина МОСКАЛЕНКО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фінансового управління                                       Галина КАРПУШЕНКО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о.начальника відділу з питань ЖКГ                                   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інфраструктури та енергоефективності                                  Дмитро БАЛАН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УСЗН                                                                    Анатолій ПИЛИПЕНКО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иректор ККПТМ                                                       </w:t>
        <w:tab/>
        <w:tab/>
        <w:t xml:space="preserve"> Василь КОЛОМІЄЦЬ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 КП «ЖЕК»                                                             Андрій ШАЦЬКИХ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юридичного відділу                                              Наталія ЛІСОВА</w:t>
      </w:r>
    </w:p>
    <w:p>
      <w:pPr>
        <w:pStyle w:val="Normal"/>
        <w:tabs>
          <w:tab w:val="clear" w:pos="708"/>
          <w:tab w:val="decimal" w:pos="851" w:leader="none"/>
        </w:tabs>
        <w:ind w:right="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decimal" w:pos="851" w:leader="none"/>
        </w:tabs>
        <w:ind w:left="360" w:right="5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418" w:right="61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40" w:leader="none"/>
      </w:tabs>
      <w:spacing w:before="0" w:after="100"/>
      <w:jc w:val="both"/>
      <w:outlineLvl w:val="1"/>
    </w:pPr>
    <w:rPr>
      <w:szCs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</w:pPr>
    <w:rPr>
      <w:rFonts w:ascii="Arial" w:hAnsi="Arial" w:cs="Arial"/>
      <w:lang w:val="uk-UA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5:29:00Z</dcterms:created>
  <dc:creator>Грицай Ольга Володимирівна</dc:creator>
  <dc:description/>
  <cp:keywords/>
  <dc:language>en-US</dc:language>
  <cp:lastModifiedBy>KOVALENKO</cp:lastModifiedBy>
  <cp:lastPrinted>2022-10-17T15:58:00Z</cp:lastPrinted>
  <dcterms:modified xsi:type="dcterms:W3CDTF">2022-10-17T12:58:00Z</dcterms:modified>
  <cp:revision>5</cp:revision>
  <dc:subject/>
  <dc:title/>
</cp:coreProperties>
</file>