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     15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 №  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3" w:hanging="0"/>
        <w:rPr>
          <w:sz w:val="24"/>
          <w:szCs w:val="24"/>
        </w:rPr>
      </w:pPr>
      <w:r>
        <w:rPr>
          <w:sz w:val="24"/>
          <w:szCs w:val="24"/>
        </w:rPr>
        <w:t>Про план роботи виконавчого комітету Канівської міської ради на 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ідповідно до пункту 1 статті 52 Закону України «Про місцеве самоврядування в Україні», на підставі рішення виконавчого комітету міської ради від 14.01.2022 № 7 “Про перспективний план роботи виконавчого комітету Канівської міської ради на 2022 рік», розглянувши пропозиції заступників міського голови з питань діяльності виконавчих органів, керуючого справами виконавчого комітету міської ради, керівників управлінь, служб і відділів виконавчого комітету міської ради, 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 роботи виконавчого комітету Канівської міської ради на 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року, згідно з додатком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                                                            </w:t>
      </w:r>
      <w:r>
        <w:rPr>
          <w:sz w:val="24"/>
          <w:szCs w:val="24"/>
          <w:lang w:val="ru-RU"/>
        </w:rPr>
        <w:t>Ігор 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                                                                    Галина МОСК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                                                                            Тетяна ЖІВО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Виконувач обов’язкі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8" w:gutter="0" w:header="720" w:top="79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ика юридичного відділу                  </w: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ru-RU"/>
        </w:rPr>
        <w:t xml:space="preserve">        Антоніна ЛЕО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6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 №  _______</w:t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лан роботи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>
          <w:b/>
          <w:sz w:val="24"/>
          <w:szCs w:val="24"/>
        </w:rPr>
        <w:t>виконавчого комітет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анівської міської рад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а ІІІ кварта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742"/>
        <w:gridCol w:w="2179"/>
      </w:tblGrid>
      <w:tr>
        <w:trPr>
          <w:tblHeader w:val="true"/>
          <w:trHeight w:val="23" w:hRule="atLeast"/>
          <w:cantSplit w:val="true"/>
        </w:trPr>
        <w:tc>
          <w:tcPr>
            <w:tcW w:w="62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ерелік питань для розгляду на засіданні виконавчого комітету міської ради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 за І півріччя 2022 року щодо розгляду звернень громадян у  виконавчому комітеті Канівської міської рад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у виконавчому комітеті Канівської міської ради за I півріччя 2022 року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іяло Ю. М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Канівської міської ради від 24.12.2021 № 7-224 «Про погодження інвестиційної програми Канівського комунального підприємства теплових мереж на 2022 рік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 Д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дозволу на збір технічних умов та відключення від системи центрального опаленн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 Д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тимчасове встановлення тарифів на міських маршрутами загального користуванн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а В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тимчасове встановлення тарифів на приміських маршрутами загального користуванн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а В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закладів освіти Канівської міської територіальної громади до нового 2022-2023 навчального року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Програми економічного і соціального розвитку Канівської міської територіальної громади на 2022-2024 роки за І півріччя 2022 року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підготовки до відзначення Дня міст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фактичну мережу закладів освіти Канівської міської територіальної громади на 2022 - 2023 навчальний рік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8-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підготовки об’єктів житлово – комунального господарства до роботи в осінньо – зимовий період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23 рік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ереліку адміністративних послуг, які надаються через управління «Центр надання адміністративних послуг» виконавчого комітету Канівської міської рад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року за потреби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інформаційних карток адміністративних послуг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року за потреби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помічника  та опікуна для надання недієздатній фізичній особі допомоги у здійсненні її прав та виконанні обов'язків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йняття рішень про приймання та зберігання документів особового складу ліквідованих установ та організацій міста Канев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С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Л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езонної торгівлі на території міста Канев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іцька Н. 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езалежних оцінок об’єктів нерухомості комунальної власності, що підлягають передачі в оренду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фіменко Н.О. 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токолів засідання комісії по вирішенню земельних спор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ь Канівської міської ради  Черкаської області «Про  бюджет Канівської міської територіальної громади на 2021 рік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шенко Г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рішення спорів між батьками щодо виховання та  місця проживання дитин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надання статусу дітям-сиротам та дітям, позбавленим батьківського піклування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опіки, піклування над дітьми-сиротами та дітьми, позбавленими батьківського піклуванн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дозволу на вчинення правочинів щодо майна, право власності на яке або право користування яким мають діт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твердження місця проживання дітей під час вирішення питання  їх тимчасового виїзду за межі Україн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цільність (недоцільність) позбавлення батьківських прав батьків, одного з батьк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енко Н.Г. 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огодження на виїзд за межі України дітей, які не досягли 16-річного віку у супроводі законного представник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воєнного час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А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ротоколу житлово-побутової комісії виконавчого комітету Канівської міської ради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А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А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допомоги малозабезпеченим громадянам у вигляді відходів деревини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ригування (встановлення) тарифів на теплову енергію, її виробництво, транспортування та постачання  та послуги з постачання теплової енергії для потреб населення, бюджетних установ та інших споживачів по Канівському КПТМ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ригування (встановлення) тарифів на централізоване водопостачання та централізоване водовідведення, що надаються КП «Управління ВКГ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тарифів на ритуальні послуги, що надаються КП «Місто»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токолів засідання комісії по вирішенню земельних спор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езалежних оцінок об’єктів нерухомості комунальної власності, що підлягають передачі в оренду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600" w:hRule="atLeast"/>
          <w:cantSplit w:val="true"/>
        </w:trPr>
        <w:tc>
          <w:tcPr>
            <w:tcW w:w="62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ння, що потребують вивчення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надзвичайної протиепідемічної комісії виконавчого комітету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підрозділу з питань НС та ЦЗН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рганізаційних заходів щодо досягнення 100% рівня упорядкування документів устано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С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апітальних та поточних ремонтів у закладах освіти Канівської міської територіальної громад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по розгляду економічно обґрунтованих витрат на послуги, які надаються комунальними підприємствам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по розгляду звернень громадян Канівської об’єднаної територіальної громади щодо надання натуральної допомоги (безкоштовного виділення дров)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П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матеріально-побутових умов проживання  громадян територіальної громади </w:t>
            </w:r>
            <w:bookmarkStart w:id="0" w:name="_GoBack"/>
            <w:bookmarkEnd w:id="0"/>
            <w:r>
              <w:rPr>
                <w:sz w:val="24"/>
                <w:szCs w:val="24"/>
              </w:rPr>
              <w:t>у разі їх звернення про надання  матеріальної допомог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А. М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державної надзвичайної протиепізоотичної комісії при виконавчому комітеті Канівської міської рад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підрозділу з питань НС та ЦЗН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ерівного складу Центру допомоги учасникам антитерористичної операції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по закупівлі послуг з виконання робіт із землеустрою, оцінки земель та визначення виконавця земельних торг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погашення заборгованості по заробітній платі та легалізації її виплат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 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питань виплат внутрішньо переміщеним особам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ідання комісії з питань ТЕБ та НС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підрозділу з питань НС та ЦЗН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по вирішенню земельних спор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по здачі в оренду нежитлових приміщень комунальної власності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ординаційної ради з питань розвитку підприємництв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ендерного комітету виконавчого комітету Канівської міської рад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нять з функціонального навчання за планом навчання суб’єктів недержавної форми власності, на договірних умовах з юридичними і фізичними особами з виїздом педагогічних  працівників до м. Канев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підрозділу з питань НС та ЦЗН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формування організації харчування у закладах освіти Канівської міської територіальної громади.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по вирішенню земельних спор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по визначенню умов конкурсу (електронного аукціону) з надання в оренду нерухомого майна (будівель, споруд, нежитлових приміщень) та цілісних майнових комплекс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по закупівлі послуг з виконання робіт із землеустрою, оцінки земель та визначення виконавця земельних торг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довж року 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стану ведення військового обліку призовників і військовозобов’язаних на підприємствах установах та організаціях міст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 підрозділу з питань НС та ЦЗН 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національно-патріотичного виховання молоді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оздоровлення, відпочинку дітей та учнівської молоді Канівської міської територіальної громад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запобігання та протидії домашньому насильству і насильству за ознакою статі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Засідання комісії з контролю за станом спортивних споруд та інших спеціально відведених місць для проведення масових спортивних заход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на піврічч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ди щодо додержання антикорупційного законодавства, усунення наявних недоліків у забезпеченні проведення єдиної державної політики у сфері протидії корупції.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рішень органу опіки та піклуванн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постережної комісії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С. 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захисту прав дітей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профілактичних рейдів «Діти вулиці», «Вокзал» та «Канікули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 з питань легалізації  виплати  заробітної плати та занятості населення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шенко Г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і комісії з питань забезпечення своєчасності сплати податків, платежів до різних фондів та виплати заборгованої заробітної плат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дення Всеукраїнського профілактичного заходу «Урок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ість закладів освіти Канівської міської територіальної громади до роботи в осінньо-зимовий період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громадського бюджету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2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івотова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 О.</w:t>
            </w:r>
          </w:p>
        </w:tc>
      </w:tr>
      <w:tr>
        <w:trPr>
          <w:trHeight w:val="596" w:hRule="atLeast"/>
          <w:cantSplit w:val="true"/>
        </w:trPr>
        <w:tc>
          <w:tcPr>
            <w:tcW w:w="62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ові заходи: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-обрядове свято Івана Купала «На Купала нічка мала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ли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країнської державності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и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ла (с. Кононча, с. Гамарня)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ли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ієнко Н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Г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нь вшанування пам’яті загиблих військовослужбовців Десантно-штурмових військ Збройних Сил Україн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р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а річниця від дня завершення героїчної оборони Канева у Другій Світовій війні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р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ла (с. Межиріч, с. Лука, с. Бабичі)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р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илка І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Г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Державного Прапора Україн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ер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незалежності Україн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р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р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знань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икова Л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 Канев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фізичної культури і спорту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ла (с. Яблунів)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 В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Г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ї річниці Дніпровської повітряно-десантної операції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ла (с. Пекарі)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рп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ієнко Т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Г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81-і роковини від початку масових розстрілів, здійснених гітлерівцями у Бабиному Яру. Трагедія стала символом “Голокосту від куль” і символом нацистської політики знищення людей в Україні. У Каневі розстріли мирного населення окупаційною нацистською владою здійснювалися біля Берестовецького яру (сучасна вулиця – Київська) де встановлено пам’ятний знак.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ого дня бібліотек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усиновленн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вересня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524" w:hRule="atLeast"/>
          <w:cantSplit w:val="true"/>
        </w:trPr>
        <w:tc>
          <w:tcPr>
            <w:tcW w:w="62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масові заходи: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ий чемпіонат м. Канева з пляжного волейболу (мікст)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чемпіонат м. Канева з пляжного волейболу серед чоловік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а першість м. Канева з пляжного футболу серед чоловіків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кції для дітей з багатодітних сімей «До школи з радістю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ий турнір з боксу «Кубок козацької слави імені Дмитра Байди Вишневецького»;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ний пробіг пам’яті героя АТО Анатолія Чупилк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 та ІІ етапів змагань з футболу на призи клубу «Шкіряний м’яч»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0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влення банку даних багатодітних сімей м. Канев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 (двічі на рік)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до МДЦ «Артек» м.</w:t>
            </w:r>
            <w:r>
              <w:rPr>
                <w:sz w:val="24"/>
                <w:szCs w:val="24"/>
                <w:lang w:val="ru-RU"/>
              </w:rPr>
              <w:t>Київ</w:t>
            </w:r>
            <w:r>
              <w:rPr>
                <w:sz w:val="24"/>
                <w:szCs w:val="24"/>
              </w:rPr>
              <w:t xml:space="preserve"> Пуща-Водиця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до УДЦ «Молода гвардія» м. Одес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до ДЦ «Артек-Прикарпаття» м.</w:t>
            </w:r>
            <w:r>
              <w:rPr>
                <w:sz w:val="24"/>
                <w:szCs w:val="24"/>
                <w:lang w:val="ru-RU"/>
              </w:rPr>
              <w:t xml:space="preserve">Трускавець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я дітей соціально незахищених категорій та творчо обдарованих дітей  до ДЦ «Соколята» м. </w:t>
            </w:r>
            <w:r>
              <w:rPr>
                <w:sz w:val="24"/>
                <w:szCs w:val="24"/>
                <w:lang w:val="ru-RU"/>
              </w:rPr>
              <w:t xml:space="preserve">Хирів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</w:tbl>
    <w:p>
      <w:pPr>
        <w:pStyle w:val="Normal"/>
        <w:ind w:left="567" w:hanging="567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Geometria;Corbel" w:hAnsi="Geometria;Corbel" w:cs="Geometria;Corbel"/>
          <w:b/>
          <w:b/>
          <w:i/>
          <w:i/>
          <w:color w:val="FF0000"/>
          <w:sz w:val="24"/>
          <w:szCs w:val="24"/>
        </w:rPr>
      </w:pPr>
      <w:r>
        <w:rPr>
          <w:rFonts w:cs="Geometria;Corbel" w:ascii="Geometria;Corbel" w:hAnsi="Geometria;Corbel"/>
          <w:b/>
          <w:i/>
          <w:color w:val="FF0000"/>
          <w:sz w:val="24"/>
          <w:szCs w:val="24"/>
        </w:rPr>
      </w:r>
    </w:p>
    <w:p>
      <w:pPr>
        <w:pStyle w:val="Normal"/>
        <w:ind w:left="567" w:hanging="283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color w:val="0000FF"/>
          <w:sz w:val="32"/>
          <w:szCs w:val="32"/>
        </w:rPr>
        <w:t>*</w:t>
      </w:r>
      <w:r>
        <w:rPr>
          <w:rFonts w:cs="Geometria;Corbel" w:ascii="Geometria;Corbel" w:hAnsi="Geometria;Corbel"/>
          <w:i/>
          <w:color w:val="0000FF"/>
          <w:sz w:val="22"/>
          <w:szCs w:val="22"/>
        </w:rPr>
        <w:t xml:space="preserve"> </w:t>
      </w:r>
      <w:r>
        <w:rPr>
          <w:rFonts w:cs="Arial" w:ascii="Arial" w:hAnsi="Arial"/>
          <w:i/>
          <w:color w:val="0000FF"/>
          <w:sz w:val="22"/>
          <w:szCs w:val="22"/>
        </w:rPr>
        <w:t>Всі заходи проводяться з урахування карантинних та протиепідемічних обмежень встановлених Кабінетом Міністрів України та у відповідності із запровадженням та здійсненням на території України деяких заходів правового режиму воєнного стану, затверджених Постановою Кабінету Міністрів України від 8 липня 2020 р. № 573.</w:t>
      </w:r>
    </w:p>
    <w:p>
      <w:pPr>
        <w:pStyle w:val="Normal"/>
        <w:jc w:val="both"/>
        <w:rPr>
          <w:rFonts w:ascii="Geometria;Corbel" w:hAnsi="Geometria;Corbel" w:cs="Geometria;Corbel"/>
          <w:i/>
          <w:i/>
          <w:color w:val="0000FF"/>
          <w:sz w:val="22"/>
          <w:szCs w:val="22"/>
        </w:rPr>
      </w:pPr>
      <w:r>
        <w:rPr>
          <w:rFonts w:cs="Geometria;Corbel" w:ascii="Geometria;Corbel" w:hAnsi="Geometria;Corbe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Geometria;Corbel" w:hAnsi="Geometria;Corbel" w:cs="Geometria;Corbel"/>
          <w:sz w:val="24"/>
          <w:szCs w:val="24"/>
        </w:rPr>
      </w:pPr>
      <w:r>
        <w:rPr>
          <w:rFonts w:cs="Geometria;Corbel" w:ascii="Geometria;Corbel" w:hAnsi="Geometria;Corbe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уючий справами                                                                                          Володимир СВЯТЕЛИК</w:t>
      </w:r>
    </w:p>
    <w:sectPr>
      <w:headerReference w:type="default" r:id="rId5"/>
      <w:headerReference w:type="first" r:id="rId6"/>
      <w:type w:val="nextPage"/>
      <w:pgSz w:w="11906" w:h="16838"/>
      <w:pgMar w:left="1134" w:right="708" w:gutter="0" w:header="720" w:top="79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metria">
    <w:altName w:val="Corbe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.6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1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 w:before="20" w:after="0"/>
      <w:ind w:right="-10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20" w:after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20" w:after="0"/>
      <w:ind w:right="71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 w:before="20" w:after="0"/>
      <w:ind w:right="-108" w:hanging="0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1">
    <w:name w:val="Body Text 21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c1">
    <w:name w:val="xfmc1"/>
    <w:basedOn w:val="Style5"/>
    <w:qFormat/>
    <w:rPr/>
  </w:style>
  <w:style w:type="character" w:styleId="Style7">
    <w:name w:val="Верхний колонтитул Знак"/>
    <w:qFormat/>
    <w:rPr>
      <w:lang w:val="uk-UA" w:bidi="ar-S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right="71" w:firstLine="72"/>
    </w:pPr>
    <w:rPr>
      <w:sz w:val="26"/>
    </w:rPr>
  </w:style>
  <w:style w:type="paragraph" w:styleId="BlockText">
    <w:name w:val="Block Text"/>
    <w:basedOn w:val="Normal"/>
    <w:qFormat/>
    <w:pPr>
      <w:ind w:left="-476" w:right="-485" w:hanging="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FF"/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8">
    <w:name w:val="Цитата"/>
    <w:basedOn w:val="Normal"/>
    <w:qFormat/>
    <w:pPr>
      <w:ind w:left="55" w:right="-130" w:hanging="0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8" w:after="0"/>
      <w:ind w:left="34" w:hanging="0"/>
    </w:pPr>
    <w:rPr>
      <w:rFonts w:ascii="Arial" w:hAnsi="Arial" w:cs="Arial"/>
      <w:sz w:val="26"/>
      <w:szCs w:val="26"/>
    </w:rPr>
  </w:style>
  <w:style w:type="paragraph" w:styleId="3">
    <w:name w:val="Основной текст с отступом 3"/>
    <w:basedOn w:val="Normal"/>
    <w:qFormat/>
    <w:pPr>
      <w:ind w:left="-108" w:hanging="0"/>
    </w:pPr>
    <w:rPr>
      <w:rFonts w:ascii="Arial" w:hAnsi="Arial" w:cs="Arial"/>
      <w:color w:val="FF0000"/>
      <w:sz w:val="26"/>
      <w:szCs w:val="26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  <w:sz w:val="24"/>
      <w:lang w:val="uk-UA"/>
    </w:rPr>
  </w:style>
  <w:style w:type="paragraph" w:styleId="1">
    <w:name w:val=" 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 Знак Знак Знак Знак Знак1 Знак Знак Знак"/>
    <w:basedOn w:val="Normal"/>
    <w:qFormat/>
    <w:pPr>
      <w:widowControl/>
    </w:pPr>
    <w:rPr>
      <w:rFonts w:ascii="Verdana" w:hAnsi="Verdana" w:cs="Verdana"/>
      <w:color w:val="00000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16"/>
    </w:pPr>
    <w:rPr>
      <w:rFonts w:ascii="Arial" w:hAnsi="Arial" w:cs="Arial"/>
      <w:b/>
      <w:bCs/>
      <w:sz w:val="24"/>
      <w:szCs w:val="24"/>
      <w:lang w:val="uk-UA"/>
    </w:rPr>
  </w:style>
  <w:style w:type="paragraph" w:styleId="BodyText211">
    <w:name w:val="Body Text 21"/>
    <w:basedOn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CharChar2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4">
    <w:name w:val="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5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28"/>
      <w:u w:val="single"/>
      <w:lang w:val="uk-UA"/>
    </w:rPr>
  </w:style>
  <w:style w:type="paragraph" w:styleId="Style16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2">
    <w:name w:val=" Char Знак Знак Char Знак Знак Знак Знак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widowControl/>
      <w:ind w:firstLine="851"/>
      <w:jc w:val="both"/>
    </w:pPr>
    <w:rPr>
      <w:sz w:val="28"/>
      <w:lang w:val="hr-HR"/>
    </w:rPr>
  </w:style>
  <w:style w:type="paragraph" w:styleId="CharChar6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1">
    <w:name w:val=" Знак1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Нумерация_1"/>
    <w:basedOn w:val="Normal"/>
    <w:qFormat/>
    <w:pPr>
      <w:suppressAutoHyphens w:val="true"/>
      <w:ind w:left="567" w:hanging="0"/>
    </w:pPr>
    <w:rPr>
      <w:rFonts w:eastAsia="Lucida Sans Unicode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TableParagraph">
    <w:name w:val="Table Paragraph"/>
    <w:basedOn w:val="Normal"/>
    <w:qFormat/>
    <w:pPr>
      <w:autoSpaceDE w:val="false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12:00Z</dcterms:created>
  <dc:creator>Середа</dc:creator>
  <dc:description/>
  <cp:keywords/>
  <dc:language>en-US</dc:language>
  <cp:lastModifiedBy>KOVALENKO</cp:lastModifiedBy>
  <cp:lastPrinted>2022-06-13T07:51:00Z</cp:lastPrinted>
  <dcterms:modified xsi:type="dcterms:W3CDTF">2023-03-06T13:46:00Z</dcterms:modified>
  <cp:revision>4</cp:revision>
  <dc:subject/>
  <dc:title>Затверджую</dc:title>
</cp:coreProperties>
</file>