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</w:rPr>
        <w:t xml:space="preserve">Від 20.10.2022 №308       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/>
      </w:pPr>
      <w:r>
        <w:rPr>
          <w:bCs/>
          <w:color w:val="000000"/>
        </w:rPr>
        <w:t>Про видачу дубліката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ідповідно до статей 40, 59 Закону України «Про місцеве самоврядування в Україні», розглянувши звернення </w:t>
      </w:r>
      <w:r>
        <w:rPr>
          <w:bCs/>
          <w:color w:val="FF0000"/>
        </w:rPr>
        <w:t>** 1963</w:t>
      </w:r>
      <w:r>
        <w:rPr>
          <w:bCs/>
          <w:color w:val="000000"/>
        </w:rPr>
        <w:t xml:space="preserve"> р.н. щодо видачі дубліката свідоцтва про право власності на житловий будинок,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/>
        <w:t>1. Виготовити дублікат свідоцтва про право власності на нерухоме майно –</w:t>
      </w:r>
      <w:r>
        <w:rPr>
          <w:bCs/>
          <w:color w:val="000000"/>
        </w:rPr>
        <w:t xml:space="preserve"> житловий будинок в с. Хутір Хмільна</w:t>
      </w:r>
      <w:r>
        <w:rPr/>
        <w:t>, що належить на праві особистої власності:</w:t>
      </w:r>
      <w:r>
        <w:rPr>
          <w:bCs/>
          <w:color w:val="FF0000"/>
        </w:rPr>
        <w:t xml:space="preserve"> **, 1963 р.н.</w:t>
      </w:r>
      <w:r>
        <w:rPr/>
        <w:t xml:space="preserve"> на підставі свідоцтва про право власності № 6525 від 22.02.1996, виданого на підставі рішення Канівського райвиконкому № 63 від 04.09.1992 року, у зв’язку із  втратою оригінала зазначеного свідоцтва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/>
        <w:t xml:space="preserve">Дублікат свідоцтва про право власності на нерухоме майно – </w:t>
      </w:r>
      <w:r>
        <w:rPr>
          <w:bCs/>
          <w:color w:val="000000"/>
        </w:rPr>
        <w:t xml:space="preserve">житловий будинок в с. Хутір Хмільна видати **, 1963 р.н., </w:t>
      </w:r>
      <w:r>
        <w:rPr/>
        <w:t xml:space="preserve">як власнику зазначеного в даному рішенні майна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'єднаного бюро технічної інвентаризації виготовити та видати дублікат свідоцтва про право особистої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9:53:00Z</dcterms:created>
  <dc:creator>Юрист</dc:creator>
  <dc:description/>
  <cp:keywords/>
  <dc:language>en-US</dc:language>
  <cp:lastModifiedBy>KOVALENKO</cp:lastModifiedBy>
  <cp:lastPrinted>2021-05-28T09:36:00Z</cp:lastPrinted>
  <dcterms:modified xsi:type="dcterms:W3CDTF">2023-03-16T08:05:00Z</dcterms:modified>
  <cp:revision>4</cp:revision>
  <dc:subject/>
  <dc:title> </dc:title>
</cp:coreProperties>
</file>