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3290570" cy="184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hd w:fill="FFFFFF" w:val="clear"/>
        <w:rPr>
          <w:b/>
          <w:b/>
          <w:bCs/>
          <w:color w:val="4B4B4B"/>
          <w:sz w:val="28"/>
          <w:szCs w:val="28"/>
          <w:lang w:val="uk-UA"/>
        </w:rPr>
      </w:pPr>
      <w:r>
        <w:rPr>
          <w:b/>
          <w:bCs/>
          <w:color w:val="4B4B4B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4B4B4B"/>
          <w:sz w:val="28"/>
          <w:szCs w:val="28"/>
        </w:rPr>
        <w:t> </w:t>
      </w:r>
      <w:r>
        <w:rPr>
          <w:sz w:val="28"/>
          <w:szCs w:val="28"/>
          <w:lang w:val="uk-UA"/>
        </w:rPr>
        <w:t>Від  20.10. 2022   № 30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szCs w:val="28"/>
          <w:lang w:val="uk-UA"/>
        </w:rPr>
      </w:pPr>
      <w:r>
        <w:rPr>
          <w:szCs w:val="28"/>
          <w:lang w:val="uk-UA"/>
        </w:rPr>
        <w:t>Про організацію і проведення допризо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и юнаків, підготовки спеціаліс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бройних Сил України та відбору кандид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ступу до військових навчальних закладів</w:t>
      </w:r>
    </w:p>
    <w:p>
      <w:pPr>
        <w:pStyle w:val="Normal"/>
        <w:rPr/>
      </w:pPr>
      <w:r>
        <w:rPr>
          <w:sz w:val="28"/>
          <w:szCs w:val="28"/>
          <w:lang w:val="uk-UA"/>
        </w:rPr>
        <w:t>у 2023-2024 навчальному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36, 52 Закону України «Про місцеве самоврядування в Україні», ст. 8, 9, 10 Закону України «Про військовий обов’язок і військову службу», Положення «Про підготовку і проведення призову громадян України на строкову військову службу», затвердженого Постановою Кабінету міністрів від 21 березня 2002 року №352, Постанови Кабінету Міністрів України від 30.11.2000 № 1770 «Про затвердження положень про допризовну підготовку і про підготовку призовників з військово-технічних спеціальностей  та з метою організованого проведення в 2023-2024 навчальному році допризовної підготовки юнаків у загальноосвітніх школах», виконавчий коміте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shd w:fill="FFFF00" w:val="clear"/>
          <w:lang w:val="uk-UA"/>
        </w:rPr>
      </w:pPr>
      <w:r>
        <w:rPr>
          <w:sz w:val="28"/>
          <w:szCs w:val="28"/>
          <w:lang w:val="uk-UA"/>
        </w:rPr>
        <w:t xml:space="preserve">ВИРІШИВ: </w:t>
      </w:r>
      <w:r>
        <w:rPr>
          <w:sz w:val="28"/>
          <w:szCs w:val="28"/>
          <w:shd w:fill="FFFF00" w:val="clear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shd w:fill="FFFF00" w:val="clear"/>
          <w:lang w:val="uk-UA"/>
        </w:rPr>
      </w:pPr>
      <w:r>
        <w:rPr>
          <w:sz w:val="28"/>
          <w:szCs w:val="28"/>
          <w:shd w:fill="FFFF00" w:val="clear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План основних заходів з допризовної підготовки молоді та підготовки спеціалістів </w:t>
      </w:r>
      <w:r>
        <w:rPr>
          <w:sz w:val="28"/>
          <w:lang w:val="uk-UA"/>
        </w:rPr>
        <w:t>для Збройних Сил України на</w:t>
      </w:r>
      <w:r>
        <w:rPr>
          <w:sz w:val="28"/>
          <w:szCs w:val="28"/>
          <w:lang w:val="uk-UA"/>
        </w:rPr>
        <w:t xml:space="preserve"> 2023-2024 навчальний рік, згідно з додатком 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Відділу освіти виконавчого комітету Канівської міської ради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1. Забезпечити виконання завдань та заходів з питань організації та проведення допризовної підготовк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2.2. Спільно з </w:t>
      </w:r>
      <w:r>
        <w:rPr>
          <w:sz w:val="28"/>
          <w:szCs w:val="28"/>
          <w:lang w:val="uk-UA"/>
        </w:rPr>
        <w:t>другим відділом Черкаського районного територіального центру комплектування та соціальної підтримки</w:t>
      </w:r>
      <w:r>
        <w:rPr>
          <w:sz w:val="28"/>
          <w:lang w:val="uk-UA"/>
        </w:rPr>
        <w:t xml:space="preserve"> проводити добір викладачів предмету «Захист України»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3. Створювати і удосконалювати навчально-матеріальну базу та умови для здобуття теоретичних знань і набуття практичних навичок юнаками під час проведення класних занять і навчально-польових зборів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2.4. Проводити разом із заступником </w:t>
      </w:r>
      <w:r>
        <w:rPr>
          <w:sz w:val="28"/>
          <w:szCs w:val="28"/>
          <w:lang w:val="uk-UA"/>
        </w:rPr>
        <w:t>начальника другого відділу Черкаського РТЦК та СП</w:t>
      </w:r>
      <w:r>
        <w:rPr>
          <w:sz w:val="28"/>
          <w:lang w:val="uk-UA"/>
        </w:rPr>
        <w:t xml:space="preserve"> щорічно навчально-методичні заняття перед початком навчально-польових зборі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5. Здійснювати навчально-методичне та матеріальне забезпечення допризовної підготовки у навчальних закладах Канівської міської територіальної громади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2.6. Вивчати, удосконалювати та поширювати позитивний досвід проведення допризовної підготовки. Кандидатам  до вступу у військові навчальні заклади надавати  допомогу у вивченні профілюючих предметів для вступу до вузів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Рекомендувати начальнику другого відділу Черкаського РТЦК та СП підполковнику Сиваку В.М.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1. Здійснювати навчально-методичне керівництво навчально-польовими зборами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2. Організовувати і проводити методичну підготовку викладачів допризовної підготовк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3. Планувати, організовувати та проводити учбові стрільби з автомата Калашникова бойовими патронам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3.4. Проводити відбір кандидатів для вступу до військових навчальних закладів, проводити медичний огляд та професійний відбір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5. Інформувати виконавчий комітет Канівської міської ради про стан допризовної підготовки за кожне півріччя навчального року до 1 січня та до 1 трав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4. Рекомендувати міському комітету Товариства сприяння обороні України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4.1. Спільно з відділом освіти виконавчого комітету Канівської міської ради проводити змагання зі стрільби з пневматичної зброї серед юнаків і дівчат навчальних закладів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4.2. Надавати допомогу спільно з відділом освіти виконавчого комітету Канівської міської ради навчальним закладам міської територіальної громади у проведенні героїко-патріотичного виховання молоді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4.3. Спільно з </w:t>
      </w:r>
      <w:r>
        <w:rPr>
          <w:sz w:val="28"/>
          <w:szCs w:val="28"/>
          <w:lang w:val="uk-UA"/>
        </w:rPr>
        <w:t>другим відділом Черкаського районного територіального центру комплектування та соціальної підтримки</w:t>
      </w:r>
      <w:r>
        <w:rPr>
          <w:sz w:val="28"/>
          <w:lang w:val="uk-UA"/>
        </w:rPr>
        <w:t xml:space="preserve"> проводити відбір і підготовку юнаків з військово-технічних спеціальностей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5. Затвердити склад комісії для перевірки стану допризовної підготовки юнаків та навчально-матеріальної бази навчальних закладів Канівської міської територіальної громади в 2023-2024 навчальному році, згідно з додатком 2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 Контроль за виконанням рішення покласти на відділ освіти виконавчого комітету Канівської міської ради (Голда Н.А.) та другий відділ </w:t>
      </w:r>
      <w:r>
        <w:rPr>
          <w:sz w:val="28"/>
          <w:szCs w:val="28"/>
          <w:lang w:val="uk-UA"/>
        </w:rPr>
        <w:t>Черкаського районного територіального центру комплектування та соціальної підтримки (Сивак В.М.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 xml:space="preserve">                                 Ігор РЕНЬКА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1808"/>
        <w:gridCol w:w="3240"/>
      </w:tblGrid>
      <w:tr>
        <w:trPr/>
        <w:tc>
          <w:tcPr>
            <w:tcW w:w="4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виконавчого комітету Канівської міської ради 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612" w:hanging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СВЯТЕЛИК</w:t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612" w:hanging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612" w:hanging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612" w:hanging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612" w:hanging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ЖІВОТОВА</w:t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НС та ЦЗН виконавчого комітету Канівської міської рад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612" w:hanging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 ДИРЕНКО </w:t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612" w:hanging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освіти виконавчого комітету Канівської міської рад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612" w:hanging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ГОЛДА</w:t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 виконавчого комітету Канівської міської ради 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612" w:hanging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ЛІСОВА</w:t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612" w:hanging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другого відділу Черкаського районного територіального центру комплектування та соціальної підтримки, підполковник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612" w:hanging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СИВАК</w:t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612" w:hanging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left="552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 рішення виконавчого комітету Канівської міської ради</w:t>
      </w:r>
    </w:p>
    <w:p>
      <w:pPr>
        <w:pStyle w:val="Normal"/>
        <w:ind w:left="5529" w:hanging="0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>від ________2022 р. № ______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ЛАН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сновних заходів з допризовної підготовки молоді та підготовки </w:t>
      </w:r>
    </w:p>
    <w:p>
      <w:pPr>
        <w:pStyle w:val="Normal"/>
        <w:jc w:val="center"/>
        <w:rPr/>
      </w:pPr>
      <w:r>
        <w:rPr>
          <w:sz w:val="28"/>
          <w:lang w:val="uk-UA"/>
        </w:rPr>
        <w:t>спеціалістів для Збройних Сил України на 2023-2024</w:t>
      </w:r>
      <w:r>
        <w:rPr/>
        <w:t xml:space="preserve"> навчальний рік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2693"/>
        <w:gridCol w:w="16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Організаційні захо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ідвести та проаналізувати підсумки допризовної підготовки за 2022-2023 навчальний рік, проінформувати міський виконавчий комітет Канівської міської рад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виконавчого комітету Кан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ий відділ Черкаського РТЦК та С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3 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конкурс-огляд навчальних закладів з питань підготовки до навчального року з допризовної підготовк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виконавчого комітету Канівської міської рад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пен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3 р.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ідбір кадрів викладачів предмету «Захист України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ка роботи з ни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увати та провести п’ятиденний методичний збір з викладачами предмету «Захист України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ий відділ Черкаського РТЦК та СП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виконавчого комітету Канівської міської рад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3 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рганізовувати та проводити щомісячні заняття з методичної підготовки для викладачів предмету «Захист України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ий відділ Черкаського РТЦК та СП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світи виконавчого комітету Кан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руга 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ниця)</w:t>
            </w:r>
          </w:p>
        </w:tc>
      </w:tr>
      <w:tr>
        <w:trPr>
          <w:trHeight w:val="28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ворити при другому відділі Черкаського РТЦК та СП, відділі освіти виконавчого комітету Канівської міської ради   методичні ради по допризовній підготовці юна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ий відділ Черкаського РТЦК та СП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світи виконавчого комітету Кан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3 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сти перспективний план добору в разі заміни викладачів допризовної підготовки юна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ий відділ Черкаського РТЦК та СП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світи виконавчого комітету Кан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023 р. 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 Удосконалення навчально-матеріальної бази допризовної підготовки юнак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ірити готовність шкіл до початку навчального року з допризовної підготовки юнакі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5.08.2023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довжувати вдосконалення навчально-матеріальної бази кабінетів допризовної підготовки згідно з вказівками  управління освіти і науки облдержадміністрації, Черкаського РТЦК та СП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 виконавчого комітету Канівської міської рад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дати інформацію про готовність шкіл до початку навчального року, стан навчально-матеріальної бази та про хід виконання допризовної підгот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другого відділу Черкаського РТЦК та С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.09.20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.02.2024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 Організація та проведення відбору кандидатів для навчання в військових навчальних закладах та міську комітеті Товариства сприяння обороні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овести до юнаків перелік військових навчальних закладів, умови вступу до них та  порядок оформлення документі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другого відділу Черкаського РТЦК та С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3 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попередній відбір кандидатів для навчання в військових навчальних заклад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другого відділу Черкаського РТЦК та С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ресень 2023 р. – травень 2024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медичну комісію кандидатам для вступу до військових навчальних закла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а комісія при призовній дільниці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-травень 2023 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оформлення особових справ, санкціонування, відправку кандидатів для здачі вступних іспи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другого відділу Черкаського РТЦК та С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-червень 2023 р.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 Організація, проведення польових занять та стрільб з автомата Калашник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изначити місця проведення польових учбових занять та адміністрацію зборі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 виконавчого комітету Канівської міської рад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.04.20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увати навчально-матеріальну базу оборонно-оздоровчого табору та відповідну документаці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 виконавчого комітету Канівської міської рад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5.20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одноденні збори з адміністрацією оборонно-спортивного оздоровчого табору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другого відділу Черкаського РТЦК та С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2023 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дати заявку на виділення бойових патронів для виконання вправи стрільб з автомата Калашнико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другого відділу Черкаського РТЦК та С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12.2023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 Контроль за допризовною підготовко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ити хід допризовної підготовки у навчальних закладах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івська ЗОШ І-ІІІ ступенів №1 ім. Т.Г.Шевченка Канівської міської ради Черка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івська гімназія ім. Івана Франка Канівської міської ради Черка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івська ЗОШ І – ІІІ ступенів  №3 Канівської міської ради Черка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івська ЗОШ  І – ІІІ ступенів  №4 Канівської міської ради Черка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З «Канівська санаторна школа  І – ІІІ ступенів Черкаської обласної ради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нівська спеціалізована ЗОШ І – ІІІ ступенів №6 з поглибленим вивченням іноземних мов Канівської міської ради Черка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Межиріцький ліцей Канівської міської ради Черкаської області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Хмільнянський ліцей Канівської міської ради Черкаської області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2023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овтень 2023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3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3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4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2024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 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ти виконавчий комітет Канівської міської ради про хід допризовної підгот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другого відділу Черкаського РТЦК та С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ічі на рік</w:t>
            </w:r>
          </w:p>
        </w:tc>
      </w:tr>
    </w:tbl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2" w:right="-10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еруючий справами виконавчого комітету</w:t>
        <w:tab/>
        <w:tab/>
        <w:tab/>
        <w:tab/>
        <w:tab/>
        <w:tab/>
        <w:t xml:space="preserve">   Канівської міської ради                                               Володимир СВЯТЕЛ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552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 рішення виконавчого комітету Канівської міської ради</w:t>
      </w:r>
    </w:p>
    <w:p>
      <w:pPr>
        <w:pStyle w:val="Normal"/>
        <w:ind w:left="5529" w:hanging="0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>від _________2020 р. № ______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комісії для перевірки стану допризовної підготовки юнаків та </w:t>
      </w:r>
    </w:p>
    <w:p>
      <w:pPr>
        <w:pStyle w:val="Normal"/>
        <w:jc w:val="center"/>
        <w:rPr/>
      </w:pPr>
      <w:r>
        <w:rPr>
          <w:sz w:val="28"/>
          <w:lang w:val="uk-UA"/>
        </w:rPr>
        <w:t>навчально-матеріальної бази навчальних закладів Канівської міської територіальної громади в 2023-2024 навчальному ро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Голова комісії – начальник відділу освіти виконавчого комітету Канівської міської ради - Надія ГОЛД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 комісії – старший офіцер відділення рекрутингу та комплектування другого відділу Черкаського РТЦК та СП,  капітан - Богдан ГАРЯЧИЙ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головний спеціаліст відділу освіти виконавчого комітету Канівської міської ради - Марина МОСКАЛИ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икладач предмету “Захист України” Канівської ЗОШ №4 - Роман КУЧЕРЕНКО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головний спеціаліст відділення рекрутингу та комплектування другого відділу Черкаського РТЦК та СП Збройних Сил України - Віра Мельни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2" w:right="-10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еруючий справами виконавчого комітету</w:t>
        <w:tab/>
        <w:tab/>
        <w:tab/>
        <w:tab/>
        <w:tab/>
        <w:tab/>
        <w:t xml:space="preserve">   Канівської міської ради                                               Володимир СВЯТЕЛ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uk-UA"/>
    </w:rPr>
  </w:style>
  <w:style w:type="character" w:styleId="6">
    <w:name w:val="Заголовок 6 Знак"/>
    <w:basedOn w:val="Style13"/>
    <w:qFormat/>
    <w:rPr>
      <w:sz w:val="28"/>
    </w:rPr>
  </w:style>
  <w:style w:type="character" w:styleId="2">
    <w:name w:val="Основной текст 2 Знак"/>
    <w:basedOn w:val="Style13"/>
    <w:qFormat/>
    <w:rPr>
      <w:sz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  <w:lang w:val="uk-UA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06:00Z</dcterms:created>
  <dc:creator>USER</dc:creator>
  <dc:description/>
  <cp:keywords/>
  <dc:language>en-US</dc:language>
  <cp:lastModifiedBy>KOVALENKO</cp:lastModifiedBy>
  <cp:lastPrinted>2022-02-08T13:24:00Z</cp:lastPrinted>
  <dcterms:modified xsi:type="dcterms:W3CDTF">2022-10-20T11:23:00Z</dcterms:modified>
  <cp:revision>3</cp:revision>
  <dc:subject/>
  <dc:title/>
</cp:coreProperties>
</file>