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3296285" cy="1838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від 21.09.2022№27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идалення зелених насадже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. 30 Закону України «Про місцеве самоврядування в Україні», ст. 5 Закону України «Про благоустрій населених пунктів», в зв’язку з необхідністю утримання міста в чистоті, прибирання доріг, парків, скверів, місць загального користування, технічного обслуговування та утримання в належному стані електричних мереж зовнішнього освітлення, видалення дерев викошування газонів», Постанови КМУ «Про затвердження Порядку видалення дерев, кущів, газонів і квітників у населених пунктах» № 1045 від 01.08.2006 р. Розпорядження міського голови від 17.02.2021 р. № 52-р «Про затвердження комісії міськвиконкому з питань порядку видалення  ушкоджених та ослаблених омелою та іншими хворобами зелених насаджень», Припису Державної екологічної інспекції в Черкаській області від 15.03.2012 р. № 21 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46"/>
        <w:jc w:val="both"/>
        <w:rPr>
          <w:lang w:val="uk-UA"/>
        </w:rPr>
      </w:pPr>
      <w:r>
        <w:rPr>
          <w:lang w:val="uk-UA"/>
        </w:rPr>
        <w:t>Здійснити роботи з видалення зелених насаджень, які знаходяться за адресою м.   Канів  вул. Чкалов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46"/>
        <w:jc w:val="both"/>
        <w:rPr/>
      </w:pPr>
      <w:r>
        <w:rPr>
          <w:lang w:val="uk-UA"/>
        </w:rPr>
        <w:t>Фінансовому управлінню (Карпушенко Г.Г.) забезпечити фінансування  КП «Місто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46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еруючого справами виконавчого комітету Канівської міської ради Володимира СВЯТЕЛИ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Ігор РЕНЬКА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Володимир СВЯТЕ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бухгалтерського обліку                                         В’ячеслав ШИШ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                                                     Галина КАРПУШ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ректор комунального підприємства «Місто»                                 Дмитро ШАЙДАР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ачальник юридичного відділу</w:t>
        <w:tab/>
        <w:tab/>
        <w:tab/>
        <w:tab/>
        <w:tab/>
      </w:r>
      <w:r>
        <w:rPr>
          <w:lang w:val="uk-UA"/>
        </w:rPr>
        <w:t xml:space="preserve">        Наталія ЛІ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Знак"/>
    <w:basedOn w:val="Style13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26:00Z</dcterms:created>
  <dc:creator>Владелец</dc:creator>
  <dc:description/>
  <cp:keywords/>
  <dc:language>en-US</dc:language>
  <cp:lastModifiedBy>KOVALENKO</cp:lastModifiedBy>
  <cp:lastPrinted>2022-09-06T10:14:00Z</cp:lastPrinted>
  <dcterms:modified xsi:type="dcterms:W3CDTF">2022-10-06T07:22:00Z</dcterms:modified>
  <cp:revision>7</cp:revision>
  <dc:subject/>
  <dc:title> </dc:title>
</cp:coreProperties>
</file>