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4.06.2022 №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погодження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7.06.2022 №Ф-175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дружина являється особою з інвалідністю II групи, терміном до зміни сімейного стан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23:00Z</cp:lastPrinted>
  <dcterms:modified xsi:type="dcterms:W3CDTF">2023-03-06T14:08:00Z</dcterms:modified>
  <cp:revision>35</cp:revision>
  <dc:subject/>
  <dc:title>Проект</dc:title>
</cp:coreProperties>
</file>