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24.06.2022 №17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 внесення змін до рішення виконавчого комітет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15.06.2022 №165 «Про надання  відстрочки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призову на військову служб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під час мобілізації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дповідно до статті 36 Закону України «Про місцеве самоврядування в Україні», статті 18, 23 Закону України «Про мобілізаційну підготовку та мобілізацію» та поданої заяви ** (вх. від 14.06.2022 №П-166/01-03-02), виконавчий комітет Канівської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15.06.2022 №165 «Про надання відстрочки від призову на військову службу під час мобілізації», а саме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Затвердити пункт 1, 2 в новій редакції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«1.</w:t>
        <w:tab/>
        <w:t xml:space="preserve">  Погодити надання відстрочки від призову на військову службу військовозобов’язаному **, відповідно до статті 23 Закону України «Про мобілізаційну підготовку та мобілізацію» у зв’язку з тим, що він зайнятий доглядом за хворою матір’ю, яка згідно з довідкою закладу охорони здоров’я, а саме</w:t>
      </w:r>
      <w:r>
        <w:rPr>
          <w:rFonts w:cs="Arial" w:ascii="Arial" w:hAnsi="Arial"/>
          <w:color w:val="4D5156"/>
          <w:sz w:val="21"/>
          <w:szCs w:val="21"/>
          <w:shd w:fill="FFFFFF" w:val="clear"/>
        </w:rPr>
        <w:t> </w:t>
      </w:r>
      <w:r>
        <w:rPr>
          <w:sz w:val="24"/>
          <w:szCs w:val="24"/>
        </w:rPr>
        <w:t>КНП «Канівський ЦПМСД», не здатна до самообслуговування, терміном до зміни сімейних обставин або ухилення від виконання даного догляду»</w:t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2.  Підняти клопотання перед другим відділом Черкаського районного територіального центру комплектування та соціальної підтримки щодо надання відстрочки від призову на військову службу військовозобов’язаному **».</w:t>
      </w:r>
    </w:p>
    <w:p>
      <w:pPr>
        <w:pStyle w:val="Normal"/>
        <w:numPr>
          <w:ilvl w:val="1"/>
          <w:numId w:val="2"/>
        </w:numPr>
        <w:ind w:left="0" w:firstLine="400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ункти 2, 3 рішення виконавчого комітету від 15.06.2022 №165 «Про надання відстрочки від призову на військову службу під час мобілізації» відповідно вважати пунктами 3, 4.</w:t>
      </w:r>
    </w:p>
    <w:p>
      <w:pPr>
        <w:pStyle w:val="Normal"/>
        <w:ind w:left="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0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керуючого справами виконавчого комітету Канівської міської ради Святелика В.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міського голови                                                 Оксана П’Я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еруючий справами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ідділу надзвичайних ситуаці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 цивільного захисту насел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авчого комітету</w:t>
        <w:tab/>
        <w:t xml:space="preserve">                                                                     Тетяна ЗОЦ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sz w:val="24"/>
          <w:szCs w:val="24"/>
          <w:lang w:val="ru-RU"/>
        </w:rPr>
        <w:t>ачальник</w:t>
      </w:r>
      <w:r>
        <w:rPr>
          <w:sz w:val="24"/>
          <w:szCs w:val="24"/>
        </w:rPr>
        <w:t xml:space="preserve"> юридичного відділу </w:t>
      </w:r>
    </w:p>
    <w:p>
      <w:pPr>
        <w:pStyle w:val="Normal"/>
        <w:rPr/>
      </w:pPr>
      <w:r>
        <w:rPr>
          <w:sz w:val="24"/>
          <w:szCs w:val="24"/>
        </w:rPr>
        <w:t>виконавчого комітету                                                                              Наталія ЛІСОВА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ndale Sans UI;Times New Roman"/>
      <w:b/>
      <w:bCs/>
      <w:kern w:val="2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imes New Roman"/>
      <w:b/>
      <w:bCs/>
      <w:kern w:val="2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Andale Sans UI;Times New Roman" w:cs="Times New Roman"/>
      <w:kern w:val="2"/>
      <w:sz w:val="28"/>
      <w:szCs w:val="24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8"/>
      <w:jc w:val="both"/>
    </w:pPr>
    <w:rPr>
      <w:rFonts w:eastAsia="Andale Sans UI;Times New Roman"/>
      <w:kern w:val="2"/>
      <w:sz w:val="28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03:00Z</dcterms:created>
  <dc:creator>Користувач Windows</dc:creator>
  <dc:description/>
  <cp:keywords/>
  <dc:language>en-US</dc:language>
  <cp:lastModifiedBy>KOVALENKO</cp:lastModifiedBy>
  <cp:lastPrinted>2022-06-24T14:16:00Z</cp:lastPrinted>
  <dcterms:modified xsi:type="dcterms:W3CDTF">2023-03-06T14:07:00Z</dcterms:modified>
  <cp:revision>27</cp:revision>
  <dc:subject/>
  <dc:title>Проект</dc:title>
</cp:coreProperties>
</file>