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4.06.2022  № 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5.06.2022 №166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К-164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5.06.2022 №166 «Про надання відстрочки від призову на військову службу під час мобілізації»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на його утриманні знаходиться троє дітей віком до 18 років терміном до 21.02.2035 (до досягнення 18-річного віку старшою дитиною)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numPr>
          <w:ilvl w:val="1"/>
          <w:numId w:val="2"/>
        </w:numPr>
        <w:ind w:left="0" w:firstLine="4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5.06.2022 №166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4:00Z</cp:lastPrinted>
  <dcterms:modified xsi:type="dcterms:W3CDTF">2023-03-06T14:05:00Z</dcterms:modified>
  <cp:revision>28</cp:revision>
  <dc:subject/>
  <dc:title>Проект</dc:title>
</cp:coreProperties>
</file>