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24.06.2022  №17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5.06.2022 №163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4.06.2022 №Г-162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5.06.2022 №163 «Про надання відстрочки від призову на військову службу під час мобілізації», а сам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як особі з інвалідністю II групи»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40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5.06.2022 №163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4:13:00Z</cp:lastPrinted>
  <dcterms:modified xsi:type="dcterms:W3CDTF">2023-03-06T14:05:00Z</dcterms:modified>
  <cp:revision>26</cp:revision>
  <dc:subject/>
  <dc:title>Проект</dc:title>
</cp:coreProperties>
</file>