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left" w:pos="708" w:leader="none"/>
          <w:tab w:val="center" w:pos="5400" w:leader="none"/>
          <w:tab w:val="right" w:pos="9355" w:leader="none"/>
        </w:tabs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4.06. 2022 №171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left" w:pos="5400" w:leader="none"/>
          <w:tab w:val="right" w:pos="10260" w:leader="none"/>
        </w:tabs>
        <w:ind w:right="40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арифу з перевезення пасажирів на автобусних маршрутах загального користування «АС Канів – с. Хмільна», «АС Канів – с. Михайлівка», «АС Канів – с. Лука» по території Канівської міської територіальної громади під час дії воєнного стану в м. Канів в зв’язку з різким підвищенням цін на пальн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/>
        <w:ind w:right="-8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8 Закону України "Про місцеве самоврядування в Україні", статті 10 Закону України "Про автомобільний транспорт", Наказу Міністерства транспорту та зв’язку від 17.11.2009  №1175  "Про затвердження методики розрахунків тарифу на послуги пасажирського автомобільного транспорту", Наказу від 08.01.2013 № 4 Міністерства Інфраструктури України "Про внесення змін до методики розрахунку тарифів на послуги пасажирського автомобільного транспорту" на підставі звернень ТОВ "М+М" від 21.03.2022 вх. № 577/01-01-16, від 13.05.2022 вх. № 971/01-01-14 та розрахунку, поданого ТОВ "М+М" при зміні ціни палива від 27 грн. 00 коп. до 46 грн. 00 коп. з метою встановити тариф, рівень якого відповідатиме економічно обгрунтованим витратам, коли ціна на паливо підвищилась більше ніж на 10%. В зв’язку з цим, заслухавши думку і пропозиції старост сіл: Лука, Межиріч, Бабичі, Гамарня, Кононча, Михайлівка, Хмільна, Пекарі та погодивши їх з авто перевізником, виконавчий комітет Канівської міської р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right" w:pos="10260" w:leader="none"/>
        </w:tabs>
        <w:ind w:right="-567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ариф з перевезення пасажирів на автобусних маршрутах загального користування «АС Канів – с. Хмільна», «АС Канів – с. Михайлівка», </w:t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right" w:pos="10260" w:leader="none"/>
        </w:tabs>
        <w:ind w:righ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С Канів – с. Лука» по території Канівської міської територіальної громади під</w:t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right" w:pos="10260" w:leader="none"/>
        </w:tabs>
        <w:ind w:righ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 дії воєнного стану в м. Канів в зв’язку з різким підвищенням цін на пальне, в розмірі 1 грн. 30 коп. за один кілометр з одного пасажира в автобусах ТОВ </w:t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right" w:pos="10260" w:leader="none"/>
        </w:tabs>
        <w:ind w:right="-567" w:hanging="0"/>
        <w:rPr/>
      </w:pPr>
      <w:r>
        <w:rPr>
          <w:sz w:val="28"/>
          <w:szCs w:val="28"/>
          <w:lang w:val="uk-UA"/>
        </w:rPr>
        <w:t xml:space="preserve">«М+М» згідно з розрахунком ТОВ «М+М» та відповідно до додатків 1 -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(Галині КАРПУШЕНКО), управлінню соціального захисту населення (Анатолію ПИЛИПЕНКУ) внести зміни з 01.07.2022 до договорів з ТОВ «М+М» щодо компенсації перевізнику за перевезення пільгових категорій насел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Галині КАРПУШЕНКО) виділити додаткові кошти на фінансування управлінню соціального захисту населення в частині компенсації перевезення пільгових категорій насел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ТОВ «М+М» (Євгену МАЛАНЧЕВУ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 Перевезення на маршрутах Канівської міської територіальної громади: «АС Канів – с. Хмільна», «АС Канів – с. Михайлівка», «АС Канів – с Лука» виконувати відповідно до нового тарифу та затвердженої вартості проїзду. Дні п’ятниця, неділя вважати пільговим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 Розмістити копію даного рішення в кожній одиниці рухомого складу для ознайомлення пасажир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ішення від 13.05.2022 № 111 «Про тимчасове встановлення тарифу з перевезення пасажирів на автобусних маршрутах загального користування «АС Канів – с. Хмільна», «АС Канів – с. Михайлівка», «АС Канів – с. Лука» по території Канівської міської територіальної громади під час дії воєнного стану в м. Канів в зв’язку з різким підвищенням цін на пальне» визнати таким, що втратило чинність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иконувачу обов’язки начальника відділу інформації та зв’язків з громадськістю Тетяні НАЛИВАЙКО інформувати громадськість про зміну тарифу на приміських автобусних маршрутах загального користування «АС Канів – с. Лука», «АС Канів – с. Хмільна», «АС Канів – с.Михайлівка» в засобах масової інформації та на офіційному сайті Канів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Галину МОСКАЛ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вач обов’язків міського голови</w:t>
        <w:tab/>
        <w:tab/>
        <w:tab/>
        <w:tab/>
        <w:t>Оксана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2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>Володимир СВЯТЕЛИК</w:t>
      </w:r>
    </w:p>
    <w:p>
      <w:pPr>
        <w:pStyle w:val="Header"/>
        <w:tabs>
          <w:tab w:val="left" w:pos="708" w:leader="none"/>
          <w:tab w:val="center" w:pos="4677" w:leader="none"/>
          <w:tab w:val="left" w:pos="642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>ПОГОДЖЕНО 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>Галина МОСКАЛЕНКО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 </w:t>
        <w:tab/>
        <w:tab/>
        <w:tab/>
        <w:tab/>
        <w:tab/>
        <w:tab/>
        <w:tab/>
        <w:tab/>
        <w:t>Анатолій ПИЛИПЕНКО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71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 xml:space="preserve"> Галина КАРПУШЕНКО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 xml:space="preserve">   Наталія ЛІСОВА</w:t>
      </w:r>
    </w:p>
    <w:sectPr>
      <w:type w:val="nextPage"/>
      <w:pgSz w:w="11906" w:h="16838"/>
      <w:pgMar w:left="1701" w:right="56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4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27:00Z</dcterms:created>
  <dc:creator>Loner-XP</dc:creator>
  <dc:description/>
  <cp:keywords/>
  <dc:language>en-US</dc:language>
  <cp:lastModifiedBy>KOVALENKO</cp:lastModifiedBy>
  <cp:lastPrinted>2022-05-16T15:24:00Z</cp:lastPrinted>
  <dcterms:modified xsi:type="dcterms:W3CDTF">2022-06-30T08:50:00Z</dcterms:modified>
  <cp:revision>3</cp:revision>
  <dc:subject/>
  <dc:title> </dc:title>
</cp:coreProperties>
</file>