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24.06.2022  №1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внесення змін до рішення виконавчого комітет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15.06.2022 №164 «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4.06.2022 №М-167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15.06.2022 №164 «Про надання відстрочки від призову на військову службу під час мобілізації», а сам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Затвердити пункт 1, 2 в новій редакції:</w:t>
      </w:r>
    </w:p>
    <w:p>
      <w:pPr>
        <w:pStyle w:val="Normal"/>
        <w:ind w:lef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«1.</w:t>
        <w:tab/>
        <w:t xml:space="preserve">  Погодити надання відстрочки від призову на військову службу військовозобов’язаному **, відповідно до статті 23 Закону України «Про мобілізаційну підготовку та мобілізацію» як особі з інвалідністю III групи».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«2.  Підняти клопотання перед другим відділом Черкаського районного територіального центру комплектування та соціальної підтримки щодо надання відстрочки від призову на військову службу військовозобов’язаному **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40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ункти 2, 3 рішення виконавчого комітету від 15.06.2022 №164 «Про надання відстрочки від призову на військову службу під час мобілізації» відповідно вважати пунктами 3, 4.</w:t>
      </w:r>
    </w:p>
    <w:p>
      <w:pPr>
        <w:pStyle w:val="Normal"/>
        <w:ind w:lef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чальник</w:t>
      </w:r>
      <w:r>
        <w:rPr>
          <w:sz w:val="24"/>
          <w:szCs w:val="24"/>
        </w:rPr>
        <w:t xml:space="preserve"> юридичного відділу </w:t>
      </w:r>
    </w:p>
    <w:p>
      <w:pPr>
        <w:pStyle w:val="Normal"/>
        <w:rPr/>
      </w:pPr>
      <w:r>
        <w:rPr>
          <w:sz w:val="24"/>
          <w:szCs w:val="24"/>
        </w:rPr>
        <w:t>виконавчого комітету                                                                              Наталія ЛІСОВА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24T14:14:00Z</cp:lastPrinted>
  <dcterms:modified xsi:type="dcterms:W3CDTF">2023-03-06T14:06:00Z</dcterms:modified>
  <cp:revision>27</cp:revision>
  <dc:subject/>
  <dc:title>Проект</dc:title>
</cp:coreProperties>
</file>