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24.06.2022 № 17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внесення змін до рішення виконавчого комітет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13.06.2022 №154 «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 від 13.06.2022 №К-160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13.06.2022 №154 «Про надання відстрочки від призову на військову службу під час мобілізації», а саме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Затвердити пункт 1, 2 в новій редакції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«1.</w:t>
        <w:tab/>
        <w:t xml:space="preserve">  Погодити надання відстрочки від призову на військову службу військовозобов’язаному **, відповідно до статті 23 Закону України «Про мобілізаційну підготовку та мобілізацію» у зв’язку з тим, що він виховує дитину з інвалідністю віком до 18 років терміном до 16.02.2030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2.  Підняти клопотання перед другим відділом Черкаського районного територіального центру комплектування та соціальної підтримки щодо надання відстрочки від призову на військову службу військовозобов’язаному **».</w:t>
      </w:r>
    </w:p>
    <w:p>
      <w:pPr>
        <w:pStyle w:val="Normal"/>
        <w:numPr>
          <w:ilvl w:val="1"/>
          <w:numId w:val="2"/>
        </w:numPr>
        <w:ind w:left="0" w:firstLine="40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ункти 2, 3 рішення виконавчого комітету від 13.06.2022 №154 «Про надання відстрочки від призову на військову службу під час мобілізації» відповідно вважати пунктами 3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0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lang w:val="ru-RU"/>
        </w:rPr>
        <w:t>ачальник</w:t>
      </w:r>
      <w:r>
        <w:rPr>
          <w:sz w:val="24"/>
          <w:szCs w:val="24"/>
        </w:rPr>
        <w:t xml:space="preserve"> юридичного відділ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авчого комітету                                                                              Наталія ЛІС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3:00Z</dcterms:created>
  <dc:creator>Користувач Windows</dc:creator>
  <dc:description/>
  <cp:keywords/>
  <dc:language>en-US</dc:language>
  <cp:lastModifiedBy>KOVALENKO</cp:lastModifiedBy>
  <cp:lastPrinted>2022-06-24T12:12:00Z</cp:lastPrinted>
  <dcterms:modified xsi:type="dcterms:W3CDTF">2023-03-06T14:04:00Z</dcterms:modified>
  <cp:revision>29</cp:revision>
  <dc:subject/>
  <dc:title>Проект</dc:title>
</cp:coreProperties>
</file>