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4.06.2022  №18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/>
      </w:pPr>
      <w:r>
        <w:rPr>
          <w:sz w:val="24"/>
          <w:szCs w:val="24"/>
        </w:rPr>
        <w:t>Про погодження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5.06.2022 №С-170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на його утриманні знаходиться троє дітей віком до 18 років терміном до 10.03.2033 (до досягнення 18-річного віку старшою дитиною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                                                                             Наталія ЛІСОВА           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21:00Z</cp:lastPrinted>
  <dcterms:modified xsi:type="dcterms:W3CDTF">2023-03-06T14:08:00Z</dcterms:modified>
  <cp:revision>16</cp:revision>
  <dc:subject/>
  <dc:title>Проект</dc:title>
</cp:coreProperties>
</file>