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6. 2022 №17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-3420" w:leader="none"/>
          <w:tab w:val="right" w:pos="10260" w:leader="none"/>
        </w:tabs>
        <w:ind w:right="51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арифу на</w:t>
      </w:r>
    </w:p>
    <w:p>
      <w:pPr>
        <w:pStyle w:val="Header"/>
        <w:tabs>
          <w:tab w:val="clear" w:pos="4677"/>
          <w:tab w:val="clear" w:pos="9355"/>
          <w:tab w:val="left" w:pos="-3420" w:leader="none"/>
          <w:tab w:val="right" w:pos="10260" w:leader="none"/>
        </w:tabs>
        <w:ind w:right="51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зення пасажирів на міських автобусних маршрутах загального користування № 1, № 2, № 4, № 5 під час дії воєнного стану в м. Кані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240"/>
        <w:ind w:right="-8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8 Закону України "Про місцеве самоврядування в Україні", статті 10 Закону України "Про автомобільний транспорт", Наказу Міністерства транспорту та зв’язку від 17.11.2009  №1175  "Про затвердження методики розрахунків тарифу на послуги пасажирського автомобільного транспорту", Наказу від 08.01.2013 № 4 Міністерства Інфраструктури України "Про внесення змін до методики розрахунку тарифів на послуги пасажирського автомобільного транспорту", на підставі звернень ТОВ "М+М" від 21.03.2022 вх. № 577/01-01-16, від 09.05.2022 вх. № 946/01-01-14 та розрахунку, поданого ТОВ "М+М," з метою встановлення тарифу, рівень якого відповідає економічно обгрунтованим витратам в зв’язку з підвищенням більше ніж на 10% ціни на паливо, виконавчий комітет Канівської міської рад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тариф на перевезення пасажирів на міських автобусних маршрутах загального користування № 1, № 2, № 4, № 5 під час дії воєнного стану в м. Канів, та ввести з 01.07.2022 вартість проїзду на міських автобусних маршрутах загального користування в розмірі 10 грн. 00 коп. з одного пасажира за одну поїздку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му управлінню (Галині КАРПУШЕНКО), управлінню соціального захисту населення (Анатолію ПИЛИПЕНКУ) внести зміни з 01.07.2022 до договорів з ТОВ «М+М» щодо компенсації перевізнику за перевезення пільгових категорій насел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>Фінансовому управлінню (Галині КАРПУШЕНКО) передбачити додаткові кошти для фінансування управління соціального захисту населення в частині компенсації перевезення пільгових категорій насел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  <w:tab/>
        <w:t xml:space="preserve">ТОВ "М+М" (Євгену МАЛАНЧЕВУ) розмістити копію даного рішення в кожній одиниці рухомого складу для ознайомлення пасажирі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комітету від 13.05.2022 №110 «Про встановлення тарифу на перевезення пасажирів на міських автобусних маршрутах загального користування № 1, № 2, № 4, № 5 в м. Канів» визн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увачу обов’язки начальника відділу інформації та зв’язків з громадськістю Тетяні НАЛИВАЙКО інформувати громадськість про зміну тарифу на міських автобусних маршрутах загального користування №1, №2, №4, №5 в м. Канів в засобах масової інформації та на офіційному сайті Канівської міської рад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заступника міського голови Галину МОСКАЛЕН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увач обов’язків міського голови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ксана 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  <w:tab/>
        <w:t xml:space="preserve"> </w:t>
        <w:tab/>
        <w:tab/>
        <w:tab/>
        <w:tab/>
        <w:tab/>
        <w:t>Володимир СВЯТЕЛИ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8"/>
          <w:szCs w:val="28"/>
          <w:lang w:val="uk-UA"/>
        </w:rPr>
        <w:t>ПОГОДЖЕНО 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450" w:leader="none"/>
        </w:tabs>
        <w:rPr/>
      </w:pPr>
      <w:r>
        <w:rPr>
          <w:sz w:val="28"/>
          <w:szCs w:val="28"/>
          <w:lang w:val="uk-UA"/>
        </w:rPr>
        <w:t>Заступник міського голови</w:t>
        <w:tab/>
        <w:t>Галина МОСКАЛЕНКО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  <w:lang w:val="uk-UA"/>
        </w:rPr>
        <w:t>Начальник управління соціального захисту</w:t>
        <w:tab/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</w:t>
        <w:tab/>
        <w:tab/>
        <w:tab/>
        <w:tab/>
        <w:tab/>
        <w:tab/>
        <w:tab/>
        <w:tab/>
        <w:t>Анатолій ПИЛИПЕНКО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71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  <w:tab/>
        <w:tab/>
        <w:tab/>
        <w:tab/>
        <w:t xml:space="preserve"> Галина КАРПУШЕНКО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  <w:lang w:val="en-US"/>
        </w:rPr>
        <w:t>Н</w:t>
      </w:r>
      <w:r>
        <w:rPr>
          <w:sz w:val="28"/>
          <w:szCs w:val="28"/>
          <w:lang w:val="uk-UA"/>
        </w:rPr>
        <w:t>ачальник юридичного відділу</w:t>
        <w:tab/>
        <w:tab/>
        <w:tab/>
        <w:tab/>
        <w:tab/>
        <w:t xml:space="preserve">   Наталія ЛІСОВА</w:t>
      </w:r>
    </w:p>
    <w:sectPr>
      <w:type w:val="nextPage"/>
      <w:pgSz w:w="11906" w:h="16838"/>
      <w:pgMar w:left="1701" w:right="56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0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z w:val="32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4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sz w:val="24"/>
      <w:szCs w:val="24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sz w:val="24"/>
      <w:szCs w:val="24"/>
      <w:lang w:val="uk-U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7:28:00Z</dcterms:created>
  <dc:creator>Loner-XP</dc:creator>
  <dc:description/>
  <cp:keywords/>
  <dc:language>en-US</dc:language>
  <cp:lastModifiedBy>KOVALENKO</cp:lastModifiedBy>
  <cp:lastPrinted>2022-06-14T09:36:00Z</cp:lastPrinted>
  <dcterms:modified xsi:type="dcterms:W3CDTF">2022-06-30T08:50:00Z</dcterms:modified>
  <cp:revision>3</cp:revision>
  <dc:subject/>
  <dc:title> </dc:title>
</cp:coreProperties>
</file>