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 24.06.2022 №18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/>
      </w:pPr>
      <w:r>
        <w:rPr>
          <w:sz w:val="24"/>
          <w:szCs w:val="24"/>
        </w:rPr>
        <w:t>Про погодження надання  відстрочки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призову на військову служб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під час мобілізації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дповідно до статті 36 Закону України «Про місцеве самоврядування в Україні», статті 18, 23 Закону України «Про мобілізаційну підготовку та мобілізацію» та поданої заяви ** (вх. від 15.06.2022 №П-172/01-03-02), виконавчий комітет Канівської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одити надання відстрочки від призову на військову службу військовозобов’язаному **, відповідно до статті 23 Закону України «Про мобілізаційну підготовку та мобілізацію» як особі з інвалідністю III групи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Підняти клопотання перед другим відділом Черкаського районного територіального центру комплектування та соціальної підтримки щодо надання відстрочки від призову на військову службу військовозобов’язаному **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Надати копію даного рішення до другого відділу Черкаського районного територіального центру комплектування та соціальної підтримк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керуючого справами виконавчого комітету Канівської міської ради Святелика В.І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міського голови                                                 Оксана П’Я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еруючий справами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ідділу надзвичайних ситуаці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цивільного захисту насел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авчого комітету</w:t>
        <w:tab/>
        <w:t xml:space="preserve">                                                                     Тетяна ЗОЦ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Начальник</w:t>
      </w:r>
      <w:r>
        <w:rPr>
          <w:sz w:val="24"/>
          <w:szCs w:val="24"/>
        </w:rPr>
        <w:t xml:space="preserve"> юридичного відділу </w:t>
      </w:r>
    </w:p>
    <w:p>
      <w:pPr>
        <w:pStyle w:val="Normal"/>
        <w:rPr/>
      </w:pPr>
      <w:r>
        <w:rPr>
          <w:sz w:val="24"/>
          <w:szCs w:val="24"/>
        </w:rPr>
        <w:t xml:space="preserve">виконавчого комітету                                                                               Наталія ЛІСОВА 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ndale Sans UI;Times New Roman"/>
      <w:b/>
      <w:bCs/>
      <w:kern w:val="2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imes New Roman"/>
      <w:b/>
      <w:bCs/>
      <w:kern w:val="2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Andale Sans UI;Times New Roman" w:cs="Times New Roman"/>
      <w:kern w:val="2"/>
      <w:sz w:val="28"/>
      <w:szCs w:val="24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  <w:jc w:val="both"/>
    </w:pPr>
    <w:rPr>
      <w:rFonts w:eastAsia="Andale Sans UI;Times New Roman"/>
      <w:kern w:val="2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03:00Z</dcterms:created>
  <dc:creator>Користувач Windows</dc:creator>
  <dc:description/>
  <cp:keywords/>
  <dc:language>en-US</dc:language>
  <cp:lastModifiedBy>KOVALENKO</cp:lastModifiedBy>
  <cp:lastPrinted>2022-06-24T14:20:00Z</cp:lastPrinted>
  <dcterms:modified xsi:type="dcterms:W3CDTF">2023-03-06T14:08:00Z</dcterms:modified>
  <cp:revision>28</cp:revision>
  <dc:subject/>
  <dc:title>Проект</dc:title>
</cp:coreProperties>
</file>