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 02.11.2022 № 30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до Програми забезпеч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адського порядку та громадської безпе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иторії Канівської міської територіа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ади на 2022-2025 ро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но до статті 38 Закону України «Про місцеве самоврядування в Україні», статті 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№ 252, з метою забезпечення ефективної роботи відділу поліції №1 Черкаського районного управління поліції ГУНП в Черкаській області своїх функцій, виконавчий комітет Канівської міської рад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додаток 1,2 до рішення «Програма забезпечення громадського порядку та громадської безпеки на території Канівської міської територіальної громади на 2022-2025 роки»  рішення виконавчого комітету від 06.07.2022р. №184 наступні зміни, доповнивши текстом такого змісту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 придбання будівельних матеріалів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иконавчому комітету Канівської міської ради, Відділу поліції №1 Черкаського районного управління поліції ГУНП в Черкаській області забезпечити виконання Прог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інансовому управлінню виконавчого комітету Канівської міської ради (Карпушенко Г.Г.) передбачити видатки у 2022 – 2025 роках для здійснення заходів з реалізації Програми з урахуванням вимог частини другої статті 85 Бюджетного кодексу Украї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ідділу поліції №1 Черкаського районного управління поліції ГУНП в Черкаській області щорічно до 01 числа другого місяця подавати до Канівської міської ради інформацію про стан виконання Прогр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за виконанням даного рішення покласти на міського голову Ігоря РЕНЬКАСА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</w:t>
        <w:tab/>
        <w:tab/>
        <w:tab/>
        <w:tab/>
        <w:tab/>
        <w:tab/>
        <w:t xml:space="preserve">Володимир СВЯТЕЛИК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інансового управління</w:t>
        <w:tab/>
        <w:tab/>
        <w:tab/>
        <w:tab/>
        <w:t>Галина КАРПУ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 xml:space="preserve">            </w:t>
        <w:tab/>
        <w:t>Наталія ЛІС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02.11.2022 № 3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безпечення громадського порядку та громадської безпеки на території Канівської міської територіальної громади на 2022-2025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Склад проблеми та обґрунтування необхідності її розв'язання шляхом розроблення і виконання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удова демократичної держави передбачає пріоритетне забезпечення законних прав, обов’язків та свобод особистості, охорону честі і гідності, відчуття реального поліпшення громадської безпеки. Ефективно це завдання може бути виконано лише за умов тісної взаємодії органів виконавчої влади, місцевого самоврядування, правоохоронних органів та громадськ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ні події, що розгортаються на теренах нашої держави, пов'язані із суттєвим збільшенням криміногенних загроз громадській безпеці та громадському порядку і зумовлюють необхідність формування принципово нових підходів до розв’язання цієї проблеми, прийняття системних різнопланових профілактичних заходів соціального характеру, спрямованих на усунення причин вчинення правопорушень та зменшення кількості скоєних злочи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часний стан охорони громадського порядку та громадської безпеки не є досконалим і потребує обґрунтованого оновле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вень забезпечення безпеки жителів громади від різного виду загроз життю, здоров’ю та майну потребує приведення до загальновизнаних стандартів безпеки, притаманних, зокрема, європейським країн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явність великої кількості невирішених проблем у правоохоронній діяльності на території громади не завжди дозволяє Канівському відділенню поліції №1 Черкаського районного управління поліції Головного управління Національної поліції в Черкаській області вийти на належний рівень ефективної реалізації своїх функцій, у значній мірі це пов’язано з відсутністю необхідних кош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Мета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ю Програми є підвищення рівня довіри населення до роботи правоохоронних органів, забезпечення громадського порядку та громадської безпеки на території Канівської міської територіальної громади Черкаської області шляхом здійснення узгоджених заходів з профілактики правопорушень, протидії злочинності, усунення причин і умов, що спричинили вчинення протиправних дій, та поліпшення стану криміногенної ситуації у грома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 Обґрунтування шляхів і засобів розв’язання проблемних питань громадського поряд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ими шляхами та засобами реалізації Програми є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ення ефективної реалізації державної політики у сфері профілактики правопорушень, шляхом здійснення комплексу заходів спрямованих на усунення причин та умов учинення протиправних дія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3"/>
      <w:r>
        <w:rPr>
          <w:rFonts w:cs="Times New Roman" w:ascii="Times New Roman" w:hAnsi="Times New Roman"/>
          <w:sz w:val="24"/>
          <w:szCs w:val="24"/>
        </w:rPr>
        <w:t>сприяння підвищенню ефективності діяльності правоохоронних органів щодо захисту прав і свобод людини, стабільному соціально-економічному розвитку громади, покращенню інвестиційного клімату</w:t>
      </w:r>
      <w:bookmarkEnd w:id="0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" w:name="bookmark4"/>
      <w:r>
        <w:rPr>
          <w:rFonts w:cs="Times New Roman" w:ascii="Times New Roman" w:hAnsi="Times New Roman"/>
          <w:sz w:val="24"/>
          <w:szCs w:val="24"/>
        </w:rPr>
        <w:t>створення системи соціальної профілактики правопорушень атмосфери суспільної нетерпимості до скоєння злочинів, здійснення профілактичної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роботи з сім’ями, які перебувають у складних життєвих обставинах для недопущення втягнення дітей у протиправну діяльні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ення рівня правопорядку, дорожньої дисципліни, забезпечення безпеки населення громади, оперативного реагування на вчинені правопоруш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бігання порушенням громадського порядку та ослаблення дії криміногенних фактор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коналення форм і методів профілактики правопорушень у місцях масового перебування громадян на автошляхах та у місцях концентрації ДТП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іпшення матеріально-технічного та наукового забезпечення заходів з профілактики правопорушень, забезпечення громадського порядку та громадської безпеки на території Канівської міської територіальної громади Черка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Строки виконання Прогр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аток дії Програми 06.07.2022 рік, закінчення 31.12.2025 рі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ерелік завдань і заходів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дання Програми визначають комплекс економічних, соціальних, правових, організаційно-управлінських, інформаційно-пропагандистських та культурно-виховних заходів, спрямованих на вирішення конкретних питань з профілактики правопорушень, забезпечення громадського порядку та громадської безпеки на території Канівської міської територіальної громади Черка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 заходів Програми наведено в додатку 1 до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928" w:right="0" w:hanging="0"/>
        <w:rPr>
          <w:sz w:val="24"/>
          <w:szCs w:val="24"/>
        </w:rPr>
      </w:pPr>
      <w:r>
        <w:rPr>
          <w:sz w:val="24"/>
          <w:szCs w:val="24"/>
        </w:rPr>
        <w:t>VI. Фінансування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заходів Програми здійснюється за рахунок коштів місцевого бюджету в межах бюджетних призначень та коштів не заборонених чинним законодавством згідно з додатком до Програми.</w:t>
      </w:r>
    </w:p>
    <w:p>
      <w:pPr>
        <w:pStyle w:val="Normal"/>
        <w:spacing w:lineRule="auto" w:line="240" w:before="0" w:after="0"/>
        <w:ind w:left="9" w:right="61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піввиконавцем Програми є Головне управління Національної поліції в Черкаській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ході реалізації заходів Програми можливі коригування пов’язані з фактичним надходженням коштів на реалізацію Програми, уточненням обсягів робіт і виходячи з реальних можливостей бюджету та коригування пов’язані із щорічним уточненням сумарної части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хунок коштів, що виділяються на реалізацію Програми, здійснюються заходи щодо покращення матеріально-технічної бази Канівському відділенню поліції №1 Черкаського районного управління поліції Головного управління Національної поліції в Черкаській області шляхом придбання канцелярських товарів, господарських товарів, запасних частин до автомобільного транспорту та техніки, авто та мототранспорту, паливно-мастильних матеріалів, комп’ютерної, спеціальної та іншої техніки і обладнання, засобів індивідуального захисту, спеціального форменого одягу, проведення ремонту, реконструкції, будівництва приміщень, а також вирішення житлових та інших соціально-побутових проблем працівників, проведення заходів з енергозбереження, придбання та встановлення твердопаливного котла, придбання будівельних матеріал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5"/>
      <w:r>
        <w:rPr>
          <w:rFonts w:cs="Times New Roman" w:ascii="Times New Roman" w:hAnsi="Times New Roman"/>
          <w:b/>
          <w:sz w:val="24"/>
          <w:szCs w:val="24"/>
        </w:rPr>
        <w:t>VII. Організація управління та контролю за ходом виконання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ізація Програми здійснюється в порядку, встановленому чинним законодавством України. Правове підґрунтя реалізації Програми - Конституція України та закони України, акти Президента України і Кабінету Міністрів України, рішення Канів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цію роботи щодо виконання заходів Програми покладається на постійну комісію з питань Регламенту, правопорядку, культури, освіти, охорони здоров’я, молоді, спорту та соціальної політ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Очікувані кінцеві результати виконання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ізація Програми сприятиме: підвищенню рівня довіри населення до роботи правоохоронних органів, ефективності діяльності правоохоронних органів щодо захисту прав і свобод людини, оперативному реагуванню на заяви та повідомлення про скоєні правопорушення; залученню громадськості до проведення заходів щодо забезпечення громадського порядку та громадської безпеки; здійсненню роз’яснювальної роботи щодо неприйняття у суспільстві протиправних діянь як явища; забезпеченню екстреного реагування на факти бездоглядності дітей, у тому числі здійсненню профілактичної роботи з сім'ями, які перебувають у складних життєвих обставинах, для недопущення втягнення дітей у протиправну діяльність; запобіганню порушенням громадського порядку й ослабленню дії криміногенних факторів, удосконаленню форм і методів профілактики правопорушень та підвищенню ефективності оперативно-розшукових заходів; застосуванню нових форм і методів профілактики правопорушень; підвищенню рівня дорожньої дисципліни; інформаційно-аналітичному та матеріально-технічному забезпеченню профілактичної діяльності, форм і методів профілактики правопорушень, громадської безпеки та громадського порядку, підвищенню ефективності оперативних заходів у сфері протидії злочинності правопорушень; поліпшенню соціально-економічної та морально-психологічної ситуації в громад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</w:t>
        <w:tab/>
        <w:tab/>
        <w:tab/>
        <w:tab/>
        <w:tab/>
        <w:t>Володимир СВЯТЕЛ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Програми</w:t>
      </w:r>
    </w:p>
    <w:p>
      <w:pPr>
        <w:pStyle w:val="Normal"/>
        <w:spacing w:lineRule="auto" w:line="240" w:before="0" w:after="0"/>
        <w:ind w:left="609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и забезпечення громадського порядку та громадської безпеки на території Канівської міської територіальної громади на 2022-2025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850"/>
        <w:gridCol w:w="851"/>
        <w:gridCol w:w="850"/>
        <w:gridCol w:w="992"/>
      </w:tblGrid>
      <w:tr>
        <w:trPr>
          <w:trHeight w:val="5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жав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, інші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ий обсяг фінансових ресурсів для виконання завдань тис.грн.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роками</w:t>
            </w:r>
          </w:p>
        </w:tc>
      </w:tr>
      <w:tr>
        <w:trPr>
          <w:trHeight w:val="5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9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приміщень, ремонт автомобільних засобів, забезпечення засобами індивідуального захисту та зв’язку, придбання паливно-мастильних матеріалів, проведення заходів з енергозбереження, придбання та встановлення твердопаливного котла, придбання будівельних матеріал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Канівської міської рад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виконавчого комітету Кан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</w:t>
        <w:tab/>
        <w:tab/>
        <w:tab/>
        <w:tab/>
        <w:tab/>
        <w:t>Володимир СВЯТЕЛИК</w:t>
      </w:r>
    </w:p>
    <w:sectPr>
      <w:type w:val="nextPage"/>
      <w:pgSz w:w="11906" w:h="16838"/>
      <w:pgMar w:left="170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5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2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9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6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4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81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8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5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/>
      <w:ind w:left="116" w:right="39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i/>
      <w:i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color w:val="000000"/>
      <w:sz w:val="28"/>
      <w:szCs w:val="22"/>
      <w:lang w:val="uk-UA" w:bidi="ar-SA"/>
    </w:rPr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05:00Z</dcterms:created>
  <dc:creator>DELL</dc:creator>
  <dc:description/>
  <cp:keywords/>
  <dc:language>en-US</dc:language>
  <cp:lastModifiedBy>KOVALENKO</cp:lastModifiedBy>
  <cp:lastPrinted>2022-11-02T11:21:00Z</cp:lastPrinted>
  <dcterms:modified xsi:type="dcterms:W3CDTF">2022-11-02T09:21:00Z</dcterms:modified>
  <cp:revision>21</cp:revision>
  <dc:subject/>
  <dc:title/>
</cp:coreProperties>
</file>