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3291840" cy="1835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7.12.2022 № 3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розгляд скарги **., **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громадянина ** від 28.11.202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постанову адміністративної комісії пр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му комітеті Канівської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8.11.2022 №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повідно до статей 288, 289, 293, 247 Кодексу України про адміністративні правопорушення, статті 40 Закону України «Про місцеве самоврядування в Україні», розглянувши скарги ** (продавця-товарознавця магазину «Дар’я»), ** та **від 28.11.2022 про скасування постанови адміністративної комісії при виконавчому комітеті Канівської міської ради від 18.11.2022 № 10, згідно із якою ** було притягнуто до адміністративної відповідальності у відповідності до ч. 2 ст. 156 КУпАП та застосовано санкцію у вигляді штрафу в розмірі тридцяти неоподатковуваних мінімумів доходів громадян, а саме – 510 (п’ятсот десять) грн.. 00 коп., виконавчий комітет Кан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Скаргу **, ** та ** від 28.11.2022 про скасування постанови адміністративної комісії при виконавчому комітеті Канівської міської ради від 18.11.2022 № 10 залишити без задовол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Постанову адміністративної комісії при виконавчому комітеті Канівської міської ради від 18.11.2022 № 10 залишити без змі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Про прийняте рішення повідомити **, ** та **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ого справами Святелика В.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835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голова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гор РЕНЬКАС  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димир СВЯТЕЛИК </w:t>
            </w:r>
          </w:p>
        </w:tc>
      </w:tr>
      <w:tr>
        <w:trPr>
          <w:trHeight w:val="297" w:hRule="atLeast"/>
        </w:trPr>
        <w:tc>
          <w:tcPr>
            <w:tcW w:w="747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00:00Z</dcterms:created>
  <dc:creator>Lisova</dc:creator>
  <dc:description/>
  <cp:keywords/>
  <dc:language>en-US</dc:language>
  <cp:lastModifiedBy>KOVALENKO</cp:lastModifiedBy>
  <cp:lastPrinted>2022-12-05T11:02:00Z</cp:lastPrinted>
  <dcterms:modified xsi:type="dcterms:W3CDTF">2023-03-16T09:52:00Z</dcterms:modified>
  <cp:revision>6</cp:revision>
  <dc:subject/>
  <dc:title/>
</cp:coreProperties>
</file>