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9.12.2022 р. № 350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Про </w:t>
      </w:r>
      <w:r>
        <w:rPr>
          <w:lang w:val="uk-UA" w:eastAsia="uk-UA"/>
        </w:rPr>
        <w:t>розподіл міжбюджетних трансфертів,</w:t>
      </w:r>
      <w:r>
        <w:rPr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2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>, звернень головних розпорядників коштів</w:t>
      </w:r>
      <w:r>
        <w:rPr>
          <w:color w:val="000000"/>
          <w:lang w:val="uk-UA"/>
        </w:rPr>
        <w:t>, 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lang w:val="uk-UA"/>
        </w:rPr>
        <w:t xml:space="preserve">Збільшити доходи загального фонду бюджету Канівської міської територіальної громади на 2022 рік (далі – бюджету громади) по коду 41053900 «Інші субвенції з місцевого бюджету» на суму 500 000 грн. та </w:t>
      </w:r>
      <w:r>
        <w:rPr>
          <w:lang w:val="uk-UA" w:eastAsia="uk-UA"/>
        </w:rPr>
        <w:t xml:space="preserve">видатки розвитку загального фонду по головному розпоряднику бюджетних коштів та відповідальному виконавцю бюджетної програми Виконавчому комітету Канівської міської ради Черкаської області, за КПКВК 0216090 «Інша діяльність у сфері житлово-комунального господарства» </w:t>
      </w:r>
      <w:r>
        <w:rPr>
          <w:lang w:val="uk-UA"/>
        </w:rPr>
        <w:t>на суму 500 000 грн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освіти виконавчого комітету Канівської міської ради Черкаської області, згідно з додатком 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lang w:val="uk-UA"/>
        </w:rPr>
        <w:t>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Управлінню соціального захисту населення виконавчого комітету Канівської міської ради Черкаської області, згідно з додатком 2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 комунального майна та земельних ресурсів виконавчого комітету Канівської міської ради Черкаської області, згідно з додатком 3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Здійснити передачу бюджетних призначень, передбачених головному розпоряднику бюджетних коштів та відповідальному виконавцю бюджетних програм – Управлінню соціального захисту населення виконавчого комітету Канівської міської ради Черкаської області до головних розпорядників бюджетних коштів та відповідальних виконавців бюджетних програм – Виконавчого комітету Канівської міської ради Черкаської області та Фінансового управління виконавчого комітету Канівської міської ради Черкаської області, згідно з додатком 4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розпису бюджету гром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58:00Z</dcterms:created>
  <dc:creator>Microsoft Office</dc:creator>
  <dc:description/>
  <cp:keywords/>
  <dc:language>en-US</dc:language>
  <cp:lastModifiedBy>Tanya</cp:lastModifiedBy>
  <cp:lastPrinted>2021-12-24T13:09:00Z</cp:lastPrinted>
  <dcterms:modified xsi:type="dcterms:W3CDTF">2022-12-22T08:34:00Z</dcterms:modified>
  <cp:revision>165</cp:revision>
  <dc:subject/>
  <dc:title> </dc:title>
</cp:coreProperties>
</file>