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5882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9.12.2022 № 3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івському міськрайонному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ду  подання   Опікунської    ради,      щодо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цільності    призначення  **  опікуном   над братом   </w:t>
      </w:r>
    </w:p>
    <w:p>
      <w:pPr>
        <w:pStyle w:val="Normal"/>
        <w:tabs>
          <w:tab w:val="clear" w:pos="708"/>
          <w:tab w:val="left" w:pos="354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4 пункту б) частини 1 статті 34 Закону України «Про місцеве самоврядування в Україні», статті 78 Цивільного кодексу України, Правил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  праці   та   соціальної    політики    України    від     26.05.1999   № 34/166/131/88, рішення виконавчого комітету міської ради від  19.10.2011 № 327 «,Про затвердження Положення про координаційну раду органу опіки та піклування виконавчого комітету Канівської міської ради», враховуючи протокол засідання координаційної ради № 5 від 13.12.2022, розглянувши заяву та документи ** та **, виконавчий комітет Канівської мі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Канівському міськрайонному суду подання Опікунської ради, щодо  доцільності призначення **опікуном над братом **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призначення судом ** опікуном, дозволити йому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, його матеріальне утримання, здійснення постійного догляду і нагляду, лікування, а також вжиття заходів щодо захисту цивільних прав та інтересів підопічног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Контроль за виконанням рішення покласти на заступника міського голови Жівотову Т.П. та управління соціального захисту населення (Пилипенко А.Г.)</w:t>
      </w:r>
    </w:p>
    <w:p>
      <w:pPr>
        <w:pStyle w:val="Normal"/>
        <w:ind w:right="-186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18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Ігор РЕНЬК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Володимир СВЯТЕЛ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УСЗН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Анатолій ПИЛИП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szCs w:val="24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Подзаголовок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eastAsia="Times New Roman" w:cs="UkrainianPeterburg;Times New Roman"/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15:00Z</dcterms:created>
  <dc:creator>mkani</dc:creator>
  <dc:description/>
  <cp:keywords/>
  <dc:language>en-US</dc:language>
  <cp:lastModifiedBy>KOVALENKO</cp:lastModifiedBy>
  <cp:lastPrinted>2022-12-12T14:17:00Z</cp:lastPrinted>
  <dcterms:modified xsi:type="dcterms:W3CDTF">2023-03-16T12:10:00Z</dcterms:modified>
  <cp:revision>5</cp:revision>
  <dc:subject/>
  <dc:title> </dc:title>
</cp:coreProperties>
</file>