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rPr>
          <w:sz w:val="28"/>
          <w:szCs w:val="28"/>
          <w:lang w:val="uk-UA"/>
        </w:rPr>
      </w:pPr>
      <w:r>
        <w:rPr>
          <w:sz w:val="28"/>
          <w:szCs w:val="28"/>
          <w:lang w:val="uk-UA"/>
        </w:rPr>
        <w:t>Додаток 4</w:t>
      </w:r>
    </w:p>
    <w:p>
      <w:pPr>
        <w:pStyle w:val="Normal"/>
        <w:ind w:left="5040" w:hanging="0"/>
        <w:rPr>
          <w:sz w:val="28"/>
          <w:szCs w:val="28"/>
          <w:lang w:val="uk-UA"/>
        </w:rPr>
      </w:pPr>
      <w:r>
        <w:rPr>
          <w:sz w:val="28"/>
          <w:szCs w:val="28"/>
          <w:lang w:val="uk-UA"/>
        </w:rPr>
        <w:t>до рішення виконавчого комітету</w:t>
      </w:r>
    </w:p>
    <w:p>
      <w:pPr>
        <w:pStyle w:val="Normal"/>
        <w:ind w:left="5040" w:hanging="0"/>
        <w:rPr>
          <w:sz w:val="28"/>
          <w:szCs w:val="28"/>
          <w:lang w:val="uk-UA"/>
        </w:rPr>
      </w:pPr>
      <w:r>
        <w:rPr>
          <w:sz w:val="28"/>
          <w:szCs w:val="28"/>
          <w:lang w:val="uk-UA"/>
        </w:rPr>
        <w:t>від  ______________ № _______</w:t>
      </w:r>
    </w:p>
    <w:p>
      <w:pPr>
        <w:pStyle w:val="Normal"/>
        <w:ind w:left="5040" w:hanging="0"/>
        <w:rPr>
          <w:sz w:val="28"/>
          <w:szCs w:val="28"/>
          <w:lang w:val="uk-UA"/>
        </w:rPr>
      </w:pPr>
      <w:r>
        <w:rPr>
          <w:sz w:val="28"/>
          <w:szCs w:val="28"/>
          <w:lang w:val="uk-UA"/>
        </w:rPr>
      </w:r>
    </w:p>
    <w:p>
      <w:pPr>
        <w:pStyle w:val="Normal"/>
        <w:jc w:val="center"/>
        <w:rPr>
          <w:b/>
          <w:b/>
          <w:sz w:val="28"/>
          <w:szCs w:val="28"/>
          <w:lang w:val="uk-UA"/>
        </w:rPr>
      </w:pPr>
      <w:r>
        <w:rPr>
          <w:b/>
          <w:sz w:val="28"/>
          <w:szCs w:val="28"/>
          <w:lang w:val="uk-UA"/>
        </w:rPr>
        <w:t>Завдання</w:t>
      </w:r>
    </w:p>
    <w:p>
      <w:pPr>
        <w:pStyle w:val="Normal"/>
        <w:jc w:val="center"/>
        <w:rPr>
          <w:b/>
          <w:b/>
          <w:sz w:val="28"/>
          <w:szCs w:val="28"/>
          <w:lang w:val="uk-UA"/>
        </w:rPr>
      </w:pPr>
      <w:r>
        <w:rPr>
          <w:b/>
          <w:sz w:val="28"/>
          <w:szCs w:val="28"/>
          <w:lang w:val="uk-UA"/>
        </w:rPr>
        <w:t xml:space="preserve">з методичного забезпечення військового обліку та підвищення кваліфікації посадових осіб, відповідальних за організацію та ведення військового обліку призовників і військовозобов’язаних, забезпечення функціонування системи військового обліку на території Канівської міської територіальної громади на 2023 рік </w:t>
      </w:r>
    </w:p>
    <w:p>
      <w:pPr>
        <w:pStyle w:val="Normal"/>
        <w:jc w:val="center"/>
        <w:rPr>
          <w:b/>
          <w:b/>
          <w:sz w:val="28"/>
          <w:szCs w:val="28"/>
          <w:lang w:val="uk-UA"/>
        </w:rPr>
      </w:pPr>
      <w:r>
        <w:rPr>
          <w:b/>
          <w:sz w:val="28"/>
          <w:szCs w:val="28"/>
          <w:lang w:val="uk-UA"/>
        </w:rPr>
      </w:r>
    </w:p>
    <w:tbl>
      <w:tblPr>
        <w:tblW w:w="10440" w:type="dxa"/>
        <w:jc w:val="left"/>
        <w:tblInd w:w="-905" w:type="dxa"/>
        <w:tblLayout w:type="fixed"/>
        <w:tblCellMar>
          <w:top w:w="0" w:type="dxa"/>
          <w:left w:w="108" w:type="dxa"/>
          <w:bottom w:w="0" w:type="dxa"/>
          <w:right w:w="108" w:type="dxa"/>
        </w:tblCellMar>
      </w:tblPr>
      <w:tblGrid>
        <w:gridCol w:w="640"/>
        <w:gridCol w:w="3301"/>
        <w:gridCol w:w="1920"/>
        <w:gridCol w:w="21"/>
        <w:gridCol w:w="3046"/>
        <w:gridCol w:w="1512"/>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з/п</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йменування заходів</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ок проведення</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ий за виконання</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мітка про виконання</w:t>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 Організаційні заход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рганізація роботи щодо ведення військового обліку і бронювання відповідно до плані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ерівники структурних підрозділів виконавчого комітету канівської міської ради, підприємств, установ, організацій </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нтроль за веденням військового обліку та бронюванн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 планом перевірок</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еруючий справами виконавчого комітету Канівської міської ради, начальник другого відділу Черкаського </w:t>
            </w:r>
          </w:p>
          <w:p>
            <w:pPr>
              <w:pStyle w:val="Normal"/>
              <w:jc w:val="center"/>
              <w:rPr>
                <w:sz w:val="28"/>
                <w:szCs w:val="28"/>
                <w:lang w:val="uk-UA"/>
              </w:rPr>
            </w:pPr>
            <w:r>
              <w:rPr>
                <w:sz w:val="28"/>
                <w:szCs w:val="28"/>
                <w:lang w:val="uk-UA"/>
              </w:rPr>
              <w:t>РТЦК та СП</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Контроль за виконанням громадянами посадовими особами встановлених правил військового обліку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ерівники структурних підрозділів виконавчого комітету канівської міської ради, </w:t>
            </w:r>
          </w:p>
          <w:p>
            <w:pPr>
              <w:pStyle w:val="Normal"/>
              <w:jc w:val="center"/>
              <w:rPr>
                <w:sz w:val="28"/>
                <w:szCs w:val="28"/>
                <w:lang w:val="uk-UA"/>
              </w:rPr>
            </w:pPr>
            <w:r>
              <w:rPr>
                <w:sz w:val="28"/>
                <w:szCs w:val="28"/>
                <w:lang w:val="uk-UA"/>
              </w:rPr>
              <w:t>підприємств, установ, організацій, посадові особи відповідальні за ведення військового обліку</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занять з підвищення кваліфікації з відповідальними особами за ведення військового обліку і бронювання у Канівській міській раді та її структурних підрозділах</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щопівроку</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Начальник другого відділу Черкаського РТЦК та СП, керуючий справами виконавчого комітету Канівської міської ради </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ведення нарад з питань забезпечення функціонування системи військового обліку та його стану із заслуховуванням посадових осіб, які допустили порушення правил ведення військового обліку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щопівроку</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еруючий справами виконавчого комітету Канівської міської ради </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нформування другого відділу Черкаського РТЦК та СП про призначення, переміщення і звільнення осіб, відповідальних за ведення військово-облікової робот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7-денний термін</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Начальник відділу </w:t>
            </w:r>
          </w:p>
          <w:p>
            <w:pPr>
              <w:pStyle w:val="Normal"/>
              <w:jc w:val="center"/>
              <w:rPr>
                <w:sz w:val="28"/>
                <w:szCs w:val="28"/>
                <w:lang w:val="uk-UA"/>
              </w:rPr>
            </w:pPr>
            <w:r>
              <w:rPr>
                <w:sz w:val="28"/>
                <w:szCs w:val="28"/>
                <w:lang w:val="uk-UA"/>
              </w:rPr>
              <w:t xml:space="preserve"> </w:t>
            </w:r>
            <w:r>
              <w:rPr>
                <w:sz w:val="28"/>
                <w:szCs w:val="28"/>
                <w:lang w:val="uk-UA"/>
              </w:rPr>
              <w:t xml:space="preserve">НС та ЦЗН, керівники підприємств, установ, організацій </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 Заходи щодо військового обліку призовників і військовозобов’язаних</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зяття на військовий облік громадян, які прибули на нове місце проживання, тільки після їх взяття на військовий облік у другому відділі Черкаського РТЦК та СП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адові особи, відповідальні за ведення військового обліку</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няття з військового обліку громадян після їх вибуття в іншу місцевість (адміністративно-територіальну одиницю) до нового місця проживання тільки після їх зняття з військового обліку в другому відділі Черкаського РТЦК та СП</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адові особи, відповідальні за ведення військового обліку</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иявлення призовників і військовозобов’язаних, які проживають на території, що обслуговується, і не перебувають в них на військовому обліку, взяття таких працівників і військовозобов’язаних на персонально-первинний облік та направлення до другого відділу Черкаського РТЦК та СП для взяття на військовий облік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адові особи, відповідальні за ведення військового обліку</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повіщення на вимогу другого відділу Черкаського РТЦК та СП призовників і військовозобов’язаних про їх виклик до територіального центру комплектування і забезпечення їх своєчасного прибутт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 розпорядженням другого відділу Черкаського РТЦК та СП</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адові особи, відповідальні за ведення військового обліку</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остійна взаємодія з другим відділом Черкаського РТЦК та СП щодо строків та способів звіряння даних карток первинного обліку призовників і військовозобов’язаних з обліковими даними територіального центру комплектування, внесення відповідних змін до них, а також щодо оповіщення призовників і військовозобов’язаних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 планом</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адові особи, відповідальні за ведення військового обліку</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несення до карток первинного обліку призовників і військовозобов’язаних змін щодо їх сімейного стану, місця проживання, освіти, місця роботи і посад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5-денний строк</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адові особи, відповідальні за ведення військового обліку</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Надсилання до другого відділу Черкаського РТЦК та СП повідомлення про зміну облікових даних військовозобов’язаних</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Щомісяця до 5 числа</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адові особи, відповідальні за ведення військового обліку</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віряння облікових даних карток первинного обліку призовників і військовозобов’язаних, які перебувають на військовому обліку з обліковими даними другого відділу Черкаського РТЦК та СП (після приписки громадян до призовних дільниць і перед призовом їх на строкову військову службу, а також в інші строки, визначені другим відділом Черкаського РТЦК та СП)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 планом</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адові особи, відповідальні за ведення військового обліку</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кладення і подання до другого відділу Черкаського РТЦК та СП списків громадян, які підлягають приписці до призовних дільниц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1 грудня</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адові особи, відповідальні за ведення військового обліку</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стійний контроль за виконанням громадянами, посадовими особами підприємств, установ та організацій встановлених правил військового обліку та проведення відповідної роз’яснювальної робот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Посадові особи, відповідальні за ведення військового обліку, </w:t>
            </w:r>
          </w:p>
          <w:p>
            <w:pPr>
              <w:pStyle w:val="Normal"/>
              <w:jc w:val="center"/>
              <w:rPr>
                <w:sz w:val="28"/>
                <w:szCs w:val="28"/>
                <w:lang w:val="uk-UA"/>
              </w:rPr>
            </w:pPr>
            <w:r>
              <w:rPr>
                <w:sz w:val="28"/>
                <w:szCs w:val="28"/>
                <w:lang w:val="uk-UA"/>
              </w:rPr>
              <w:t>начальник другого відділу Черкаського РТЦК та СП</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нформування другого відділу Черкаського РТЦК та СП про всіх громадян, посадових осіб підприємств, установ та організацій, які порушують правила військового обліку, для притягнення винних до відповідальності згідно із законо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адові особи, відповідальні за ведення військового обліку</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відомлення другого відділу Черкаського РТЦК та СП про реєстрацію, ліквідацію підприємств, установ та організацій, які перебувають на території відповідних населених пункті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Щомісяця до 5 числа</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Начальник відділу  </w:t>
            </w:r>
          </w:p>
          <w:p>
            <w:pPr>
              <w:pStyle w:val="Normal"/>
              <w:jc w:val="center"/>
              <w:rPr>
                <w:sz w:val="28"/>
                <w:szCs w:val="28"/>
                <w:lang w:val="uk-UA"/>
              </w:rPr>
            </w:pPr>
            <w:r>
              <w:rPr>
                <w:sz w:val="28"/>
                <w:szCs w:val="28"/>
                <w:lang w:val="uk-UA"/>
              </w:rPr>
              <w:t xml:space="preserve">НС та ЦЗН виконавчого комітету Канівської міської ради </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едення та зберігання журналу обліку результатів перевірок стану військового обліку призовників і військовозобов’язаних та звіряння облікових даних з даними другого відділу Черкаського РТЦК та СП</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адові особи, відповідальні за ведення військового обліку</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евірка у громадян під час прийняття на роботу (навчання) наявності військово-облікових документів (у військовозобов’язаних – військових квитків або тимчасових посвідчень, а у призовників – посвідчення про приписку до призовних дільниць). Приймання на роботу (навчання) призовників і військовозобов’язаних здійснюється тільки після взяття їх на військовий облік у другому відділі Черкаського РТЦК та СП, а також у разі перебування на військовому обліку в СБУ та СЗР</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адові особи, відповідальні за ведення військового обліку</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дсилання до другого відділу Черкаського РТЦК та СП повідомлень про зміну облікових даних призовників і військовозобов’язаних, прийнятих на роботу (навчання) чи звільнених з роботи (відрахованих з навчального закладу)</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7-денний строк</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адові особи, відповідальні за ведення військового обліку</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Надсилання до другого відділу Черкаського РТЦК та СП повідомлень про осіб, які отримали громадянство України і повинні бути взяті на військовий облік</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2-тижневий строк</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sz w:val="28"/>
                <w:szCs w:val="28"/>
                <w:lang w:val="uk-UA"/>
              </w:rPr>
              <w:t>Відділ поліції №1 ЧРУ ГУНП в Черкаській області</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дання другому відділу Черкаського РТЦК та СП допомоги у прийнятті призовників і військовозобов’язаних на військовий облік, здійснення контролю за виконанням ними правил військового обліку та виявлення призовників і військовозобов’язаних, які порушують зазначені правила. Повідомлення про виявлення таких осіб надсилаються до другого відділу Черкаського РТЦК та СП</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адові особи, відповідальні за ведення військового обліку</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дійснення досудових розслідувань стосовно ухилення військовозобов’язаних від військового обліку</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 зверненням другого відділу Черкаського РТЦК та СП</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sz w:val="28"/>
                <w:szCs w:val="28"/>
                <w:lang w:val="uk-UA"/>
              </w:rPr>
              <w:t>Відділ поліції №1 ЧРУ ГУНП в Черкаській області</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дійснення розшуку, затримання та доставки до другого відділу Черкаського РТЦК та СП громадян, які ухиляються від виконання військового обов’язку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 зверненням другого відділу Черкаського РТЦК та СП</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sz w:val="28"/>
                <w:szCs w:val="28"/>
                <w:lang w:val="uk-UA"/>
              </w:rPr>
              <w:t>Відділ поліції №1 ЧРУ ГУНП в Черкаській області</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овідомлення після звернення громадян щодо реєстрації актів цивільного стану  другого відділу Черкаського РТЦК та СП, в яких перебувають на обліку призовники і військовозобов’язані, про зміну їх прізвища, імені та по батькові, одруження (розлучення), реєстрацію смерті призовників і військовозобов’язаних, вилучення військово-облікових документів, пільгових посвідчень, а також зміну інших даних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7-денний строк</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ідповідальні особи за ведення військового обліку </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овідомлення другого відділу Черкаського РТЦК та СП про призовників і військовозобов’язаних, стосовно яких повідомлено про підозру у вчиненні кримінального правопорушення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7-денний строк</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sz w:val="28"/>
                <w:szCs w:val="28"/>
                <w:lang w:val="uk-UA"/>
              </w:rPr>
              <w:t>Відділ поліції №1 ЧРУ ГУНП в Черкаській області</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відомлення другого відділу Черкаського РТЦК та СП  про призовників, стосовно яких кримінальні справи розглядаються судами, а також про вироки щодо призовників і військовозобов’язаних, які набрали законної сил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7-денний строк</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Канівський міськрайонний суд Черкаської області</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лучення та надсилання до другого відділу Черкаського РТЦК та СП військово-облікових документів призовників і військовозобов’язаних, засуджених до позбавлення волі, обмеження волі або арешту</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 xml:space="preserve">Канівський міськрайонний суд Черкаської області </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овідомлення другого відділу Черкаського РТЦК та СП про призовників і військовозобов’язаних, яких визнано інвалідами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7-денний строк</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олова медико-соціальної експертної комісії</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д час проведення призову громадян на строкову військову службу повідомляти другий відділ Черкаського РТЦК та СП про громадян призовного віку, які перебувають на стаціонарному лікуванні</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3-денний строк</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НП «Канівська багатопрофільна лікарня»</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ідповідно до розпорядження другого відділу Черкаського РТЦК та СП та рішень виконавчого комітету Канівської міської ради об’єднаної територіальної громади Черкаської області своєчасно подавати необхідні відомості до другого відділу Черкаського РТЦК та СП про призовників і військовозобов’язаних, сповіщати їх про виклик до територіального центру комплектування шляхом вручення повісток та забезпечення прибуття за викликом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ерівники житлово-експлуатаційних організацій, підприємств та установ</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Для зняття з військового обліку військовозобов’язаних, яких після проходження строкової військової служби прийнято на службу до органів Національної поліції, органів і підрозділів цивільного захисту та Державної кримінально-виконавчої служби – вилучення у військовозобов’язаних військово-облікових документів, які надсилаються до другого відділу Черкаського РТЦК та СП за місцем перебування призовників і військовозобов’язаних на військовому обліку разом з витягами з наказів про прийняття на службу за списком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7-денний строк</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ерівники відповідних служб</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овідомлення другого відділу Черкаського РТЦК та СП про звільнення військовозобов’язаних із служби, яким повертають під розписку особисті військово-облікові документи та видають довідк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7-денний строк</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sz w:val="28"/>
                <w:szCs w:val="28"/>
                <w:lang w:val="uk-UA"/>
              </w:rPr>
              <w:t>Відділ поліції №1 ЧРУ ГУНП в Черкаській області</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І. Заходи щодо бронювання військовозобов’язаних</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воєчасне оформлення документів для бронювання військовозобов’язаних місцевими органами виконавчої влади, іншими державними органами, підприємствами, установами та організаціями на період мобілізації та на воєнний час</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10-денний термін</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і за ведення військового обліку</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овідомлення другого відділу Черкаського РТЦК та СП, де військовозобов’язані працівники перебувають на військовому обліку про їх бронювання за посадами і зарахування на спеціальний облік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5-денний термін</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і за ведення військового обліку</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нформування другого відділу Черкаського РТЦК та СП про анулювання посвідчень про відстрочку від призову на період мобілізації та на воєнний час</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5-денний термін</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і за ведення військового обліку</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точнення переліку органів місцевого самоврядування, підприємств, установ і організацій, яким встановлено мобілізаційні завдання (замовлення) та доведення його до другого відділу Черкаського РТЦК та СП</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01.02.</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і за ведення військового обліку</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точнення плану вручення посвідчень, списків уповноважених про вручення посвідчен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Щомісяця</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і за ведення військового обліку</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Уточнення плану заміщення військовозобов’язаних працівників, які підлягають призову за мобілізацією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6.</w:t>
            </w:r>
          </w:p>
          <w:p>
            <w:pPr>
              <w:pStyle w:val="Normal"/>
              <w:jc w:val="center"/>
              <w:rPr>
                <w:sz w:val="28"/>
                <w:szCs w:val="28"/>
                <w:lang w:val="uk-UA"/>
              </w:rPr>
            </w:pPr>
            <w:r>
              <w:rPr>
                <w:sz w:val="28"/>
                <w:szCs w:val="28"/>
                <w:lang w:val="uk-UA"/>
              </w:rPr>
              <w:t>25.12.</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і за ведення військового обліку</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w:t>
            </w:r>
            <w:r>
              <w:rPr>
                <w:sz w:val="28"/>
                <w:szCs w:val="28"/>
                <w:lang w:val="en-US"/>
              </w:rPr>
              <w:t>V</w:t>
            </w:r>
            <w:r>
              <w:rPr>
                <w:sz w:val="28"/>
                <w:szCs w:val="28"/>
                <w:lang w:val="uk-UA"/>
              </w:rPr>
              <w:t>. Звітність з питань військового обліку та бронюванн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Надсилання до другого відділу Черкаського РТЦК та СП повідомлення про зміну облікових даних призовників і військовозобов’язаних, які змінили місце проживання в межах адміністративно-територіальної одиниці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Щомісяця до 5 числа</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і за ведення військового обліку</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дання інформації на запити з питань військового обліку та бронюванн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і за ведення військового обліку</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кладання та погодження у другому відділі Черкаського РТЦК та СП Звіту про чисельність працюючих та військовозобов’язаних, заброньованих згідно з переліками посад та професій, станом на 1 січня (за формою згідно з додатком 4 до Постанови КМУ від 04.02.2015       № 45)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25.12.</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і за ведення військового обліку</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одання до Черкаської ОДА і другого відділу Черкаського РТЦК та СП Звіту про чисельність працюючих та військовозобов’язаних, заброньованих згідно з переліками посад та професій, станом на        1 січня (за формою згідно з додатком 4 до Постанови КМУ від 04.02.2015       № 45) та інформації про стан роботи щодо військового обліку та бронювання військовозобов’язаних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10.01.</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і за ведення військового обліку</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нформування виконавчого комітету Канівської міської ради об’єднаної територіальної громади Черкаської області та внесення на їх розгляд пропозиції щодо поліпшення стану військового обліку</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15.01.</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і за ведення військового обліку</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V</w:t>
            </w:r>
            <w:r>
              <w:rPr>
                <w:sz w:val="28"/>
                <w:szCs w:val="28"/>
                <w:lang w:val="uk-UA"/>
              </w:rPr>
              <w:t>. Виконання інших заходів</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Доведення до структурних підрозділів Канівської міської ради об’єднаної території громади Черкаської області, підприємств, установ, організацій змін в законодавстві щодо військового обліку, військової служби та бронювання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чальник другого відділу Черкаського РТЦК та СП, юридичний відділ</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роз’яснювальної роботи з військовозобов’язаними працівниками щодо виконання правил військового обліку</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Начальник другого відділу Черкаського РТЦК та СП , </w:t>
            </w:r>
          </w:p>
          <w:p>
            <w:pPr>
              <w:pStyle w:val="Normal"/>
              <w:jc w:val="center"/>
              <w:rPr>
                <w:sz w:val="28"/>
                <w:szCs w:val="28"/>
                <w:lang w:val="uk-UA"/>
              </w:rPr>
            </w:pPr>
            <w:r>
              <w:rPr>
                <w:sz w:val="28"/>
                <w:szCs w:val="28"/>
                <w:lang w:val="uk-UA"/>
              </w:rPr>
              <w:t>відповідальні за ведення військового обліку</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готовлення друкарським способом правил військового обліку і вивішування їх на видному місці у відповідних приміщеннях</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01.03.</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і за ведення військового обліку</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рганізація оформлення наочної агітації, інформаційних буклетів з питань військового обліку та бронювання, військового обов’язку та мобілізації, проходження військової служби за контракто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01.04.</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і за ведення військового обліку</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працювання та видання необхідної документації для відповідальних за ведення військового обліку</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01.03.</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Юридичний відділ, </w:t>
            </w:r>
          </w:p>
          <w:p>
            <w:pPr>
              <w:pStyle w:val="Normal"/>
              <w:jc w:val="center"/>
              <w:rPr>
                <w:sz w:val="28"/>
                <w:szCs w:val="28"/>
                <w:lang w:val="uk-UA"/>
              </w:rPr>
            </w:pPr>
            <w:r>
              <w:rPr>
                <w:sz w:val="28"/>
                <w:szCs w:val="28"/>
                <w:lang w:val="uk-UA"/>
              </w:rPr>
              <w:t>відповідальні за ведення військового обліку</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Керуючий справами виконавчого </w:t>
      </w:r>
    </w:p>
    <w:p>
      <w:pPr>
        <w:pStyle w:val="Normal"/>
        <w:jc w:val="both"/>
        <w:rPr>
          <w:sz w:val="28"/>
          <w:szCs w:val="28"/>
          <w:lang w:val="uk-UA"/>
        </w:rPr>
      </w:pPr>
      <w:r>
        <w:rPr>
          <w:sz w:val="28"/>
          <w:szCs w:val="28"/>
          <w:lang w:val="uk-UA"/>
        </w:rPr>
        <w:t>комітету Канівської міської ради                            Володимир СВЯТЕЛИК</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8:10:00Z</dcterms:created>
  <dc:creator>USER</dc:creator>
  <dc:description/>
  <cp:keywords/>
  <dc:language>en-US</dc:language>
  <cp:lastModifiedBy>Микола Михайлович</cp:lastModifiedBy>
  <dcterms:modified xsi:type="dcterms:W3CDTF">2022-12-25T22:40:00Z</dcterms:modified>
  <cp:revision>91</cp:revision>
  <dc:subject/>
  <dc:title/>
</cp:coreProperties>
</file>