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4860" w:hanging="0"/>
        <w:rPr/>
      </w:pPr>
      <w:r>
        <w:rPr>
          <w:sz w:val="28"/>
          <w:szCs w:val="28"/>
          <w:lang w:val="uk-UA"/>
        </w:rPr>
        <w:t xml:space="preserve">від ___________  №  ________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другого відділу Черкаського районного територіального центру комплектування та соціальної підтримки про стан військового обліку на території Канівської міської територіальної гром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-облікова робота та бронювання військовозобов’язаних і призовників в органах державної влади, інших державних органах, органах місцевого самоврядування, підприємствах, установах і організаціях міста у 2022 році була організована і здійснювалася відповідно до керівних документів. З метою покращення стану військового обліку на території району у 2022 році виконавчим комітетом Канівської міської ради, керівниками підприємств, установ, спільно з другим відділом Черкаського РТЦК та СП, проведено комплекс заходів, спрямованих на належне ведення військового обліку та контролю за його стан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ня військового обліку на нараді у виконавчому комітеті Канівської міської ради у 2022 році не було розглянуто у зв’язку з встановленням карантину та запровадження посилених протиепідемічних заходів на території Канівської МТГ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чається системна робота щодо покращення військового облі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останніх перевірок відбулись суттєві зміни в кращий бік, порівняно з попередніми перевірк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ом поліції №1 Черкаського районного управління Головного</w:t>
      </w:r>
      <w:r>
        <w:rPr>
          <w:sz w:val="28"/>
          <w:szCs w:val="28"/>
          <w:lang w:val="uk-UA"/>
        </w:rPr>
        <w:t xml:space="preserve"> управління Національної поліції у Черкаській області (далі відділ поліції №1 ЧРУ ГУНП в Черкаській області) проводились заходи щодо розшуку військовозобов’язаних та призовників, які ухиляються від виконання військового обов’язку, а саме організовано спільні рейди з працівниками Національної поліції з розшуку та доставки військовозобов’язаних та призовників до другого відділу Черкаського РТЦК та С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ми недоліками щодо ведення військового обліку є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авила військового обліку призовників та військовозобов’язаних не розміщено на стендах на видному місці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внення ІІ розділу Відомості про військовий облік особових карток П-2 не відповідають вимогам ПКМУ № 921 від 07.12.2016 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не своєчасне надання повідомлень про військовий обов’язок і військову службу, у другий відділ Черкаського РТЦК та СП для притягнення винних до відповідальності згідно з законодавством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відкориговані графіки звіряння облікових даних особових карток П-2 призовників та військовозобов’язаних з їх військово-обліковими документами згідно з методичними рекомендація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своєчасно організовано коригування списків військовозобов’язаних та призовників працюючих на підприємств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е ця робота організована і проводиться на підприємствах «Канівський РЕМ» ПАТ «Черкасиобленерго» (керівник В. Гаєнко); КНП «Канівська багатопрофільна лікарня» (головний лікар В. Шапошник); Канівський ЦПМСД (директор Н. Горьова); ТОВ «Ергопак» (керівник С. Бровченко), ПрАТ «УКРГІДРОНЕРГО» філія Канівська ГЕС (директор В. Гринь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 проводилась робота щодо бронювання військовозобов’язаних за органами державної влади, іншими державними органами, органами місцевого самоврядування, підприємствами, установами і організаціями на період мобілізації та на воєнний час. Випадків незаконного бронювання не виявле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стану військового обліку у 2023 році прош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увати своєчасне усунення виявлених недоліків під час перевірки організації та ведення військового обліку на підприємствах, установах та організаціях міст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увати заслуховування керівників підприємств, установ та організацій, які допускають порушення щодо ведення військового обліку на засіданні виконавчого комітету Канівської міської ра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еухильне виконання розпоряджень начальника другого відділу Черкаського РТЦК та СП щодо забезпечення здійснення контролю за результатами оповіщ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увати систему дієвого контролю за станом військового обліку на підприємствах, установах, організаці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івникам підприємств, установ та організацій Канівської міської територіальної громади незалежно від форм власності організувати роботу відповідно до постанови Кабінету Міністрів України від 07.12.2016 року № 921 «Порядок організації та ведення військового обліку призовників та військовозобов’язаних» (зі змінами, внесеними ПКМУ від 06.02.2019 № 74), постанови Кабінету Міністрів України від 11.01.2018 року № 12 «Про внесення змін до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 та інших нормативно-правов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другого відділ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еркаського РТЦК та СП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полковник                                                                             Валентин СИВА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40:00Z</dcterms:created>
  <dc:creator>USER</dc:creator>
  <dc:description/>
  <cp:keywords/>
  <dc:language>en-US</dc:language>
  <cp:lastModifiedBy>HP</cp:lastModifiedBy>
  <dcterms:modified xsi:type="dcterms:W3CDTF">2022-12-26T07:47:00Z</dcterms:modified>
  <cp:revision>48</cp:revision>
  <dc:subject/>
  <dc:title/>
</cp:coreProperties>
</file>