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 xml:space="preserve">Від  28.12.2022  №  371      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/>
      </w:pPr>
      <w:r>
        <w:rPr>
          <w:bCs/>
          <w:color w:val="000000"/>
        </w:rPr>
        <w:t>Про видачу дубліката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ідповідно до статей 40, 59 Закону України «Про місцеве самоврядування в Україні», статті 4 Закону України «Про нотаріат», розглянувши запит завідувача державної нотаріальної контори Л. Шатило</w:t>
      </w:r>
      <w:r>
        <w:rPr>
          <w:bCs/>
          <w:color w:val="FF0000"/>
        </w:rPr>
        <w:t xml:space="preserve"> від 02.12.2022 № 1089/02-14 </w:t>
      </w:r>
      <w:r>
        <w:rPr>
          <w:bCs/>
          <w:color w:val="000000"/>
        </w:rPr>
        <w:t>щодо видачі дубліката свідоцтва про право власності на житлову квартиру,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Виготовити дублікат свідоцтва про право власності на нерухоме майно –</w:t>
      </w:r>
      <w:r>
        <w:rPr>
          <w:bCs/>
          <w:color w:val="000000"/>
        </w:rPr>
        <w:t xml:space="preserve"> житлову квартиру *, що знаходиться в будинку *, який розташований по вулиці Шевченка у місті Каневі Черкаської області, що належала **(яка померла 04.01.2022)  на підставі свідоцтва № 696 про право власності на житло виданого виконавчим комітетом Канівської міської ради 21 січня 1993 року, у зв’язку із його втратою. Спадкоємцем померлої являється **, 12.01.1946 р.н.</w:t>
      </w:r>
    </w:p>
    <w:p>
      <w:pPr>
        <w:pStyle w:val="Normal"/>
        <w:ind w:firstLine="567"/>
        <w:jc w:val="both"/>
        <w:rPr/>
      </w:pPr>
      <w:r>
        <w:rPr/>
        <w:t xml:space="preserve">Дублікат свідоцтва № 696 від 21 січня 1993 року про право власності на нерухоме майно – </w:t>
      </w:r>
      <w:r>
        <w:rPr>
          <w:bCs/>
          <w:color w:val="000000"/>
        </w:rPr>
        <w:t>житлову квартиру *, що знаходиться в будинку *, який розташований по вулиці Шевченка у місті Каневі Черкаської області видати – **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’єднаного бюро технічної інвентаризації виготовити та видати дублікат свідоцтва про право особистої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8:43:00Z</dcterms:created>
  <dc:creator>Юрист</dc:creator>
  <dc:description/>
  <cp:keywords/>
  <dc:language>en-US</dc:language>
  <cp:lastModifiedBy>KOVALENKO</cp:lastModifiedBy>
  <cp:lastPrinted>2022-11-03T11:50:00Z</cp:lastPrinted>
  <dcterms:modified xsi:type="dcterms:W3CDTF">2023-03-16T12:39:00Z</dcterms:modified>
  <cp:revision>6</cp:revision>
  <dc:subject/>
  <dc:title> </dc:title>
</cp:coreProperties>
</file>