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28.12.2022  № 370     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пит завідувача державної нотаріальної контори Л. Шатило</w:t>
      </w:r>
      <w:r>
        <w:rPr>
          <w:bCs/>
          <w:color w:val="FF0000"/>
        </w:rPr>
        <w:t xml:space="preserve"> від 09.12.2022 № 1121/02-14 </w:t>
      </w:r>
      <w:r>
        <w:rPr>
          <w:bCs/>
          <w:color w:val="000000"/>
        </w:rPr>
        <w:t>щодо видачі дубліката свідоцтва про право власності на житловий будинок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в селі Хмільна  Канівського району, власником якого була ** (померлої 07.10.2014) на підставі свідоцтва № 1690 про право власності на житловий будинок виданого Виконавчим комітетом Хмільнянської сільської ради 22 лютого 1989  року на підставі рішення Канівського районного виконкому № 105 від 28.06.1988 року у зв’язку із його втратою. Спадкоємцем померлої являється **, 05.07.1962 р.н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1690 від 22 лютого 1989 року про право власності на нерухоме майно – </w:t>
      </w:r>
      <w:r>
        <w:rPr>
          <w:bCs/>
          <w:color w:val="000000"/>
        </w:rPr>
        <w:t>житловий будинок в с. Хмільна Канівського району видати представнику спадкоємця – **, 1989 р.н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32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3-16T12:39:00Z</dcterms:modified>
  <cp:revision>4</cp:revision>
  <dc:subject/>
  <dc:title> </dc:title>
</cp:coreProperties>
</file>