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 xml:space="preserve">Від  28.12.2022 №372        </w:t>
      </w:r>
    </w:p>
    <w:p>
      <w:pPr>
        <w:pStyle w:val="Normal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rPr/>
      </w:pPr>
      <w:r>
        <w:rPr>
          <w:bCs/>
          <w:color w:val="000000"/>
        </w:rPr>
        <w:t>Про видачу дубліката свідоцтв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о право власності на нерухоме майн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ідповідно до статей 40, 59 Закону України «Про місцеве самоврядування в Україні», статті 4 Закону України «Про нотаріат», розглянувши запит приватного нотаріуса Стеблини Є.</w:t>
      </w:r>
      <w:r>
        <w:rPr>
          <w:bCs/>
          <w:color w:val="FF0000"/>
        </w:rPr>
        <w:t xml:space="preserve"> від 20.12.2022 № 131/02-14 </w:t>
      </w:r>
      <w:r>
        <w:rPr>
          <w:bCs/>
          <w:color w:val="000000"/>
        </w:rPr>
        <w:t>щодо видачі дубліката свідоцтва про право власності на житлову квартиру, виконавчий комітет Канівської міської ради Черкаської області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ИРІШИВ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/>
        <w:t>1. Виготовити дублікат свідоцтва про право власності на нерухоме майно –</w:t>
      </w:r>
      <w:r>
        <w:rPr>
          <w:bCs/>
          <w:color w:val="000000"/>
        </w:rPr>
        <w:t xml:space="preserve"> житлову квартиру*, що знаходиться в будинку*, який розташований по вулиці Леніна у місті Каневі Черкаської області, співвласником якої був 1955 р.н. (помер 06.09.2022) на підставі свідоцтва № 3280 про право власності на житло виданого виконавчим комітетом Канівської міської ради 02 грудня 1999 року, у зв’язку із його втратою. Спадкоємцем померлого являється **, 18.06.1984 р.н.</w:t>
      </w:r>
    </w:p>
    <w:p>
      <w:pPr>
        <w:pStyle w:val="Normal"/>
        <w:ind w:firstLine="567"/>
        <w:jc w:val="both"/>
        <w:rPr/>
      </w:pPr>
      <w:r>
        <w:rPr/>
        <w:t xml:space="preserve">Дублікат свідоцтва № 3280 від 02.12.1999 року про право власності на нерухоме майно – </w:t>
      </w:r>
      <w:r>
        <w:rPr>
          <w:bCs/>
          <w:color w:val="000000"/>
        </w:rPr>
        <w:t>житлову квартиру *, що знаходиться в будинку *, який розташований по вулиці Леніна у місті Каневі Черкаської області видати – **, 1984 р.н.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 Доручити Канівському відділку Комунального підприємства Черкаського обласного об’єднаного бюро технічної інвентаризації виготовити та видати дублікат свідоцтва про право особистої власності на зазначене в п. 1 даного рішення нерухоме майно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color w:val="000000"/>
        </w:rPr>
        <w:t>3. Контроль за виконанням даного рішення покласти на керуючого справами       В.І. Святелика.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іський голова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Ігор РЕНЬКАС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Володимир СВЯТЕЛИК 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ПОГОДЖЕНО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талія ЛІСОВА</w:t>
            </w:r>
          </w:p>
        </w:tc>
      </w:tr>
    </w:tbl>
    <w:p>
      <w:pPr>
        <w:pStyle w:val="Normal"/>
        <w:rPr/>
      </w:pPr>
      <w:r>
        <w:rPr/>
        <w:t xml:space="preserve">                    </w:t>
      </w:r>
    </w:p>
    <w:sectPr>
      <w:type w:val="nextPage"/>
      <w:pgSz w:w="11906" w:h="16838"/>
      <w:pgMar w:left="1985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  <w:szCs w:val="24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Cs/>
      <w:sz w:val="20"/>
      <w:szCs w:val="24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9:49:00Z</dcterms:created>
  <dc:creator>Юрист</dc:creator>
  <dc:description/>
  <cp:keywords/>
  <dc:language>en-US</dc:language>
  <cp:lastModifiedBy>KOVALENKO</cp:lastModifiedBy>
  <cp:lastPrinted>2022-11-03T11:50:00Z</cp:lastPrinted>
  <dcterms:modified xsi:type="dcterms:W3CDTF">2023-03-16T12:38:00Z</dcterms:modified>
  <cp:revision>8</cp:revision>
  <dc:subject/>
  <dc:title> </dc:title>
</cp:coreProperties>
</file>