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2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 ______________    № 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ок стану військового обліку на території Канівської міської територіальної громади в 202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2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60"/>
        <w:gridCol w:w="900"/>
        <w:gridCol w:w="900"/>
        <w:gridCol w:w="900"/>
        <w:gridCol w:w="148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приємств, установ та організаці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і дати  перевірок на 2023рік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ереві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>
          <w:trHeight w:val="264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філія відкремленого структурного підрозділу «Черкаські енергетичні мережі» ПАТ «Черкасиобленер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ія «Канівська ГЕС» ПАТ «Укргідроенерго»К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 «Канівський судноплавний шлюз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«Канівське ВП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луб сир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Канівська багатопрофільна лікарня»Канівської міської ради Черкаської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Оператор газорозподільної системи «Черкасигаз» Канівське відді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Канівський ЦПМСД» Канівської міської ради Черкаської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е комунальне підприємство теплових мере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Управління ВК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ЕМЗ «Магні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агнітприла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Ергопа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р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анівський механічний зав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анівська санаторна школа Черкаської облрад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Сокі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нтерб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ТД Черкас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культури та інформаціїйної політики України  Шевченківський національний заповід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БВМ-Тран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окремлений структурний підрозділ «Канівський фаховий коледж культури і мистецтв Уманського державного педагогічного університету ім. Павла Тичи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ІДЖИ ПРОДАКШ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+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ІДЖИ ФАРМІН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нів електромонтаж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Канів П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районна державна лікарня ветеринарної медиц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Закордоненергокомплектбуд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анівське пи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іськзеленб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івська МТ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нівської міської ради                                                                                                Володимир СВЯТЕЛИ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38:00Z</dcterms:created>
  <dc:creator>USER</dc:creator>
  <dc:description/>
  <cp:keywords/>
  <dc:language>en-US</dc:language>
  <cp:lastModifiedBy>HP</cp:lastModifiedBy>
  <dcterms:modified xsi:type="dcterms:W3CDTF">2022-12-26T07:59:00Z</dcterms:modified>
  <cp:revision>69</cp:revision>
  <dc:subject/>
  <dc:title/>
</cp:coreProperties>
</file>