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9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9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______________     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вірок облікових даних підприємств, установ та організацій на території Канівської міської територіальної громади з обліковими даними другого відділу Черкаського РТЦК та СП в 2023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2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860"/>
        <w:gridCol w:w="900"/>
        <w:gridCol w:w="900"/>
        <w:gridCol w:w="900"/>
        <w:gridCol w:w="148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ідприємств, установ та організаці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анові дати перевірок на 2023 рік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перевір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>
          <w:trHeight w:val="264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/зоб. офіце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/зоб. сержантів і солда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/зоб. жі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зовникі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вська філія відкремленого структурного підрозділу «Черкаські енергетичні мережі» ПАТ «Черкасиобленерг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лія «Канівська ГЕС» ПАТ «Укргідроенерго»КЗ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 «Канівський судноплавний шлюз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З «Канівське ВП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Клуб сир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Канівська багатопрофільна лікарня»Канівської міської ради Черкаської облас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Т «Оператор газорозподільної системи «Черкасигаз» Канівське відділ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Канівський ЦПМСД» Канівської міської ради Черкаської облас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ЖЕ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вське комунальне підприємство теплових мере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Управління ВК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Т ЕМЗ «Магні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Магнітприла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Ергопа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Кр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Канівський механічний заво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анівська санаторна школа Черкаської облрад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Сокі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Інтербу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КТД Черкас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істерство культури та інформаціїйної політики України  Шевченківський національний заповід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БВМ-Тран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окремлений структурний підрозділ «Канівський фаховий коледж культури і мистецтв Уманського державного педагогічного університету ім. Павла Тичин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ВІДЖИ ПРОДАКШ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М+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ВІДЖИ ФАРМІН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Канів електромонтаж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Канів Па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вська районна державна лікарня ветеринарної медици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Закордоненергокомплектбуд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Канівське пи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іськзеленбу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вська МТ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анівської міської ради                                                                                         Володимир СВЯТЕЛИК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45:00Z</dcterms:created>
  <dc:creator>USER</dc:creator>
  <dc:description/>
  <cp:keywords/>
  <dc:language>en-US</dc:language>
  <cp:lastModifiedBy>HP</cp:lastModifiedBy>
  <dcterms:modified xsi:type="dcterms:W3CDTF">2022-12-26T07:58:00Z</dcterms:modified>
  <cp:revision>40</cp:revision>
  <dc:subject/>
  <dc:title/>
</cp:coreProperties>
</file>