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від ____________   № ______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ів щодо поліпшення стану військового обліку в 2023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Канів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Щодо забезпечення ведення персонально-первинного обліку призовників і військовозобов’язан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 Використовувати кожне прибуття призовників і військовозобов’язаних з особистих питань до виконавчого комітету Канівської міської ради для звіряння їх облікових даних із картками первинного облі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 При необхідності внесення змін у військові квитки військовозобов’язаних (при зміні військово-облікових ознак) приймати їх під розписку та подавати до другого відділу Черкаського РТЦК та СП  для внесення необхідних змі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3. Розробити плани звірки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заних підприємств, установ, організацій, де вони працюють (навчаються), що перебувають на території Канівської міської територіальної громади, а також плани контролю за виконанням посадовими особами підприємств, установ та організацій, які перебувають на території Канівської  міської територіальної громади, встановлених правил військового обліку та здійснювати заходи звірки і контролю відповідно до цих планів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Щодо забезпечення персонального обліку призовників і військовозобов’язаних державними органами, підприємствами, установами та організаці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1. Проаналізувати кваліфікаційні вимоги до посад на відповідність спеціальностям, визначеним у постанові Кабінету Міністрів України від      14 жовтня 1994 р. № 711 «Про затвердження переліку спеціальностей, за якими жінки, що мають відповідну підготовку, можуть бути взяті на військовий облік». При наявності жінок, що працюють на таких посадах і мають відповідні спеціальності – скеровувати їх до центру комплектування та соціальної підтримки для взяття на військовий облік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становити взаємодію з центрами комплектування та соціальної підтримки інших адміністративно-територіальних одиниць (за наявності в них на обліку військовозобов’язаних та призовників, що працюють в державному органі, підприємстві, установі, організації). Здійснювати їх письмове інформування про призначення, переміщення і звільнення осіб, відповідальних за ведення військового обліку. В ході взаємодії уточнити строки та способи звіряння даних особових карток, їх облікових даних, внесення відповідних змін до них, а також порядок оповіщення призовників і військовозобов’язаних. Відряджати осіб, відповідальних за ведення військового обліку у визначені строки до таких центрів комплектування та соціальної підтримки для проведення звіряння даних особових карток призовників і військовозобов’язаних з їх обліковими документами у центрах комплектування та соціальної підтримк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3. Керівникам навчальних закладів забезпечити відпрацювання особових карток на усіх призовників (військовозобов’язаних), що працюють та навчаються в навчальних заклад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Щодо розшуку військовозобов’язаних, які ухиляються від виконання військового обов’язку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 xml:space="preserve">Начальнику </w:t>
      </w:r>
      <w:r>
        <w:rPr>
          <w:sz w:val="28"/>
          <w:szCs w:val="28"/>
          <w:lang w:val="uk-UA"/>
        </w:rPr>
        <w:t xml:space="preserve">відділу поліції №1 ЧРУ ГУНП в Черкаській області відпрацювати дієву систему роботи щодо розшуку, затримання і доставки до другого відділу Черкаського РТЦК та СП громадян, які ухиляються від виконання військового обов’язку. Направляти списки таких громадян до державних органів, до яких прибувають громадяни для вирішення особистих питань і де здійснюється ідентифікація особи, - для виклику представників поліції при прибутті таких осіб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Канівської міської ради                       Володимир СВЯТЕЛИК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8:00Z</dcterms:created>
  <dc:creator>USER</dc:creator>
  <dc:description/>
  <cp:keywords/>
  <dc:language>en-US</dc:language>
  <cp:lastModifiedBy>HP</cp:lastModifiedBy>
  <cp:lastPrinted>2022-12-26T09:47:00Z</cp:lastPrinted>
  <dcterms:modified xsi:type="dcterms:W3CDTF">2022-12-26T07:47:00Z</dcterms:modified>
  <cp:revision>34</cp:revision>
  <dc:subject/>
  <dc:title/>
</cp:coreProperties>
</file>