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лужбового користування</w:t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 заповненню)</w:t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го голови</w:t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 № ___</w:t>
      </w:r>
    </w:p>
    <w:p>
      <w:pPr>
        <w:pStyle w:val="Normal"/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приємства, установи і організації на території Канівської міської територіальної гром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лучаються до виконання мобілізаційних завдань (замовлень) в особливий пері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16"/>
        <w:gridCol w:w="2954"/>
        <w:gridCol w:w="2953"/>
        <w:gridCol w:w="2952"/>
        <w:gridCol w:w="1614"/>
        <w:gridCol w:w="135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, адреса, телефон підприємства, установи, організації, форма власності, код ЄДРПО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надав розпорядження (на укладення договору (контракту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а дата укладення договору (контракту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 (в чиїх інтересах укладено договір (контракт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скасування договору (контракту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                                                                                Володимир СВЯТЕ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47:00Z</dcterms:created>
  <dc:creator>USER</dc:creator>
  <dc:description/>
  <cp:keywords/>
  <dc:language>en-US</dc:language>
  <cp:lastModifiedBy>Микола Михайлович</cp:lastModifiedBy>
  <dcterms:modified xsi:type="dcterms:W3CDTF">2022-12-25T22:32:00Z</dcterms:modified>
  <cp:revision>12</cp:revision>
  <dc:subject/>
  <dc:title/>
</cp:coreProperties>
</file>