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6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  _____________     № _____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проведенню перевірок стану військового обліку на територі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анівської міської територіальної громади у 2023 ро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ЯТЕЛИК Володимир Іванович 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еруючий справами виконавчого комітету Канівської міської ради, голова комісії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РАМКО Ірина Миколаївна 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 надзвичайних ситуацій та цивільного захисту населення виконавчого комітету Канівської міської ради (секретар комісії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ВАК Валентин Миколайович 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другого відділу Черкаського районного територіального центру комплектування та соціальної підтримки, заступник голови комісії (за згодо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ЬОВА Наталія Василівна 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КНП «Канівський центр первинної медико-санітарної допомоги»   (за згодо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ИШКА Ігор Олександрович 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– начальник відділення обліку мобілізаційної роботи другого відділу Черкаського РТЦК та СП (за згодою);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ОЛОЦЬКИХ Віктор Володимирович 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ідувач Канівського районного сектору Управління державної міграційної служби України в Черкаській області (за згодо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ОНДАРЕНКО Володимир Васильович 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фіцер другого відділу Черкаського РТЦК та СП (за згодою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ВІЙЧУК Світлана Іванівна 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Канівського міського відділу ДРАЦС Головного територіального управління юстиції в Черкаській області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 відповідного села Канівської міської територіальної громад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мітету Канівської міської ради                         Володимир СВЯТЕЛИ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</w:t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06:00Z</dcterms:created>
  <dc:creator>USER</dc:creator>
  <dc:description/>
  <cp:keywords/>
  <dc:language>en-US</dc:language>
  <cp:lastModifiedBy>HP</cp:lastModifiedBy>
  <dcterms:modified xsi:type="dcterms:W3CDTF">2022-12-26T07:58:00Z</dcterms:modified>
  <cp:revision>26</cp:revision>
  <dc:subject/>
  <dc:title/>
</cp:coreProperties>
</file>