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18351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08.02.2023 №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 затвердження конкурсної документації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 порядку проведення конкурсу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 призначення управителя багатоквартирним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</w:rPr>
        <w:t>будинком № 47 по вул. Шевченка у місті Каневі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повідно до п. 6 ст. 59  Закону України «Про місцеве  самоврядування в 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ч. 5 ст. 13 Закону України «Про особливості здійснення права власності у багатоквартирному будинку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наказу Міністерства регіонального розвитку, будівництва та житлово-комунального господарства України від 13.06.2016  № 150 «Про затвердження Порядку проведення конкурсу з призначення управителя багатоквартирного будинку», рішення виконавчого комітету ві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.01.2023 № 28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«Про організацію та проведення конкурсу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 xml:space="preserve">щодо призначення управителя з управління багатоквартирним будинком № 47 по вул. Шевченка у місті Каневі»,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з метою підготовки та проведення конкурсу з призначення управителя багатоквартирним будинком, в якому не створено об’єднань співвласників багатоквартирного будин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токол засідання конкурсної комісії з призначення управителя багатоквартирного будинку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/>
        </w:rPr>
        <w:t>№ 47 по вул. Шевченка у місті Кане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  06.02.2023  № 1, виконавчий комітет Канівської міської ради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Затвердити конкурсну документацію та порядок проведення конкурсу з призначення управителя багатоквартирним будинком № 47 по вул. Шевченка у м. Каневі, згідно з додатком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Доручити головному спеціалісту відділу інформації та зв’язків з громадськістю Анастасії ПУДОВКА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змістити на офіційному веб-сайті Канівської міської ради оголошення про проведення конкурсу з призначення управителя багатоквартирного будинку (далі - Конкурс), яке </w:t>
      </w:r>
      <w:bookmarkStart w:id="0" w:name="_Hlk125545659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ає містити інформацію, передбаче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ом Міністерства регіонального розвитку, будівництва та житлово-комунального господарства України від 13.06.2016 (зі змінами) № 150 «Про затвердження Порядку проведення конкурсу з призначення управителя багатоквартирного будинку»,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ож про способи і місце отримання конкурсної документації та </w:t>
      </w:r>
      <w:bookmarkStart w:id="1" w:name="_Hlk1255459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ікувати інформаційне повідомлення  про проведення Конкурсу  у друкованих засобах масової інформ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Конкурсній комісії з проведення конкурсу щодо призначення управителя з управління багатоквартирним будинком у місті Канев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овести конкурс з призначення управителя багатоквартирного будинку № 47 по вул. Шевченка у м. Каневі, в якому не створено об’єднання співвласників багатоквартирного будинку, відповідно до чинного законодавства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uk-UA"/>
        </w:rPr>
        <w:t xml:space="preserve">4. Заступнику міського голови Канівської міської ради </w:t>
      </w:r>
      <w:r>
        <w:rPr>
          <w:rStyle w:val="Rvts19"/>
          <w:rFonts w:eastAsia="Times New Roman" w:cs="Times New Roman" w:ascii="Times New Roman" w:hAnsi="Times New Roman"/>
          <w:sz w:val="28"/>
          <w:szCs w:val="28"/>
          <w:lang w:eastAsia="uk-UA"/>
        </w:rPr>
        <w:t>Галині МОСКАЛЕНКО</w:t>
      </w:r>
      <w:r>
        <w:rPr>
          <w:rFonts w:eastAsia="Times New Roman" w:cs="Times New Roman" w:ascii="Times New Roman" w:hAnsi="Times New Roman"/>
          <w:sz w:val="28"/>
          <w:szCs w:val="24"/>
          <w:lang w:eastAsia="uk-UA"/>
        </w:rPr>
        <w:t xml:space="preserve"> надати повноваження щодо підписання, за результатами конкурсу договору про надання послуги з управління багатоквартирним будинком.</w:t>
      </w:r>
    </w:p>
    <w:p>
      <w:pPr>
        <w:pStyle w:val="Style16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Rvts19"/>
          <w:rFonts w:eastAsia="Times New Roman" w:cs="Times New Roman" w:ascii="Times New Roman" w:hAnsi="Times New Roman"/>
          <w:sz w:val="28"/>
          <w:szCs w:val="28"/>
          <w:lang w:eastAsia="uk-UA"/>
        </w:rPr>
        <w:t>Контроль за виконанням даного рішення покласти на заступника міського голови Галину МОСКАЛ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руючий справами</w:t>
        <w:tab/>
        <w:tab/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Галина МОСК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відділу з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ЖКГ,інфраструктури та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ефективності</w:t>
        <w:tab/>
        <w:tab/>
        <w:tab/>
        <w:tab/>
        <w:tab/>
        <w:tab/>
        <w:t>Дмитро БАЛАН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юридичного відділу</w:t>
        <w:tab/>
        <w:tab/>
        <w:tab/>
        <w:t>Антоніна ЛЕОНОВА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9">
    <w:name w:val="rvts19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1:00Z</dcterms:created>
  <dc:creator>Юрист</dc:creator>
  <dc:description/>
  <cp:keywords/>
  <dc:language>en-US</dc:language>
  <cp:lastModifiedBy>KOVALENKO</cp:lastModifiedBy>
  <cp:lastPrinted>2023-02-06T16:36:00Z</cp:lastPrinted>
  <dcterms:modified xsi:type="dcterms:W3CDTF">2023-02-08T12:46:00Z</dcterms:modified>
  <cp:revision>8</cp:revision>
  <dc:subject/>
  <dc:title/>
</cp:coreProperties>
</file>