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08.03.2023 № 66      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затвердження протоколу засідання наглядової </w:t>
      </w:r>
    </w:p>
    <w:p>
      <w:pPr>
        <w:pStyle w:val="Normal"/>
        <w:rPr>
          <w:color w:val="000000"/>
        </w:rPr>
      </w:pPr>
      <w:r>
        <w:rPr>
          <w:color w:val="000000"/>
        </w:rPr>
        <w:t>ради у сфері розподілу соціального житла та 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озв’язання проблемних питань забезпечення пра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ешканців гуртожитків на житло при виконавчому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мітеті Канівської міської ради 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 w:val="false"/>
          <w:color w:val="000000"/>
          <w:sz w:val="24"/>
          <w:shd w:fill="FFFFFF" w:val="clear"/>
        </w:rPr>
        <w:t>Про житловий фонд соціального призначення</w:t>
      </w:r>
      <w:r>
        <w:rPr>
          <w:color w:val="000000"/>
          <w:sz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6.03.2023 № 2/2023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И Р І Ш И В: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6.03.2023 № 2/2023 та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212529"/>
        </w:rPr>
        <w:t xml:space="preserve">1.1. </w:t>
      </w:r>
      <w:r>
        <w:rPr>
          <w:color w:val="000000"/>
        </w:rPr>
        <w:t>Поставити **, 19.05.2000 р.н., який має статус внутрішньо переміщеної особи із м. Лиман Донецької області, в м. Каневі тимчасово проживає по вул. Героїв Дніпра, *, кв. * (наймає) разом із бабусею; працює в м. Каневі, на підприємстві ТОВ «Ергопак» вантажником, на соціальний квартирний облік при виконавчому комітеті Канівської міської ради, складом сім’ї – 1 особ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2. Виділити **., 1996 р.н. кімнату № * в соціальному гуртожитку по вул. Енергетиків, * в м. Каневі, на склад сім’ї 2 особи, взамін кімнати № 210.</w:t>
      </w:r>
    </w:p>
    <w:p>
      <w:pPr>
        <w:pStyle w:val="Normal"/>
        <w:jc w:val="both"/>
        <w:rPr>
          <w:color w:val="212529"/>
        </w:rPr>
      </w:pPr>
      <w:r>
        <w:rPr>
          <w:color w:val="212529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2. Контроль за виконанням даного рішення покласти на керуючого справами В.І. Святелика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4:32:00Z</dcterms:created>
  <dc:creator>Юрист</dc:creator>
  <dc:description/>
  <cp:keywords/>
  <dc:language>en-US</dc:language>
  <cp:lastModifiedBy>KOVALENKO</cp:lastModifiedBy>
  <cp:lastPrinted>2022-12-05T08:37:00Z</cp:lastPrinted>
  <dcterms:modified xsi:type="dcterms:W3CDTF">2023-03-17T12:16:00Z</dcterms:modified>
  <cp:revision>3</cp:revision>
  <dc:subject/>
  <dc:title> </dc:title>
</cp:coreProperties>
</file>