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08.03.2023 № 61  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творення комітету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упності осіб з інвалідністю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ших маломобільних груп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об’єктів соціальної та інжене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ї інфраструктури</w:t>
      </w:r>
    </w:p>
    <w:p>
      <w:pPr>
        <w:pStyle w:val="P6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4 та ст. 4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  <w:lang w:val="uk-UA"/>
        </w:rPr>
        <w:t>«Типового положення 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uk-UA"/>
        </w:rPr>
        <w:t xml:space="preserve">затвердженого наказом Міністерства будівництва, архітектури та житлово-комунального господарства України, Міністерства праці та соціальної політики України від 08.09.2006 р. №300/339, </w:t>
      </w:r>
      <w:r>
        <w:rPr>
          <w:sz w:val="28"/>
          <w:szCs w:val="28"/>
          <w:lang w:val="uk-UA"/>
        </w:rPr>
        <w:t>Указу Президента України від 18.02.2007р. №1228/2007 «Про додаткові невідкладні заходи щодо створення сприятливих умов для осіб з обмеженими фізичними можливостями» та враховуючи соціальну значимість вирішення проблеми щодо створення безперешкодного доступу осіб з інвалідністю до об’єктів соціальної та інженерно-транспортної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 Р І Ш И 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комітет забезпечення доступності осіб з інвалідністю та інших маломобільних груп населення  до об’єктів соціальної та інженерно-транспортної  інфраструктури при виконавчому комітеті Канівської міської  ради Черкаської області та затверд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ня про комітет забезпечення доступності осіб з інвалідністю та інших маломобільних груп населення до об'єктів соціальної та інженерно-транспортної інфраструктури при виконавчому комітеті Канівської міської ради Черкаської області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клад комітету забезпечення доступності осіб з інвалідністю та інших маломобільних груп населення до об'єктів соціальної та інженерно-транспортної інфраструктури при виконавчому комітеті Канівської міської ради Черкаської області (Додат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 заступника міського голови  Тетяну ЖІВО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Ігор  РЕНЬКАС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100" w:after="0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                                                          Володимир СВЯТЕЛИК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                                               Тетяна ЖІВОТОВА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соціального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хисту населення                                                               Анатолій ПИЛИПЕНКО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ч обов’язків начальника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з питань житлово-комунального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, інфраструктури та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ефективності                                                            Дмитро БАЛАН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архітектури                                         Лариса АРТЮК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                                         Наталія ЛІСОВА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ок 1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рішенням виконавчого комітету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  08.03.2023 року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комітет забезпечення доступності осіб з інвалідністю та інших маломобільних груп населення до об’єктів соціальної та інженерно -транспортної інфраструктури при виконавчому комітеті Канівської міської ради Черка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ab/>
        <w:t>1. Комітет забезпечення доступності осіб з інвалідністю та інших маломобільних груп населення до об’єктів соціальної та інженерно-транспортної інфраструктури ( далі – комітет доступності) є консультативно-дорадчим органом, який утворюється при виконавчому комітеті Канівської міської ради Черкаської області з метою координації роботи, пов’язаної із створенням на території Канівської міської територіальної громади особам з інвалідністю (у тому числі з порушенням зору, з порушенням слуху та тим, які пересуваються у візках, а також дітям з інвалідністю) та іншим маломобільним групам населення ( далі – маломобільні групи населення), безперешкодного доступу до об’єктів соціальної інфраструктури (житла, громадських і виробничих будинків,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’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Комітет забезпечення доступності у своїй діяльності керується Конституцією і законами України, актами Президента України і Кабінету Міністрів України, центральних органів виконавчої влади, в тому числі Порядком проведення консультацій з громадськістю з питань формування реалізації державної політики ( затверджений постановою Кабінету Міністрів України від 15 жовтня 2004 року №1378), а також цим Положе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ими завданнями комітету доступності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-тротуарної мережі, транспорту, засобів зв’язку та інформації, території населених пунктів вимогам чинних будівельних нор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готовка пропозицій органам виконавчої влади та органам місцевого самоврядування, підприємствам, установам,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і користування дорожньо-тротуарною мережею, транспортом, засобами зв’язку та інформ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ання аналітичної, інформаційної та консультативної допомоги з питань, що належать до його компет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ння розвитку середовища життєдіяльності маломобільних груп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зроблення пропозицій щодо удосконалення нормативів та стандартів стосовно безперешкодного доступу маломобільних груп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рияння ефективній взаємодії структурних підрозділів виконавчого комітету міської ради у сфері створення для маломобільних груп населення безперешкодного доступ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тет доступності відповідно до покладених на нього завдань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лучати для розгляду питань, пов’язаних з його діяльністю, спеціалістів структурних підрозділів виконавчого комітету міської ради, підприємств, установ та організацій ( за згодою їх керівників), а також незалежних експерт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ержувати в установленому порядку від структурних підрозділів виконавчого комітету міської ради  інформацію, необхідну для виконання покладених на нього завд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слуховувати на своїх засіданнях інформацію структурних підрозділів виконавчого комітету Канівської міської ради з питань, що належать до його компетенції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орювати постійні та тимчасові робочі групи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ізовувати проведення конференцій, семінарів та інших захо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ініціювати перед місцевими органами виконавчої влади та органами місцевого самоврядування проведення нарад та слухань з питань, що належать до його компетенції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авати центральним та місцевим органам виконавчої влади, органам місцевого самоврядування, підприємствам, установам та організаціям пропозиції з питань, що належать до його компетен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ітет забезпечення доступності провадить свою діяльність на основі взаємодії зі структурними підрозділами виконавчого комітету Канівської міської ради, громадськими об’єднаннями, підприємствами, установами, організаціями усіх форм влас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клад комітету доступності формується з числа представників структурних підрозділів виконавчого комітету міської  ради, на які покладено вирішення питань будівництва та архітектури, благоустрою, житлово-комунального господарства, промисловості, розвитку інфраструктури, транспорту, зв’язку та інформатизації, праці та соціального захисту населення, служб  громадських організацій інвалідів, що представляють інтереси інвалідів опорно-рухового апарату, зі слуху та зору) та фізичних осіб ( за їх бажанн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мітету доступності виконують свої обов’язки на громадських засадах.</w:t>
      </w:r>
    </w:p>
    <w:p>
      <w:pPr>
        <w:pStyle w:val="Tj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 Комітет забезпечення доступності очолює голова, який за посадою є заступником голови місцевого органу виконавчої влади, до компетенції якого належать питання, що стосуються будівництва та благоустрою (за згодою).</w:t>
      </w:r>
    </w:p>
    <w:p>
      <w:pPr>
        <w:pStyle w:val="Tj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Голова комітету забезпечення доступності здійснює керівництво його роботою. 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Регламент комітету доступ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ю роботи комітету доступності є засідання, що проводяться за рішенням  голови комітету доступ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роботи комітету доступності та порядок денний засідання комітету доступності формуються за пропозиціями його членів і затверджується головою коміт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мітету доступності вважається правомочним, якщо на ньому присутні не менше, як дві третини його член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комітету доступності ( план роботи, порядок денний)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комітету доступності оформляються протоколом, який підписують головуючий та секрет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складається протягом трьох робочих днів після засід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ірники протоколу надсилаються всім членам  комітету доступності секретарем у п’ятиденний термін після складання протоколу, для врахування під час прийняття остаточного рішення або в подальшій робо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комітету Канівської міської  ради                                      Володимир СВЯТЕ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ок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рішенням виконавчого комітету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  08.03.2023 року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тету забезпечення доступності осіб з інвалідністю та інших маломобільних груп населення до об'єктів соціальної та інженерно-транспортної інфраструктури при виконавчому комітеті Канівської міської ради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яна ЖІВОТОВА –               заступник міського 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ія УС –                             начальник сектору соціального обслуговуванн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селення управління соціального захист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селення виконавчого комітету Канівськ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іської ради Черка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>Члени:</w:t>
      </w:r>
    </w:p>
    <w:p>
      <w:pPr>
        <w:pStyle w:val="Normal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Дмитро БАЛАН -                      </w:t>
      </w:r>
      <w:r>
        <w:rPr>
          <w:sz w:val="28"/>
          <w:szCs w:val="28"/>
          <w:lang w:eastAsia="en-US"/>
        </w:rPr>
        <w:t xml:space="preserve">виконувач обов’язків начальника відділу з питань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житлово – комунального господарства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інфраструктури та енергоефективності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>виконавчого комітету Канівської міської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 xml:space="preserve">ради Черкаської області;                 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Ігор БІЦ           -                         начальник відділу капітального будівництв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управління містобудування та архітектур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виконавчого комітету Канівської міської рад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Черкаської області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нтоніна ПЕТРЕНКО  -           директор комунальної установи «Територіальний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центр надання  соціальних послуг виконавчого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 xml:space="preserve">комітету Канівської міської  ради Черкаської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області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лександр СЕМЕНЧЕНКО –   виконувач обов’язків начальника відділу у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 xml:space="preserve">справах сім`ї, молоді та спорту виконавчого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 xml:space="preserve">комітету Канівської міської ради Черкаської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>області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талія КАПУСТЯН  -             представник Урядового уповноваженого з прав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 xml:space="preserve">людини осіб з інвалідністю в Черкаські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>обласній державній  адміністрації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икола БАЛАНДІН   -              представник ГО «Канівська організація осіб з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інвалідністю «Відродження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юдмила КАПУСТИНСЬКА – мама КАПУСТИНСЬКОЇ Анастасії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кола ПОРОЖНІЙ             -   представник ГО «Нескорені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ся ШУЛЬГА            -              голова ГО «Разом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алентина ГРЕБЕНЮК  -          засновник  благодійної організації «Благодій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Фонд   «Німеччина – Канів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Яна ЧАЙКОВСЬКА  -               представник ГО «Покликані жити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комітету Канівської міської ради                                      Володимир СВЯТЕ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Rvts8">
    <w:name w:val="rvts8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>
      <w:rFonts w:eastAsia="Calibri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32:00Z</dcterms:created>
  <dc:creator>Victor</dc:creator>
  <dc:description/>
  <cp:keywords/>
  <dc:language>en-US</dc:language>
  <cp:lastModifiedBy>KOVALENKO</cp:lastModifiedBy>
  <cp:lastPrinted>2023-03-03T13:01:00Z</cp:lastPrinted>
  <dcterms:modified xsi:type="dcterms:W3CDTF">2023-03-17T12:12:00Z</dcterms:modified>
  <cp:revision>4</cp:revision>
  <dc:subject/>
  <dc:title/>
</cp:coreProperties>
</file>