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1.2023№ 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737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надання згоди на дарування квартири №*по вулиці Богдана Хмельницького буд.* в м.Каневі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jc w:val="both"/>
        <w:rPr/>
      </w:pPr>
      <w:r>
        <w:rPr>
          <w:sz w:val="28"/>
          <w:szCs w:val="28"/>
          <w:lang w:val="uk-UA" w:eastAsia="en-US"/>
        </w:rPr>
        <w:tab/>
        <w:t xml:space="preserve">Виконавчий комітет Канівської міської ради розглянув заяву **, 03.03.1974 року народження, проживає в м.Каневі по вулиці Енергетиків буд.*, кв.*, з проханням надати згоду на дарування квартири №* по вулиці Богдана Хмельницького буд.* в м.Каневі своїй доньці **, 29.08.1995 року народження. Користувачем житла є і залишається малолітній **, 22.06.2016 року народж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Квартира №* по вулиці Богдана Хмельницького буд.* в м.Каневі належить ** на праві приватної власності. </w:t>
      </w:r>
    </w:p>
    <w:p>
      <w:pPr>
        <w:pStyle w:val="TextBody"/>
        <w:ind w:right="-2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4 частини б) статті 34 Закону України “Про місцеве самоврядування в Україні”, статті 18 Закону України “Про охорону дитинства”, розділу ІІІ статті 12 Закону України „Про основи соціального захисту бездомних громадян і безпритульних дітей”, пункт 4 статті 177 Сімейного кодексу України та пункту 67 постанови Кабінету Міністрів України від 24.09.2008 року №866 «Питання діяльності органів опіки та піклування, пов’язаної із захистом прав дитини» виконавчий комітет Канівської міської ради </w:t>
      </w:r>
    </w:p>
    <w:p>
      <w:pPr>
        <w:pStyle w:val="TextBody"/>
        <w:ind w:right="-2"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И Р І Ш И В :</w:t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Heading1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дати згоду ** на дарування квартири №* по вулиці Богдана Хмельницького буд.* в м.Каневі, **, 29.08.1995 року народження. Користувачем житла є і залишається малолітній **,  22.06.2016 року народження.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Контроль за виконанням рішення покласти на заступника міського голови Тетяну ЖІВОТОВУ та  службу у справах дітей. </w:t>
      </w:r>
    </w:p>
    <w:p>
      <w:pPr>
        <w:pStyle w:val="Style14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 дійсне протягом  шести місяців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 xml:space="preserve">а </w:t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й справами </w:t>
        <w:tab/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 xml:space="preserve">Тетяна ЖІВОТ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 </w:t>
        <w:tab/>
        <w:tab/>
        <w:tab/>
        <w:tab/>
        <w:t>Наталія КОСТЕНКО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 юридичного відділу</w:t>
        <w:tab/>
        <w:tab/>
        <w:tab/>
      </w:r>
      <w:r>
        <w:rPr>
          <w:sz w:val="28"/>
          <w:szCs w:val="28"/>
          <w:lang w:val="uk-UA"/>
        </w:rPr>
        <w:tab/>
        <w:t>Наталія ЛІС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  <w:lang w:val="uk-UA"/>
    </w:rPr>
  </w:style>
  <w:style w:type="character" w:styleId="1">
    <w:name w:val="Заголовок 1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15:00Z</dcterms:created>
  <dc:creator>Admin</dc:creator>
  <dc:description/>
  <cp:keywords/>
  <dc:language>en-US</dc:language>
  <cp:lastModifiedBy>KOVALENKO</cp:lastModifiedBy>
  <cp:lastPrinted>2022-12-22T09:11:00Z</cp:lastPrinted>
  <dcterms:modified xsi:type="dcterms:W3CDTF">2023-03-17T07:28:00Z</dcterms:modified>
  <cp:revision>5</cp:revision>
  <dc:subject/>
  <dc:title/>
</cp:coreProperties>
</file>