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29565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rFonts w:eastAsia="Arial" w:cs="Arial" w:ascii="Arial" w:hAnsi="Arial"/>
          <w:sz w:val="28"/>
        </w:rPr>
        <w:t xml:space="preserve">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1.01.2023    №  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right="4536" w:hanging="0"/>
        <w:rPr/>
      </w:pPr>
      <w:r>
        <w:rPr>
          <w:szCs w:val="24"/>
        </w:rPr>
        <w:t xml:space="preserve">Про призначення складу позаштатної постійно діючої військово-лікарської комісії при другому відділі Черкаського районного територіального центру комплектування та соціальної підтримки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right="453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right="4536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right="4536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но до статті 36 Закону України «Про місцеве самоврядування в Україні», постанови Кабінету Міністрів України від 21.03.2002 №352  “Про затвердження Положення про підготовку та проведення призову громадян України на строкову військову службу”, на підставі «Положення про військово-лікарську експертизу в Збройних Силах України”, затвердженого наказом Міністра оборони України від 14 серпня 2008 року № 402 (із змінами),  виконавчий комітет Кан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позаштатну постійно діючу військово-лікарську комісію при другому відділі Черкаського районного територіального центру комплектування та соціальної підтримки на 2022 рік, включаючи дублюючий склад (далі – постійно діюча військово-лікарська комісія), згідно з додатк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 Засідання позаштатної постійно діючої військово-лікарської комісії проводити в кожну п’ятницю, щомісяця з 09.00 до 15.00 години в приміщенні призовної дільниці другого відділу Черкаського районного територіального центру комплектування та соціальної підтримки (у воєнний стан по плану мобілізаційних заходів).</w:t>
      </w:r>
    </w:p>
    <w:p>
      <w:pPr>
        <w:pStyle w:val="TextBodyIndent"/>
        <w:tabs>
          <w:tab w:val="clear" w:pos="708"/>
          <w:tab w:val="left" w:pos="993" w:leader="none"/>
        </w:tabs>
        <w:spacing w:before="240" w:after="120"/>
        <w:ind w:left="0" w:firstLine="540"/>
        <w:jc w:val="both"/>
        <w:rPr/>
      </w:pPr>
      <w:r>
        <w:rPr>
          <w:sz w:val="24"/>
          <w:szCs w:val="24"/>
          <w:lang w:val="uk-UA"/>
        </w:rPr>
        <w:t>3. Постійно діючій військово-лікарській комісії в межах своїх повноважень проводити:</w:t>
      </w:r>
    </w:p>
    <w:p>
      <w:pPr>
        <w:pStyle w:val="Normal"/>
        <w:ind w:firstLine="181"/>
        <w:jc w:val="both"/>
        <w:rPr/>
      </w:pPr>
      <w:r>
        <w:rPr>
          <w:sz w:val="24"/>
          <w:szCs w:val="24"/>
        </w:rPr>
        <w:t>- медичний огляд призовників</w:t>
      </w:r>
      <w:r>
        <w:rPr>
          <w:sz w:val="24"/>
          <w:szCs w:val="24"/>
          <w:lang w:val="uk-UA"/>
        </w:rPr>
        <w:t xml:space="preserve"> та офіцерів запасу</w:t>
      </w:r>
      <w:r>
        <w:rPr>
          <w:sz w:val="24"/>
          <w:szCs w:val="24"/>
        </w:rPr>
        <w:t xml:space="preserve"> перед відправкою їх на строкову військову службу;</w:t>
      </w:r>
    </w:p>
    <w:p>
      <w:pPr>
        <w:pStyle w:val="Normal"/>
        <w:ind w:firstLine="181"/>
        <w:jc w:val="both"/>
        <w:rPr>
          <w:sz w:val="24"/>
          <w:szCs w:val="24"/>
        </w:rPr>
      </w:pPr>
      <w:r>
        <w:rPr>
          <w:sz w:val="24"/>
          <w:szCs w:val="24"/>
        </w:rPr>
        <w:t>- медичний огляд кандидатів, які приймаються на військову службу за контрактом;</w:t>
      </w:r>
    </w:p>
    <w:p>
      <w:pPr>
        <w:pStyle w:val="21"/>
        <w:spacing w:lineRule="auto" w:line="240" w:before="0" w:after="0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- медичний огляд громадян, які бажають вступити до військових навчальних закладів Збройних Сил України;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-  медичний огляд військовозобов’язаних;</w:t>
      </w:r>
    </w:p>
    <w:p>
      <w:pPr>
        <w:pStyle w:val="Normal"/>
        <w:ind w:firstLine="18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-  медичний огляд </w:t>
      </w:r>
      <w:r>
        <w:rPr>
          <w:sz w:val="24"/>
          <w:szCs w:val="24"/>
          <w:lang w:val="uk-UA"/>
        </w:rPr>
        <w:t>військовослужбовців та членів їх сімей (мирний час);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-  медичний огляд резервістів (кандидатів у резервіст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Головному лікарю Канівської багатопрофільної лікарні  Шапошник В.С.  та директору Канівського комунального некомерційного підприємства «Канівський  центр первинної медико-санітарної допомоги» Горьовій Н.В. забезпечити участь спеціалістів в комісіях при другому відділі Черкаського районного територіального центру комплектування та соціальної підтримки. </w:t>
      </w:r>
    </w:p>
    <w:p>
      <w:pPr>
        <w:pStyle w:val="Normal"/>
        <w:tabs>
          <w:tab w:val="clear" w:pos="708"/>
          <w:tab w:val="left" w:pos="1340" w:leader="none"/>
        </w:tabs>
        <w:ind w:firstLine="540"/>
        <w:jc w:val="both"/>
        <w:rPr/>
      </w:pPr>
      <w:r>
        <w:rPr>
          <w:sz w:val="24"/>
          <w:szCs w:val="24"/>
          <w:lang w:val="uk-UA"/>
        </w:rPr>
        <w:t>4. Контроль за виконанням даного  рішення  покласти на керуючого справами виконавчого комітету Святелика В.І., голову військово-лікарської комісії Пінчук О.К та начальника другого відділу Черкаського районного територіального центру комплектування та соціальної підтримки, підполковника  Сивака В.М.</w:t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                 Ігор РЕНЬКАС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sz w:val="24"/>
          <w:szCs w:val="24"/>
          <w:lang w:val="uk-UA"/>
        </w:rPr>
        <w:t xml:space="preserve">Керуючий  справами                                                        Володимир СВЯТЕЛИ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юридичного відділу                                        Наталія ЛІС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другого відділу Черкаськ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йонного територіального центру</w:t>
      </w:r>
    </w:p>
    <w:p>
      <w:pPr>
        <w:pStyle w:val="Normal"/>
        <w:rPr/>
      </w:pPr>
      <w:r>
        <w:rPr>
          <w:sz w:val="24"/>
          <w:szCs w:val="24"/>
          <w:lang w:val="uk-UA"/>
        </w:rPr>
        <w:t>комплектування та соціальної підтримки,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підполковник                                                           </w:t>
        <w:tab/>
        <w:t xml:space="preserve">            Валентин СИВ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____№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заштатної постійно діючої військово-лікарсько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ісії при другому відділі Черкаського районного територіального центру комплектування та соціальної підтримки 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новний склад           Дублюючий склад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олова комісії</w:t>
      </w:r>
      <w:r>
        <w:rPr/>
        <w:t>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2"/>
        <w:gridCol w:w="3575"/>
      </w:tblGrid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нчук О. К.                 Колінько Ю.Г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комісії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вик О.С.                Коріновська О.О.             </w:t>
            </w:r>
          </w:p>
        </w:tc>
        <w:tc>
          <w:tcPr>
            <w:tcW w:w="3575" w:type="dxa"/>
            <w:tcBorders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  (за згодою)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сестра (за згодою)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сеєнко О.В.               Кухарець О.О.. 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апевт (за згодо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сакова В. О.              Чемерська Т.Б.         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ропатолог (за згодо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тиновська Н. М. 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сихіатр (за згодо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ініченко А. Г.         Козирєва І.В.    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оларинголог (за згодо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юк С.Є.                Лисенко В. І.              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 (за згодо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ень Р. О.                  Кузьменко І.Л.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(за згодою); </w:t>
              <w:tab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овдич  М. М.              Моргун О.П.  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матолог (за згодою);                    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ненко О. А.               Буянський А.С.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матолог (за згодо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ищекова О.І.              Латишева О. В. 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уліст (за згодою);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егура Л.М.              Бебешко Є.Г)</w:t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неколог (за згодою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омітету Канівської міської ради </w:t>
        <w:tab/>
        <w:tab/>
        <w:tab/>
        <w:tab/>
        <w:t>Володимир СВЯТЕЛИК</w:t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15:00Z</dcterms:created>
  <dc:creator>Computer</dc:creator>
  <dc:description/>
  <cp:keywords/>
  <dc:language>en-US</dc:language>
  <cp:lastModifiedBy>KOVALENKO</cp:lastModifiedBy>
  <cp:lastPrinted>2023-01-09T12:29:00Z</cp:lastPrinted>
  <dcterms:modified xsi:type="dcterms:W3CDTF">2023-01-13T11:57:00Z</dcterms:modified>
  <cp:revision>4</cp:revision>
  <dc:subject/>
  <dc:title>                                                         </dc:title>
</cp:coreProperties>
</file>