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3296285" cy="183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11.01.2023 № 12</w:t>
        <w:tab/>
        <w:tab/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складу адміністратив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ісії при виконавчому комітеті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Канівської міської ради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firstLine="567"/>
        <w:jc w:val="both"/>
        <w:rPr/>
      </w:pPr>
      <w:r>
        <w:rPr>
          <w:szCs w:val="24"/>
        </w:rPr>
        <w:t>Відповідно до підпункту 4 пункту б) частини 1 статті 38 Закону України «Про місцеве самоврядування в Україні», статті 215 Кодексу України про адміністративні правопорушення, Указу Президії Верховної Ради Української РСР від 09 березня 1988 року № 5540-11 «Про затвердження Положення про адміністративні комісії Української РСР», у зв’язку із кадровими змінами, виконавчий комітет Канівської міської рад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склад адміністративної комісії при виконавчому комітеті Канівської міської ради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Рішення виконавчого комітету Канівської міської ради від 20.06.2016 № 276 «Про затвердження складу адміністративної комісії при виконавчому комітеті Канівської міської ради» визнати таким, що втратило чинні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даного рішення покласти на керуючого справами В.І. Святел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Міський голова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Ігор РЕНЬКАС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Володимир СВЯТЕЛ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ОДЖЕНО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талія ЛІСОВА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1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0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0"/>
          <w:lang w:val="uk-UA"/>
        </w:rPr>
      </w:r>
    </w:p>
    <w:p>
      <w:pPr>
        <w:pStyle w:val="Normal"/>
        <w:tabs>
          <w:tab w:val="clear" w:pos="708"/>
          <w:tab w:val="left" w:pos="1812" w:leader="none"/>
        </w:tabs>
        <w:spacing w:lineRule="auto" w:line="240" w:before="0" w:after="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 </w:t>
      </w:r>
    </w:p>
    <w:p>
      <w:pPr>
        <w:pStyle w:val="Normal"/>
        <w:tabs>
          <w:tab w:val="clear" w:pos="708"/>
          <w:tab w:val="left" w:pos="181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Normal"/>
        <w:tabs>
          <w:tab w:val="clear" w:pos="708"/>
          <w:tab w:val="left" w:pos="181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анівської міської ради</w:t>
      </w:r>
    </w:p>
    <w:p>
      <w:pPr>
        <w:pStyle w:val="Normal"/>
        <w:tabs>
          <w:tab w:val="clear" w:pos="708"/>
          <w:tab w:val="left" w:pos="18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 від «__»_____ 2023 </w:t>
      </w:r>
    </w:p>
    <w:p>
      <w:pPr>
        <w:pStyle w:val="Normal"/>
        <w:tabs>
          <w:tab w:val="clear" w:pos="708"/>
          <w:tab w:val="left" w:pos="18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клад</w:t>
      </w:r>
    </w:p>
    <w:p>
      <w:pPr>
        <w:pStyle w:val="Normal"/>
        <w:tabs>
          <w:tab w:val="clear" w:pos="708"/>
          <w:tab w:val="left" w:pos="18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адміністративної комісії при виконавчому комітеті </w:t>
      </w:r>
    </w:p>
    <w:p>
      <w:pPr>
        <w:pStyle w:val="Normal"/>
        <w:tabs>
          <w:tab w:val="clear" w:pos="708"/>
          <w:tab w:val="left" w:pos="18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нівської міської ради</w:t>
      </w:r>
    </w:p>
    <w:p>
      <w:pPr>
        <w:pStyle w:val="Normal"/>
        <w:tabs>
          <w:tab w:val="clear" w:pos="708"/>
          <w:tab w:val="left" w:pos="18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  <w:t>Голова комісі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вятелик Володимир Іванович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уючий справами виконавчого комітету Канівської міської ради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  <w:t>Заступник голови комісі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 Бренюк Олександр Анатолійович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відділу екології та муніципального контролю виконавчого комітету Канівської міської ради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  <w:t>Члени комісії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Балан Дмитро Володими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уючий обов’язки начальника відділу з питань житлово-комунального господарства, інфраструктури та енергоефективності виконавчого комітету Канівської міської ради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арпушенко Галина Георгіїв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фінансового управління виконавчого комітету Канівської міської ради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Ткаченко Сергій Васильович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організаційного відділу апарату виконавчого комітету Канівської міської ради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Хоміцька Наталія Володимирів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відділу економічного аналізу та торгівлі управління економічного розвитку виконавчого комітету Канівської міської ради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Шишка Руслан Іванович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епутат Канівської міської ради (за згодою)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  <w:t>Секретар комісі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Леонова Антоніна Анатоліїв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спеціаліст юридичного відділу апарату виконавчого комітету Канівської міської ради.</w:t>
            </w:r>
          </w:p>
        </w:tc>
      </w:tr>
    </w:tbl>
    <w:p>
      <w:pPr>
        <w:pStyle w:val="Normal"/>
        <w:tabs>
          <w:tab w:val="clear" w:pos="708"/>
          <w:tab w:val="left" w:pos="1812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12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12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Володимир СВЯТЕЛИ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30:00Z</dcterms:created>
  <dc:creator>Lisova</dc:creator>
  <dc:description/>
  <cp:keywords/>
  <dc:language>en-US</dc:language>
  <cp:lastModifiedBy>KOVALENKO</cp:lastModifiedBy>
  <cp:lastPrinted>2023-01-09T10:46:00Z</cp:lastPrinted>
  <dcterms:modified xsi:type="dcterms:W3CDTF">2023-01-13T12:02:00Z</dcterms:modified>
  <cp:revision>3</cp:revision>
  <dc:subject/>
  <dc:title/>
</cp:coreProperties>
</file>