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ід 11.01.2023  №  11 </w:t>
      </w:r>
    </w:p>
    <w:p>
      <w:pPr>
        <w:pStyle w:val="Normal"/>
        <w:tabs>
          <w:tab w:val="clear" w:pos="708"/>
          <w:tab w:val="left" w:pos="11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Про визначення об’єктів та видів суспільн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рисних робіт для засуджених до криміналь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карання у виді </w:t>
      </w:r>
      <w:r>
        <w:rPr>
          <w:sz w:val="22"/>
          <w:szCs w:val="22"/>
          <w:lang w:val="ru-RU"/>
        </w:rPr>
        <w:t xml:space="preserve">громадських </w:t>
      </w:r>
      <w:r>
        <w:rPr>
          <w:sz w:val="22"/>
          <w:szCs w:val="22"/>
        </w:rPr>
        <w:t xml:space="preserve"> робі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ідповідно до статті 30, підпункту 2 пункту а) частини 1 статті 38, статей 52, 59 закону України «Про місцеве самоврядування в Україні», статті 56 Кримінального кодексу Україні, статей 36-39 Кримінально-виконавчого кодексу України, розглянувши запит Черкаського районного відділу № 2 філії державної установи «Центр пробації» в Черкаській області № 34/7/26-22 від 04.01.2022, з метою врегулювання питань об’єктів та видів суспільно корисних робіт, виконавчий комітет Канівської міської ради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И Р І Ш И В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Визначити на території Канівської міської територіальної громади Черкаської області  підприємствами на об’єктах яких можуть проводитись суспільно корисні роботи засудженими до кримінального покарання у виді громадських робіт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КП «Місто»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КП «Яблунівське»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 Затвердити перелік об’єктів, видів робіт на території Канівської міської територіальної громади, на яких можуть проводитись суспільно корисні роботи засудженими до кримінального покарання у виді громадських робіт згідно з додатк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У випадку залучення до суспільно корисних робіт неповнолітніх осіб, засуджених до кримінального покарання у виді громадських робіт, враховувати вимоги статті 100 Кримінального кодексу України, що стосуються ряду обмежень щодо часу доби, режиму роботи підприємства, вимог воєнного стану та епідемічної ситуації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 Доручити керівникам підприємств на об’єктах яких можуть проводитися суспільно корисні роботи засудженими до кримінального покарання у виді громадських робіт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 Контроль за виконанням кримінального покарання у виді громадських робіт, засудженими, визначеними за ними.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 Своєчасне повідомлення до Черкаського районного відділу № 2 філії державної установи «Центр пробації» в Черкаській області про ухилення засуджених від виконання покарання у виді громадських робіт.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>
          <w:sz w:val="22"/>
          <w:szCs w:val="22"/>
        </w:rPr>
        <w:t>4.3. Забезпечити ведення обліку та інформування Черкаського районного відділу № 2 філії державної установи «Центр пробації» в Черкаській області про кількість відпрацьованих засудженим годин.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 Проводити ознайомлення осіб, які відбуватимуть покарання у виді громадських робіт з правилами техніки безпеки.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/>
      </w:pPr>
      <w:r>
        <w:rPr>
          <w:sz w:val="22"/>
          <w:szCs w:val="22"/>
        </w:rPr>
        <w:t xml:space="preserve">5. Контроль за виконанням даного рішення покласти на керуючого справами В.І. Святелика. </w:t>
      </w:r>
    </w:p>
    <w:p>
      <w:pPr>
        <w:pStyle w:val="Normal"/>
        <w:tabs>
          <w:tab w:val="clear" w:pos="708"/>
          <w:tab w:val="left" w:pos="111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іський голова 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гор РЕНЬКАС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еруючий справам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 СВЯТЕЛИК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ОДЖЕНО: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П «Міст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П «Яблунівськ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культури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митро ШАЙДАРОВ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лег КОВАЛЕНКО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сана ТРУФАНО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талія ЛІСОВА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947"/>
      </w:tblGrid>
      <w:tr>
        <w:trPr/>
        <w:tc>
          <w:tcPr>
            <w:tcW w:w="5084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ind w:right="-4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right="-44" w:hanging="0"/>
              <w:jc w:val="center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Додаток </w:t>
            </w:r>
          </w:p>
          <w:p>
            <w:pPr>
              <w:pStyle w:val="Normal"/>
              <w:rPr/>
            </w:pPr>
            <w:r>
              <w:rPr/>
              <w:t xml:space="preserve">до рішення виконавчого комітету </w:t>
            </w:r>
          </w:p>
          <w:p>
            <w:pPr>
              <w:pStyle w:val="Normal"/>
              <w:rPr/>
            </w:pPr>
            <w:r>
              <w:rPr/>
              <w:t xml:space="preserve">Канівської міської ради </w:t>
            </w:r>
          </w:p>
          <w:p>
            <w:pPr>
              <w:pStyle w:val="Normal"/>
              <w:rPr/>
            </w:pPr>
            <w:r>
              <w:rPr/>
              <w:t xml:space="preserve">від                           №   </w:t>
            </w:r>
          </w:p>
        </w:tc>
      </w:tr>
    </w:tbl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’єктів, видів робіт для проведення суспільно корисних робіт для засуджених до кримінального покарання у виді громадських робіт на території Канівської міської територіальної громади Черкаської област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2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иди суспільно корисних оплачуваних робі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Об’єк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333333"/>
              </w:rPr>
            </w:pPr>
            <w:r>
              <w:rPr/>
              <w:t>Благоустрій та озеленення території міста і населених пунктів Канівської міської територіальної громади Черкаської області, кладовищ, зон відпочинку і туризму, придорожніх смуг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lang w:eastAsia="uk-UA" w:bidi="uk-UA"/>
              </w:rPr>
              <w:t xml:space="preserve">Міські, сільські парки, сквери, площі, </w:t>
            </w:r>
            <w:r>
              <w:rPr/>
              <w:t>зони відпочинку і туризму</w:t>
            </w:r>
            <w:r>
              <w:rPr>
                <w:rFonts w:eastAsia="Arial Unicode MS"/>
                <w:lang w:eastAsia="uk-UA" w:bidi="uk-UA"/>
              </w:rPr>
              <w:t xml:space="preserve"> та інші об’єкти загального користування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’єкти соціальної сфери.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C00000"/>
                <w:lang w:eastAsia="uk-UA" w:bidi="uk-UA"/>
              </w:rPr>
            </w:pPr>
            <w:r>
              <w:rPr>
                <w:rFonts w:eastAsia="Arial Unicode MS"/>
                <w:color w:val="C00000"/>
                <w:lang w:eastAsia="uk-UA" w:bidi="uk-U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lang w:eastAsia="uk-UA" w:bidi="uk-UA"/>
              </w:rPr>
              <w:t>Кладовища,</w:t>
            </w:r>
            <w:r>
              <w:rPr/>
              <w:t xml:space="preserve"> пам’ятники, пам’ятні знаки.</w:t>
            </w:r>
            <w:r>
              <w:rPr>
                <w:rFonts w:eastAsia="Arial Unicode MS"/>
                <w:color w:val="C00000"/>
                <w:lang w:eastAsia="uk-UA" w:bidi="uk-U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C00000"/>
                <w:lang w:eastAsia="uk-UA" w:bidi="uk-UA"/>
              </w:rPr>
            </w:pPr>
            <w:r>
              <w:rPr>
                <w:rFonts w:eastAsia="Arial Unicode MS"/>
                <w:color w:val="C00000"/>
                <w:lang w:eastAsia="uk-UA" w:bidi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Зупинки громадського транспорту.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риторії спортивних та дитячих майданчиків.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иці міста, населених пунктів, дороги, </w:t>
            </w:r>
          </w:p>
          <w:p>
            <w:pPr>
              <w:pStyle w:val="Normal"/>
              <w:jc w:val="center"/>
              <w:rPr/>
            </w:pPr>
            <w:r>
              <w:rPr/>
              <w:t>узбіччя дорі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улично – дорожня мережа, тротуари, алеї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міттєзвалища.</w:t>
            </w:r>
            <w:r>
              <w:rPr>
                <w:rFonts w:eastAsia="Arial Unicode MS"/>
                <w:lang w:eastAsia="uk-UA" w:bidi="uk-UA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lang w:eastAsia="uk-UA" w:bidi="uk-UA"/>
              </w:rPr>
              <w:t>Інші об’єкти на території населених пунктів Канівської міської територіальної громади Черкаської області.</w:t>
            </w:r>
          </w:p>
          <w:p>
            <w:pPr>
              <w:pStyle w:val="Normal"/>
              <w:jc w:val="center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Інші об’єкти комунального господарства</w:t>
            </w:r>
          </w:p>
          <w:p>
            <w:pPr>
              <w:pStyle w:val="Normal"/>
              <w:shd w:fill="FFFFFF" w:val="clear"/>
              <w:spacing w:before="0" w:after="125"/>
              <w:rPr/>
            </w:pPr>
            <w:r>
              <w:rPr/>
              <w:t xml:space="preserve">  </w:t>
            </w:r>
          </w:p>
          <w:p>
            <w:pPr>
              <w:pStyle w:val="Normal"/>
              <w:shd w:fill="FFFFFF" w:val="clear"/>
              <w:spacing w:before="0" w:after="125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125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FF" w:val="clear"/>
              <w:spacing w:before="0" w:after="125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333333"/>
              </w:rPr>
            </w:pPr>
            <w:r>
              <w:rPr/>
              <w:t>Проведення благоустрою придорожніх смуг автомобільних доріг за межами проїзної частини, вирубування кущів та самосіву, скошування трави в межах смуги відчуження, біля дорожніх знаків, прибирання сміття у смузі відчуження доріг, інші види робіт, які належать до впорядкування дорожніх елементів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Ремонт вулично-дорожньої мережі: копання водовідвідних канав, влаштування тимчасових водовідвідних лотків, розкопка траншей водопровідних мереж, фарбування пішохідних огорож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Впорядкування територій населених пунктів з метою ліквідації наслідків надзвичайних ситуацій, визнаних такими у встановленому порядку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7030A0"/>
                <w:lang w:val="uk-UA"/>
              </w:rPr>
            </w:pPr>
            <w:r>
              <w:rPr>
                <w:color w:val="7030A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Впорядкування території, прилеглої до пам’ятників, пам’ятних знаків, місць меморіального поховання загиблих захисників Вітчизни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2"/>
              <w:jc w:val="both"/>
              <w:textAlignment w:val="baseline"/>
              <w:rPr/>
            </w:pPr>
            <w:r>
              <w:rPr/>
              <w:t>Підсобні роботи при  проведенні ремонту або реконструкції об’єктів соціальної сфери (клубів, навчальних закладів, дитячих дошкільних закладів, спортивних майданчиків, закладів культури і охорони здоров’я), які здійснюються власними силами бюджетних установ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</w:tabs>
              <w:spacing w:lineRule="exact" w:line="250"/>
              <w:jc w:val="both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Прибирання побутового, рослинного та будівельного сміття на прибудинкових територіях  та  загального користування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Ліквідація неорганізованих (стихійних) звалищ сміття, навантаження та вивіз негабаритного сміття, обрізаного гілля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Прибирання від хмизу та гілок об'єктів, де проводились роботи із обрізки зелених насаджень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Очищення газонів від листя з навантаженням його на машину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eastAsia="Arial Unicode MS"/>
                <w:lang w:eastAsia="uk-UA" w:bidi="uk-UA"/>
              </w:rPr>
              <w:t xml:space="preserve">Очищення доріг, тротуарів, пішохідних доріжок та </w:t>
            </w:r>
            <w:r>
              <w:rPr/>
              <w:t>зупинок громадського транспорту</w:t>
            </w:r>
            <w:r>
              <w:rPr>
                <w:rFonts w:eastAsia="Arial Unicode MS"/>
                <w:lang w:eastAsia="uk-UA" w:bidi="uk-UA"/>
              </w:rPr>
              <w:t xml:space="preserve"> від снігу, </w:t>
            </w:r>
            <w:r>
              <w:rPr/>
              <w:t xml:space="preserve">ожеледиці, льоду </w:t>
            </w:r>
            <w:r>
              <w:rPr>
                <w:rFonts w:eastAsia="Arial Unicode MS"/>
                <w:lang w:eastAsia="uk-UA" w:bidi="uk-UA"/>
              </w:rPr>
              <w:t>та посипання протиожеледним матеріалом на прибудинкових територіях,  загального користування</w:t>
            </w:r>
            <w:r>
              <w:rPr/>
              <w:t>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Косіння, видалення трави, ліквідація бур’янів, порослі та кущів, карантинних рослин на територіях загального користування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eastAsia="Arial Unicode MS"/>
                <w:lang w:eastAsia="uk-UA" w:bidi="uk-UA"/>
              </w:rPr>
              <w:t>Копання газонів та клумб, висадка саджанців</w:t>
            </w:r>
            <w:r>
              <w:rPr/>
              <w:t xml:space="preserve"> дерев, кущів,  квітів</w:t>
            </w:r>
            <w:r>
              <w:rPr>
                <w:rFonts w:eastAsia="Arial Unicode MS"/>
                <w:lang w:eastAsia="uk-UA" w:bidi="uk-UA"/>
              </w:rPr>
              <w:t>, поливання клумб,</w:t>
            </w:r>
            <w:r>
              <w:rPr/>
              <w:t xml:space="preserve"> скошування газонів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Біління бордюрного каменю та дерев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Прибирання, фарбування спортивних та дитячих майданчиків на  територіях загального користуванн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Очищення опор і фасадів будинків від рекламних оголошень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Прибирання сміття з урн, на  прибудинкових територіях  та  загального користуванн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4" w:leader="none"/>
              </w:tabs>
              <w:spacing w:lineRule="exact" w:line="250"/>
              <w:jc w:val="both"/>
              <w:rPr>
                <w:rFonts w:eastAsia="Arial Unicode MS"/>
                <w:lang w:eastAsia="uk-UA" w:bidi="uk-UA"/>
              </w:rPr>
            </w:pPr>
            <w:r>
              <w:rPr>
                <w:rFonts w:eastAsia="Arial Unicode MS"/>
                <w:lang w:eastAsia="uk-UA" w:bidi="uk-UA"/>
              </w:rPr>
              <w:t>Прибирання узбіччя вздовж вулиць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Arial Unicode MS"/>
                <w:lang w:val="uk-UA" w:eastAsia="uk-UA" w:bidi="uk-UA"/>
              </w:rPr>
            </w:pPr>
            <w:r>
              <w:rPr>
                <w:rFonts w:eastAsia="Arial Unicode MS"/>
                <w:lang w:val="uk-UA" w:eastAsia="uk-UA" w:bidi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види загальнодоступних суспільно корисних робіт, які мають суспільно корисну спрямованість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Керуючий справами                                                           Володимир СВЯТЕ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8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6:49:00Z</dcterms:created>
  <dc:creator>User</dc:creator>
  <dc:description/>
  <cp:keywords/>
  <dc:language>en-US</dc:language>
  <cp:lastModifiedBy>KOVALENKO</cp:lastModifiedBy>
  <cp:lastPrinted>2022-01-19T14:46:00Z</cp:lastPrinted>
  <dcterms:modified xsi:type="dcterms:W3CDTF">2023-01-13T12:01:00Z</dcterms:modified>
  <cp:revision>5</cp:revision>
  <dc:subject/>
  <dc:title> </dc:title>
</cp:coreProperties>
</file>