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№13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«Переліку заходів з утриманн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ів благоустрою на 2023 рік», які перебувають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балансі КП «Міськзеленбуд»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30, 59 Закону України «Про місцеве самоврядування в Україні» та з метою утримання об’єктів благоустрою міста Канева в належному стані, керуючись ч.3 статті 15 Закону України «Про благоустрій населених пунктів», виконавчий комітет Канівської міської ради Черкаської області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 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3"/>
        </w:numPr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«Перелік заходів з утримання об’єктів благоустрою на 2023 рік», які перебувають на балансі КП «Міськзеленбуд» відповідно до додатк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rFonts w:eastAsia="Calibri"/>
          <w:lang w:val="uk-UA" w:eastAsia="en-US"/>
        </w:rPr>
        <w:t>Фінансовому управлінню забезпечити фінансування заходів КП «Міськзеленбуд» в межах затверджених кошторисних призначень на 2023 рік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відділ з питань ЖКГ інфраструктури та енергозбереженн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Ігор РЕНЬКА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ого справами                                                                     Володимир СВЯТЕЛИК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: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виконавчий КП «Міськзеленбуд»                                Олександр ТУЗ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                                                    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начальника  відділу з питань  ЖКГ                                        Дмитро БАЛА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фраструктури та енергозбереження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>до рішення №__ ___</w:t>
      </w:r>
    </w:p>
    <w:p>
      <w:pPr>
        <w:pStyle w:val="Normal"/>
        <w:jc w:val="right"/>
        <w:rPr/>
      </w:pPr>
      <w:r>
        <w:rPr>
          <w:lang w:val="uk-UA"/>
        </w:rPr>
        <w:t xml:space="preserve">від ____________2023 р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/>
      </w:pPr>
      <w:r>
        <w:rPr>
          <w:lang w:val="uk-UA"/>
        </w:rPr>
        <w:t>заходів з утримання об’єктів благоустрою на 2023 рік, які перебувають на балансі Комунального підприємства «Міськзеленбуд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916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доріг, які знаходяться на балансі КП «Міськзеленбуд», в літній період: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ручне прибирання сміття та опалого листя на узбіччях доріг та тротуарах;</w:t>
            </w:r>
          </w:p>
          <w:p>
            <w:pPr>
              <w:pStyle w:val="Normal"/>
              <w:numPr>
                <w:ilvl w:val="0"/>
                <w:numId w:val="2"/>
              </w:numPr>
              <w:ind w:left="345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очищення проїзної частини доріг біля бордюрів, вручну від нанесеного піску та ґрунту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автобусних зупинок, які знаходяться на балансі КП «Міськзеленбуд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підмітання та прибирання смітт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очищення сміттєвих у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встановлення сміттєвих ур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прибирання снігу (в зимовий період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   сколювання льоду (в зимовий період)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 в належному стані місць загального користування ( парки, свекри, площі), які знаходяться на балансі КП «Міськзеленбуд»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ідмітання територ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смітт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встановлення сміттєвих ур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очищення сміттєвих урн від смітт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нанесеного піску та ґрунту;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встановлення та ремонт лавок паркових;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прибирання опалого листя;</w:t>
            </w:r>
          </w:p>
          <w:p>
            <w:pPr>
              <w:pStyle w:val="Normal"/>
              <w:ind w:left="362" w:hanging="362"/>
              <w:jc w:val="both"/>
              <w:rPr>
                <w:lang w:val="uk-UA"/>
              </w:rPr>
            </w:pPr>
            <w:r>
              <w:rPr>
                <w:lang w:val="uk-UA"/>
              </w:rPr>
              <w:t>-     догляд за пам’ятниками та монументами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ляд за зеленими насадженнями міста:</w:t>
            </w:r>
          </w:p>
          <w:p>
            <w:pPr>
              <w:pStyle w:val="Normal"/>
              <w:numPr>
                <w:ilvl w:val="0"/>
                <w:numId w:val="1"/>
              </w:numPr>
              <w:ind w:left="345" w:hanging="360"/>
              <w:jc w:val="both"/>
              <w:rPr/>
            </w:pPr>
            <w:r>
              <w:rPr>
                <w:lang w:val="uk-UA"/>
              </w:rPr>
              <w:t>поточне утримання на об'єктах благоустрою зеленого господарства (підсівання газонів, садіння квітів, у тому числі і багаторічних, з усіма попередніми супровідними роботами – підготовка ґрунту, вирівнювання, садіння, полив, косіння газонів;</w:t>
            </w:r>
          </w:p>
          <w:p>
            <w:pPr>
              <w:pStyle w:val="Normal"/>
              <w:numPr>
                <w:ilvl w:val="0"/>
                <w:numId w:val="1"/>
              </w:numPr>
              <w:ind w:left="345" w:hanging="360"/>
              <w:jc w:val="both"/>
              <w:rPr/>
            </w:pPr>
            <w:r>
              <w:rPr>
                <w:lang w:val="uk-UA"/>
              </w:rPr>
              <w:t>боротьба з карантинними насадженнями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еруючий справами                                                     Володимир СВЯТЕЛИ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pacing w:val="30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2:00Z</dcterms:created>
  <dc:creator>Владелец</dc:creator>
  <dc:description/>
  <cp:keywords/>
  <dc:language>en-US</dc:language>
  <cp:lastModifiedBy>KOVALENKO</cp:lastModifiedBy>
  <cp:lastPrinted>2023-01-10T13:57:00Z</cp:lastPrinted>
  <dcterms:modified xsi:type="dcterms:W3CDTF">2023-03-17T07:26:00Z</dcterms:modified>
  <cp:revision>38</cp:revision>
  <dc:subject/>
  <dc:title>           </dc:title>
</cp:coreProperties>
</file>