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4380" cy="1837690"/>
            <wp:effectExtent l="0" t="0" r="0" b="0"/>
            <wp:docPr id="1" name="бланк-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-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1.01.2023 №1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Про закріплення територій м. Канева</w:t>
      </w:r>
    </w:p>
    <w:p>
      <w:pPr>
        <w:pStyle w:val="Normal"/>
        <w:rPr>
          <w:lang w:val="uk-UA"/>
        </w:rPr>
      </w:pPr>
      <w:r>
        <w:rPr>
          <w:lang w:val="uk-UA"/>
        </w:rPr>
        <w:t>за КП «Міськзеленбуд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</w:t>
      </w:r>
      <w:r>
        <w:rPr>
          <w:lang w:val="uk-UA"/>
        </w:rPr>
        <w:t>Відповідно  до  підпункту 1 пункту а)  частини1 статті 30 Закону України «Про місцеве самоврядування в Україні», статті 17 Закону України «Про автомобільні дороги»,  пункту 9 статті 10 Закону України «Про благоустрій населених пунктів», з метою забезпечення нормальної життєдіяльності всієї інфраструктури міста, безперебійного і безаварійного руху автотранспорту і пішоходів, виконавчий комітет Кан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240" w:leader="none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Закріпити території м. Канева, знаходяться на балансі за  комунального підприємства «Міськзеленбуд» для обслуговування та утримання, а сам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3240" w:leader="none"/>
        </w:tabs>
        <w:jc w:val="both"/>
        <w:rPr/>
      </w:pPr>
      <w:r>
        <w:rPr>
          <w:lang w:val="uk-UA"/>
        </w:rPr>
        <w:t>для догляду за озеленювальними  та декоративними насадженнями,  викошування трави вздовж доріг, на газонах, у місцях загального користування та на прилеглих територіях, згідно з додатком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240" w:leader="none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Закріпити за комунальним підприємством «Міськзеленбуд» дільниці для ручного прибирання по м. Каневу, згідно з додатком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 керуючого справами виконавчого комітету Святелика В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Ігор РЕНЬКАС  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Керуючий справами                                </w:t>
        <w:tab/>
        <w:tab/>
        <w:tab/>
        <w:tab/>
        <w:t xml:space="preserve">        Володимир СВЯТЕЛИК</w:t>
      </w:r>
    </w:p>
    <w:p>
      <w:pPr>
        <w:pStyle w:val="Normal"/>
        <w:rPr/>
      </w:pPr>
      <w:r>
        <w:rPr>
          <w:lang w:val="uk-UA"/>
        </w:rPr>
        <w:t>ПОГОДЖЕНО:</w:t>
      </w:r>
    </w:p>
    <w:p>
      <w:pPr>
        <w:pStyle w:val="Normal"/>
        <w:rPr/>
      </w:pPr>
      <w:r>
        <w:rPr>
          <w:lang w:val="uk-UA"/>
        </w:rPr>
        <w:t>Начальник фінансового управління</w:t>
        <w:tab/>
        <w:tab/>
        <w:tab/>
        <w:tab/>
        <w:t xml:space="preserve">        Галина КАРПУШ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бухгалтерського обліку</w:t>
        <w:tab/>
        <w:tab/>
        <w:t xml:space="preserve">                    Вячеслав ШИШ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юридичного відділу</w:t>
        <w:tab/>
        <w:tab/>
        <w:tab/>
        <w:tab/>
        <w:tab/>
        <w:t xml:space="preserve">        Наталія ЛІ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 начальника відділу з питань ЖКГ                                                 Дмитро БАЛАН</w:t>
      </w:r>
    </w:p>
    <w:p>
      <w:pPr>
        <w:pStyle w:val="Normal"/>
        <w:rPr>
          <w:lang w:val="uk-UA"/>
        </w:rPr>
      </w:pPr>
      <w:r>
        <w:rPr>
          <w:lang w:val="uk-UA"/>
        </w:rPr>
        <w:t>інфраструктури   та енергоефективно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134" w:right="566" w:gutter="0" w:header="0" w:top="1134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>
          <w:lang w:val="uk-UA"/>
        </w:rPr>
        <w:t>Директор виконавчий КП «Міськзеленбуд»                                        Олександр ТУЗ</w:t>
      </w:r>
      <w:r>
        <w:rPr>
          <w:sz w:val="22"/>
          <w:szCs w:val="22"/>
          <w:lang w:val="uk-UA"/>
        </w:rPr>
        <w:t xml:space="preserve">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88510</wp:posOffset>
                </wp:positionH>
                <wp:positionV relativeFrom="page">
                  <wp:posOffset>210185</wp:posOffset>
                </wp:positionV>
                <wp:extent cx="2609850" cy="71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110"/>
                            </w:tblGrid>
                            <w:tr>
                              <w:trPr/>
                              <w:tc>
                                <w:tcPr>
                                  <w:tcW w:w="4110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Додаток 1                                                                                            до рішення виконавчого комітету                                             Канівської міської ради                                                                                              від  ___.___.2023 р.  №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56.1pt;mso-wrap-distance-left:9pt;mso-wrap-distance-right:9pt;mso-wrap-distance-top:0pt;mso-wrap-distance-bottom:0pt;margin-top:16.55pt;mso-position-vertical-relative:page;margin-left:361.3pt;mso-position-horizontal-relative:page">
                <v:fill opacity="0f"/>
                <v:textbox inset="0in,0in,0in,0in">
                  <w:txbxContent>
                    <w:tbl>
                      <w:tblPr>
                        <w:tblW w:w="4110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110"/>
                      </w:tblGrid>
                      <w:tr>
                        <w:trPr/>
                        <w:tc>
                          <w:tcPr>
                            <w:tcW w:w="4110" w:type="dxa"/>
                            <w:tcBorders/>
                          </w:tcPr>
                          <w:p>
                            <w:pPr>
                              <w:pStyle w:val="Style19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Додаток 1                                                                                            до рішення виконавчого комітету                                             Канівської міської ради                                                                                              від  ___.___.2023 р.  №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лік територій для догляду за озеленювальними  та декоративними насадженнями,  викошування трави вздовж доріг, на газонах, у місцях загального користування та на  прилеглих територіях ,  що здійснює комунальне підприємство “Міськзеленбуд”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6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7371"/>
        <w:gridCol w:w="1617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left="60" w:right="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вулиць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(кв.м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квер пам'яті воїнам інтернаціоналістам </w:t>
            </w:r>
          </w:p>
          <w:p>
            <w:pPr>
              <w:pStyle w:val="Normal"/>
              <w:widowControl/>
              <w:suppressAutoHyphens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вул.Героїв Небесної Сотні колишня Леніна)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нумент «Бронепоїзд»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нумент «Жінка з дитиною» (вул.Київська)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еморіальний комплекс «Батьківщина- Мати» (Парк Слави)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ам'ятник голодомору м.Канів (вул.Київська)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ам'ятник загиблим воїнам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арк Набережна 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вер Скульптурних композицій (вул.Шевченка)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итячий майданчик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Площа Шевченка колишня Ленінського Комсомолу)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иторія біля Міськвиконком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Площа Шевченка колишня Ленінського Комсомолу)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иторія район кінотеатру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ул. О.Кошового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оща Шевченка (площа Ленінського Комсомолу)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jc w:val="center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Площа Соборна (Леніна)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  <w:t>50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uk-UA"/>
              </w:rPr>
              <w:t>94100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rFonts w:eastAsia="Times New Roman" w:cs="Times New Roman"/>
          <w:sz w:val="22"/>
          <w:szCs w:val="22"/>
          <w:lang w:val="uk-UA"/>
        </w:rPr>
        <w:t xml:space="preserve">                            </w:t>
      </w:r>
      <w:r>
        <w:rPr>
          <w:sz w:val="22"/>
          <w:szCs w:val="22"/>
          <w:lang w:val="uk-UA"/>
        </w:rPr>
        <w:t>Керуючий справами                                              Володимир СВЯТЕЛИ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eastAsia="Times New Roman" w:cs="Times New Roman"/>
          <w:sz w:val="22"/>
          <w:szCs w:val="22"/>
          <w:lang w:val="uk-UA"/>
        </w:rPr>
      </w:pPr>
      <w:r>
        <w:rPr>
          <w:rFonts w:eastAsia="Times New Roman" w:cs="Times New Roman"/>
          <w:sz w:val="22"/>
          <w:szCs w:val="22"/>
          <w:lang w:val="uk-UA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78960</wp:posOffset>
                </wp:positionH>
                <wp:positionV relativeFrom="page">
                  <wp:posOffset>548640</wp:posOffset>
                </wp:positionV>
                <wp:extent cx="2825750" cy="8731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450"/>
                            </w:tblGrid>
                            <w:tr>
                              <w:trPr/>
                              <w:tc>
                                <w:tcPr>
                                  <w:tcW w:w="4450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Додаток 2                                                                                              до рішення виконавчого комітету                                             Канівської міської ради                                                                                            від  ___.___.2023 р. №______ 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68.75pt;mso-wrap-distance-left:9pt;mso-wrap-distance-right:9pt;mso-wrap-distance-top:0pt;mso-wrap-distance-bottom:0pt;margin-top:43.2pt;mso-position-vertical-relative:page;margin-left:344.8pt;mso-position-horizontal-relative:page">
                <v:fill opacity="0f"/>
                <v:textbox inset="0in,0in,0in,0in">
                  <w:txbxContent>
                    <w:tbl>
                      <w:tblPr>
                        <w:tblW w:w="4450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450"/>
                      </w:tblGrid>
                      <w:tr>
                        <w:trPr/>
                        <w:tc>
                          <w:tcPr>
                            <w:tcW w:w="4450" w:type="dxa"/>
                            <w:tcBorders/>
                          </w:tcPr>
                          <w:p>
                            <w:pPr>
                              <w:pStyle w:val="Style19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Додаток 2                                                                                              до рішення виконавчого комітету                                             Канівської міської ради                                                                                            від  ___.___.2023 р. №______ </w:t>
                            </w:r>
                          </w:p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center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center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лік дільниць/територій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rFonts w:eastAsia="Times New Roman" w:cs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ля ручного прибирання, що закріплені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комунальним підприємством “Міськзеленбуд”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7218"/>
        <w:gridCol w:w="1711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7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льниця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1493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(кв.м)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Соборна (Леніна)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моріальний комплекс "Батьківщина- Мати"  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Шевченка до магазину «Дунаєць» 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Т.Г.Шевченка ( Ленінського Комсомолу)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тячий  майданчик і паркова зона поряд з приміщенням </w:t>
            </w:r>
          </w:p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ого комітету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Енергетиків 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lang w:val="uk-UA"/>
              </w:rPr>
              <w:t>вул. Олега Кошового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ероїв Дніпра до магазину «Диво»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к Набережна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«Героїв Майдану» (Ярмаркова площа)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500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127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2"/>
          <w:szCs w:val="22"/>
          <w:lang w:val="uk-UA"/>
        </w:rPr>
      </w:pPr>
      <w:r>
        <w:rPr>
          <w:rFonts w:eastAsia="Times New Roman" w:cs="Times New Roman"/>
          <w:sz w:val="22"/>
          <w:szCs w:val="22"/>
          <w:lang w:val="uk-UA"/>
        </w:rPr>
        <w:t xml:space="preserve">                            </w:t>
      </w:r>
      <w:r>
        <w:rPr>
          <w:sz w:val="22"/>
          <w:szCs w:val="22"/>
          <w:lang w:val="uk-UA"/>
        </w:rPr>
        <w:t>Керуючий справами                                            Володимир СВЯТЕЛИК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sectPr>
      <w:type w:val="nextPage"/>
      <w:pgSz w:w="11906" w:h="16838"/>
      <w:pgMar w:left="1134" w:right="1134" w:gutter="0" w:header="0" w:top="28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uk-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WW8Num2z0">
    <w:name w:val="WW8Num2z0"/>
    <w:qFormat/>
    <w:rPr>
      <w:b w:val="false"/>
      <w:i w:val="false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WW8Num9z0">
    <w:name w:val="WW8Num9z0"/>
    <w:qFormat/>
    <w:rPr>
      <w:rFonts w:ascii="Times New Roman" w:hAnsi="Times New Roman" w:cs="Times New Roman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  <w:lang w:val="uk-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Style18">
    <w:name w:val="Текст Знак"/>
    <w:basedOn w:val="Style13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2">
    <w:name w:val="Текст"/>
    <w:basedOn w:val="Normal"/>
    <w:qFormat/>
    <w:pPr>
      <w:widowControl/>
      <w:suppressAutoHyphens w:val="false"/>
      <w:spacing w:lineRule="auto" w:line="276" w:before="0" w:after="200"/>
    </w:pPr>
    <w:rPr>
      <w:rFonts w:ascii="Courier New" w:hAnsi="Courier New" w:eastAsia="Times New Roman" w:cs="Courier New"/>
      <w:kern w:val="0"/>
      <w:sz w:val="20"/>
      <w:szCs w:val="20"/>
      <w:lang w:val="uk-UA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06:00Z</dcterms:created>
  <dc:creator>Владелец</dc:creator>
  <dc:description/>
  <cp:keywords/>
  <dc:language>en-US</dc:language>
  <cp:lastModifiedBy>KOVALENKO</cp:lastModifiedBy>
  <cp:lastPrinted>2023-01-10T13:53:00Z</cp:lastPrinted>
  <dcterms:modified xsi:type="dcterms:W3CDTF">2023-01-13T12:04:00Z</dcterms:modified>
  <cp:revision>16</cp:revision>
  <dc:subject/>
  <dc:title/>
</cp:coreProperties>
</file>