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 xml:space="preserve">Від 11.01.2023 № 9  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 визначення об’єктів та видів </w:t>
      </w:r>
      <w:r>
        <w:rPr>
          <w:lang w:val="ru-RU"/>
        </w:rPr>
        <w:t xml:space="preserve">громадських </w:t>
      </w:r>
      <w:r>
        <w:rPr/>
        <w:t xml:space="preserve"> </w:t>
      </w:r>
    </w:p>
    <w:p>
      <w:pPr>
        <w:pStyle w:val="Normal"/>
        <w:rPr/>
      </w:pPr>
      <w:r>
        <w:rPr/>
        <w:t xml:space="preserve">робіт  для правопорушників, на яких судом </w:t>
      </w:r>
    </w:p>
    <w:p>
      <w:pPr>
        <w:pStyle w:val="Normal"/>
        <w:rPr/>
      </w:pPr>
      <w:r>
        <w:rPr/>
        <w:t>накладено адміністративне стягнення</w:t>
      </w:r>
    </w:p>
    <w:p>
      <w:pPr>
        <w:pStyle w:val="Normal"/>
        <w:rPr/>
      </w:pPr>
      <w:r>
        <w:rPr/>
        <w:t xml:space="preserve"> </w:t>
      </w:r>
      <w:r>
        <w:rPr/>
        <w:t xml:space="preserve">у виді громадських  робіт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атті 30, підпункту 2 пункту а) частини 1 статті 38, статей 52, 59 Закону України «Про місцеве самоврядування в Україні»,    статей 24, 30-1, 321-1 Кодексу України про адміністративні правопорушення, наказу Міністерства юстиції України від 19.03.2013 № 474/5 «Про</w:t>
      </w:r>
      <w:bookmarkStart w:id="0" w:name="n4"/>
      <w:bookmarkEnd w:id="0"/>
      <w:r>
        <w:rPr/>
        <w:t xml:space="preserve"> </w:t>
      </w:r>
      <w:r>
        <w:rPr>
          <w:bCs/>
          <w:color w:val="000000"/>
        </w:rPr>
        <w:t>затвердження Порядку виконання адміністративних стягнень у вигляді громадських робіт, виправних робіт та суспільно корисних робіт»</w:t>
      </w:r>
      <w:r>
        <w:rPr/>
        <w:t>, розглянувши запит Черкаського районного відділу № 2 філії державної установи «Центр пробації» в Черкаській області № 34/7/2123-22 від 26.12.2022, з метою врегулювання питань переліку об’єктів та видів громадських робіт, виконавчий комітет Канівської міської ради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</w:t>
      </w:r>
      <w:r>
        <w:rPr/>
        <w:t>В И Р І Ш И 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Визначити на території Канівської міської територіальної громади Черкаської області підприємствами на об’єктах яких можуть проводитись  громадські роботи правопорушниками, на яких судом накладено адміністративне стягнення у виді громадських робіт: </w:t>
      </w:r>
    </w:p>
    <w:p>
      <w:pPr>
        <w:pStyle w:val="Normal"/>
        <w:ind w:firstLine="567"/>
        <w:jc w:val="both"/>
        <w:rPr/>
      </w:pPr>
      <w:r>
        <w:rPr/>
        <w:t>- КП «Місто»;</w:t>
      </w:r>
    </w:p>
    <w:p>
      <w:pPr>
        <w:pStyle w:val="Normal"/>
        <w:ind w:firstLine="567"/>
        <w:jc w:val="both"/>
        <w:rPr/>
      </w:pPr>
      <w:r>
        <w:rPr/>
        <w:t>- КП «Яблунівське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Затвердити рік перелік об’єктів на території Канівської міської територіальної громади Черкаської області, на яких можуть проводитись громадські роботи правопорушниками, на яких судом накладено адміністративне стягнення у виді громадських робіт згідно з додатком 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Затвердити перелік видів громадських робіт, які можуть виконуватись із залученням правопорушників, на яких судом накладено адміністративне стягнення у виді громадських робіт згідно з додатком 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 Доручити керівникам підприємств на об’єктах яких особи, на яких судом накладено адміністративне стягнення у виді громадських робіт повинні відбувати </w:t>
      </w:r>
      <w:r>
        <w:rPr>
          <w:lang w:val="ru-RU"/>
        </w:rPr>
        <w:t>стягненн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4.1. Контроль за виконанням адміністративного стягнення у виді громадських робіт, правопорушниками, визначеними за ними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4.2. Своєчасне повідомлення до Канівського міськрайонного відділу філії  державної установи «Центр пробації» про ухилення правопорушника від виконання громадських робіт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4.3. Забезпечити ведення обліку та інформування Черкаського районного відділу № 2 філії ДУ «Центр пробації» в Черкаській області про кількість відпрацьованих правопорушником годин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>4.4. Проводити ознайомлення осіб, які відбуватимуть громадські роботи з правилами техніки безпеки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  <w:t xml:space="preserve">5. Контроль за виконанням даного рішення покласти на керуючого справами Святелика В.І.. 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іський голов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Ігор РЕНЬКА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одимир СВЯТЕЛ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талія ЛІСОВА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КП «Місто»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митро ШАЙДАРОВ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КП «Яблунівське»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  <w:lang w:eastAsia="ru-RU"/>
              </w:rPr>
            </w:pPr>
            <w:r>
              <w:rPr/>
              <w:t>Олег КОВАЛЕНКО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20"/>
      </w:tblGrid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аток 1 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Канівської міської ради </w:t>
            </w:r>
          </w:p>
          <w:p>
            <w:pPr>
              <w:pStyle w:val="Normal"/>
              <w:rPr/>
            </w:pPr>
            <w:r>
              <w:rPr/>
              <w:t xml:space="preserve">від               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’єктів, для проведення  </w:t>
      </w:r>
      <w:r>
        <w:rPr>
          <w:b/>
          <w:lang w:val="ru-RU"/>
        </w:rPr>
        <w:t>громадських</w:t>
      </w:r>
      <w:r>
        <w:rPr>
          <w:b/>
        </w:rPr>
        <w:t xml:space="preserve">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опорушниками, на яких судом накладено адміністративне стягнення  у виді  громадських  робіт на території Канівської міської територіальної громади Черкаської област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Комунальні підприємства визначені у пункті 1 цього рішення та закріплені за ними території.  </w:t>
      </w:r>
    </w:p>
    <w:p>
      <w:pPr>
        <w:pStyle w:val="Normal"/>
        <w:ind w:firstLine="567"/>
        <w:jc w:val="both"/>
        <w:rPr/>
      </w:pPr>
      <w:r>
        <w:rPr/>
        <w:t xml:space="preserve">     </w:t>
      </w:r>
    </w:p>
    <w:p>
      <w:pPr>
        <w:pStyle w:val="Normal"/>
        <w:ind w:firstLine="567"/>
        <w:jc w:val="both"/>
        <w:rPr/>
      </w:pPr>
      <w:r>
        <w:rPr/>
        <w:t>2. Об’єкти благоустрою міста Канева та сіл Канівської міської територіальної громади Черкаської області, а сам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парки, сквери, дитячі та спортивні майданчики;</w:t>
        <w:tab/>
      </w:r>
    </w:p>
    <w:p>
      <w:pPr>
        <w:pStyle w:val="Normal"/>
        <w:ind w:firstLine="567"/>
        <w:jc w:val="both"/>
        <w:rPr/>
      </w:pPr>
      <w:r>
        <w:rPr/>
        <w:t>- майдани, вулиці, провулки, в’їзди, проїзди тощо;</w:t>
      </w:r>
    </w:p>
    <w:p>
      <w:pPr>
        <w:pStyle w:val="Normal"/>
        <w:ind w:firstLine="567"/>
        <w:jc w:val="both"/>
        <w:rPr/>
      </w:pPr>
      <w:r>
        <w:rPr/>
        <w:t>- дороги, узбіччя доріг, пішохідні доріжки;</w:t>
      </w:r>
    </w:p>
    <w:p>
      <w:pPr>
        <w:pStyle w:val="Normal"/>
        <w:ind w:firstLine="567"/>
        <w:jc w:val="both"/>
        <w:rPr/>
      </w:pPr>
      <w:r>
        <w:rPr/>
        <w:t>- зони відпочинку;</w:t>
      </w:r>
    </w:p>
    <w:p>
      <w:pPr>
        <w:pStyle w:val="Normal"/>
        <w:ind w:firstLine="567"/>
        <w:jc w:val="both"/>
        <w:rPr/>
      </w:pPr>
      <w:r>
        <w:rPr/>
        <w:t>- кладовища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пам’ятники загиблим воїнам;</w:t>
      </w:r>
    </w:p>
    <w:p>
      <w:pPr>
        <w:pStyle w:val="Normal"/>
        <w:ind w:firstLine="567"/>
        <w:jc w:val="both"/>
        <w:rPr/>
      </w:pPr>
      <w:r>
        <w:rPr/>
        <w:t>- прибудинкові території багатоквартирних житлових будинків;</w:t>
      </w:r>
    </w:p>
    <w:p>
      <w:pPr>
        <w:pStyle w:val="Normal"/>
        <w:ind w:firstLine="567"/>
        <w:jc w:val="both"/>
        <w:rPr/>
      </w:pPr>
      <w:r>
        <w:rPr/>
        <w:t>- мости;</w:t>
      </w:r>
    </w:p>
    <w:p>
      <w:pPr>
        <w:pStyle w:val="Normal"/>
        <w:ind w:firstLine="567"/>
        <w:jc w:val="both"/>
        <w:rPr/>
      </w:pPr>
      <w:r>
        <w:rPr/>
        <w:t>- автобусні зупинки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еруючий справами                                                                 Володимир СВЯТЕ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20"/>
      </w:tblGrid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аток 2 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Канівської міської ради </w:t>
            </w:r>
          </w:p>
          <w:p>
            <w:pPr>
              <w:pStyle w:val="Normal"/>
              <w:rPr/>
            </w:pPr>
            <w:r>
              <w:rPr/>
              <w:t xml:space="preserve">від                      №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ів   громадських   робіт  для правопорушників, на яких судом накладено адміністративне стягнення  у виді громадських  робіт на території Канівської міської територіальної громади Черкаської області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68"/>
        <w:gridCol w:w="662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Населений пункт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/>
            </w:pPr>
            <w:r>
              <w:rPr/>
              <w:t>Перелік об’єктів сільської рад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м. Канів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с. Яблунів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с. Межиріч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с. Лука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с. Бабичі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с. Кононча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с. Гамарня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с. Хмільна 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с. Хутір Хмільна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с. Михайлівка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>с. Пекарі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благоустрій територій об’єктів комунальної власн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обрізання дерев та кущ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земляні робо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скошування трав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ліквідація карантинних бур’ян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 xml:space="preserve">збирання палого листя, смітт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впорядкування територій об’єктів комунальної власності та пустуючих будинк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прибирання сніг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заготівля дров для опалення об’єктів комунальної власно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прибирання території навколо зупинок та їх благоустрі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посипання протиожеледною сумішшю дорі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95" w:leader="none"/>
              </w:tabs>
              <w:rPr/>
            </w:pPr>
            <w:r>
              <w:rPr/>
              <w:t>прибирання несанкціонованих звалищ сміття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Керуючий справами                                                                     Володимир СВЯТЕЛИК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6:41:00Z</dcterms:created>
  <dc:creator>User</dc:creator>
  <dc:description/>
  <cp:keywords/>
  <dc:language>en-US</dc:language>
  <cp:lastModifiedBy>KOVALENKO</cp:lastModifiedBy>
  <cp:lastPrinted>2021-02-15T15:34:00Z</cp:lastPrinted>
  <dcterms:modified xsi:type="dcterms:W3CDTF">2023-01-13T12:00:00Z</dcterms:modified>
  <cp:revision>4</cp:revision>
  <dc:subject/>
  <dc:title> </dc:title>
</cp:coreProperties>
</file>