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1.01.2023  № 3</w:t>
      </w:r>
    </w:p>
    <w:p>
      <w:pPr>
        <w:pStyle w:val="TextBody"/>
        <w:ind w:right="5498" w:hanging="0"/>
        <w:rPr/>
      </w:pPr>
      <w:r>
        <w:rPr>
          <w:szCs w:val="24"/>
        </w:rPr>
        <w:t xml:space="preserve">Про затвердження звіту про оцінку майна об’єкта нерухомості комунальної 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через ЕТС </w:t>
      </w:r>
    </w:p>
    <w:p>
      <w:pPr>
        <w:pStyle w:val="TextBody"/>
        <w:rPr/>
      </w:pPr>
      <w:r>
        <w:rPr>
          <w:szCs w:val="24"/>
        </w:rPr>
        <w:t>/вулиця Героїв Дніпра, 35-й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ab/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звіту про оцінку майна № 22/11/30-1 від 15 грудня 2022 року ПП «Черкаський центр надання послуг» (сертифікат суб’єкта оціночної діяльності № 687/20 від 04.08.2020), рецензії на звіт про незалежну оцінку, що була проведена ТОВ «Біржа Агропромислового комплексу центральних областей України» (оцінювач-рецензент К.М. Ковтун кваліфікаційне свідоцтво МФ № 8147 від 27 липня 2013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звіт про оцінку майна № 22/11/30-1 від 15 грудня 2022 року нежитлового приміщення в багатоповерховому житловому будинку площею 83,7 кв. м, що знаходиться по вулиці Героїв Дніпра, 35-й, місто Канів Черкаська область, у розмірі 361584,00 грн. (триста шістдесят одна тисяча п’ятсот вісімдесят чотири гривні 00 копійок) без урахування ПДВ, для передачі в оренду через ЕТС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заступника міського голови                   Г. Москаленко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          Галина МОСКАЛЕН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Наталія ЛІСОВ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3304540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1.01.2023  № 4</w:t>
      </w:r>
    </w:p>
    <w:p>
      <w:pPr>
        <w:pStyle w:val="TextBody"/>
        <w:ind w:right="5498" w:hanging="0"/>
        <w:rPr/>
      </w:pPr>
      <w:r>
        <w:rPr>
          <w:szCs w:val="24"/>
        </w:rPr>
        <w:t>Про затвердження звіту про оцінку майна  об’єкта нерухомості комунальної  власності</w:t>
      </w:r>
    </w:p>
    <w:p>
      <w:pPr>
        <w:pStyle w:val="TextBody"/>
        <w:rPr/>
      </w:pPr>
      <w:r>
        <w:rPr>
          <w:szCs w:val="24"/>
        </w:rPr>
        <w:t xml:space="preserve">будівлі котельні із супутнім обладнанням </w:t>
      </w:r>
    </w:p>
    <w:p>
      <w:pPr>
        <w:pStyle w:val="TextBody"/>
        <w:rPr>
          <w:szCs w:val="24"/>
        </w:rPr>
      </w:pPr>
      <w:r>
        <w:rPr>
          <w:szCs w:val="24"/>
        </w:rPr>
        <w:t>КНП «Канівська Багатопрофільна лікарня»</w:t>
      </w:r>
    </w:p>
    <w:p>
      <w:pPr>
        <w:pStyle w:val="TextBody"/>
        <w:rPr>
          <w:szCs w:val="24"/>
        </w:rPr>
      </w:pPr>
      <w:r>
        <w:rPr>
          <w:szCs w:val="24"/>
        </w:rPr>
        <w:t>Канівської міської ради Черкаської області</w:t>
      </w:r>
    </w:p>
    <w:p>
      <w:pPr>
        <w:pStyle w:val="TextBody"/>
        <w:rPr>
          <w:szCs w:val="24"/>
        </w:rPr>
      </w:pPr>
      <w:r>
        <w:rPr>
          <w:szCs w:val="24"/>
        </w:rPr>
        <w:t>/вулиця **</w:t>
      </w:r>
    </w:p>
    <w:p>
      <w:pPr>
        <w:pStyle w:val="TextBody"/>
        <w:jc w:val="both"/>
        <w:rPr/>
      </w:pPr>
      <w:r>
        <w:rPr>
          <w:szCs w:val="24"/>
        </w:rPr>
        <w:tab/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звіту про оцінку майна № 22/11/30-2 від 15 грудня 2022 року ПП «Черкаський центр надання послуг» (сертифікат суб’єкта оціночної діяльності № 687/20 від 04.08.2020), рецензії на звіт про незалежну оцінку, що була проведена ТОВ «Біржа Агропромислового комплексу центральних областей України» (оцінювач-рецензент К.М. Ковтун, кваліфікаційне свідоцтво МФ № 8147 від 27 липня 2013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звіт про оцінку майна № 22/11/30-2 від 15 грудня 2022 року нежитлового приміщення будівлі котельні КНП «Канівська Багатопрофільна лікарня» Канівської міської ради Черкаської області площею 54,5 кв. м, що знаходиться по вулиці **, місто Канів Черкаська область, у розмірі 433454,00 грн. (чотириста тридцять три тисячі чотириста п’ятдесят  чотири гривні 00 копійок) без урахування ПДВ, для укладання трьохстороннього договору з надавачем послуг, що мають ліцензію на виробництво та постачання теплової енергії з альтернативних джерел у випадку виникнення надзвичайної ситуації та на період ліквідації її наслідкі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заступника міського голови              Г. Москален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 Ігор РЕНЬКА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          Галина МОСКАЛЕН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Наталія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56:00Z</dcterms:created>
  <dc:creator>admin</dc:creator>
  <dc:description/>
  <cp:keywords/>
  <dc:language>en-US</dc:language>
  <cp:lastModifiedBy>KOVALENKO</cp:lastModifiedBy>
  <cp:lastPrinted>2023-01-09T11:54:00Z</cp:lastPrinted>
  <dcterms:modified xsi:type="dcterms:W3CDTF">2023-03-17T07:28:00Z</dcterms:modified>
  <cp:revision>5</cp:revision>
  <dc:subject/>
  <dc:title/>
</cp:coreProperties>
</file>