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3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.01.2023 №14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«Переліку заходів з утриманн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ів благоустрою на 2023 рік», які перебувають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балансі КП «Місто»  та переліку послуг з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тримання об’єктів благоустрою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 надаються на договірній основі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30, 59 Закону України «Про місцеве самоврядування в Україні» та з метою утримання об’єктів благоустрою міста Канева в належному стані, керуючись ч.3 статті 15 Закону України «Про благоустрій населених пунктів», виконавчий комітет Канівської міської ради Черкаської області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 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numPr>
          <w:ilvl w:val="0"/>
          <w:numId w:val="4"/>
        </w:numPr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«Перелік заходів з утримання об’єктів благоустрою на 2023 рік», які перебувають на балансі КП «Місто» (додаток 1).</w:t>
      </w:r>
    </w:p>
    <w:p>
      <w:pPr>
        <w:pStyle w:val="Style21"/>
        <w:numPr>
          <w:ilvl w:val="0"/>
          <w:numId w:val="4"/>
        </w:numPr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«Перелік послуг з утримання об’єктів благоустрою міста, які надаються КП «Місто» на договірній основі (додаток 2)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rFonts w:eastAsia="Calibri"/>
          <w:lang w:val="uk-UA" w:eastAsia="en-US"/>
        </w:rPr>
        <w:t>Фінансовому управлінню забезпечити фінансування заходів КП «Місто» та КП  в межах затверджених кошторисних призначень на 2023 рік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управління відділ з питань ЖКГ інфраструктури та енергозбереження 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Ігор РЕНЬКАС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                                                                    Володимир СВЯТЕЛИК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ректор підприємства КП «Місто»                                           Дмитро ШАЙДАРОВ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Наталія ЛІСОВА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В.о. начальника  відділу з питань  ЖКГ                                      Дмитро БАЛА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фраструктури та енергозбереження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 xml:space="preserve">до рішення №__ від ______.__.2023 р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заходів з утримання об’єктів благоустрою на 2023 рік, які перебувають на балансі Комунального підприємства «Місто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91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тримання дільниць/територій  для ручного прибирання, що закріплені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комунальним підприємством “Місто”  в зимовий період: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/>
            </w:pPr>
            <w:r>
              <w:rPr>
                <w:lang w:val="uk-UA"/>
              </w:rPr>
              <w:t xml:space="preserve">придбання солі, гранітного відсіву та перевезення піску для приготування </w:t>
            </w:r>
            <w:r>
              <w:rPr>
                <w:iCs/>
              </w:rPr>
              <w:t>протиожеледної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>суміші;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/>
            </w:pPr>
            <w:r>
              <w:rPr>
                <w:lang w:val="uk-UA"/>
              </w:rPr>
              <w:t xml:space="preserve">приготування </w:t>
            </w:r>
            <w:r>
              <w:rPr>
                <w:iCs/>
              </w:rPr>
              <w:t>протиожеледної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>суміші;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чищення дільниць/територій  для ручного прибирання від снігу та посипання </w:t>
            </w:r>
            <w:r>
              <w:rPr>
                <w:iCs/>
                <w:lang w:val="uk-UA"/>
              </w:rPr>
              <w:t>протиожеледною</w:t>
            </w:r>
            <w:r>
              <w:rPr>
                <w:lang w:val="uk-UA"/>
              </w:rPr>
              <w:t xml:space="preserve"> сумішшю вручну. </w:t>
            </w:r>
          </w:p>
          <w:p>
            <w:pPr>
              <w:pStyle w:val="Normal"/>
              <w:numPr>
                <w:ilvl w:val="0"/>
                <w:numId w:val="3"/>
              </w:numPr>
              <w:ind w:left="203" w:hanging="233"/>
              <w:jc w:val="both"/>
              <w:rPr>
                <w:lang w:val="uk-UA"/>
              </w:rPr>
            </w:pPr>
            <w:r>
              <w:rPr>
                <w:lang w:val="uk-UA"/>
              </w:rPr>
              <w:t>розвезення протиожеледної суміші по дільницях/територіях  для ручного прибирання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доріг, які знаходяться на балансі КП «Місто», в літній період: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ручне прибирання сміття та опалого листя на узбіччях доріг та тротуарах;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проїзної частини доріг біля бордюрів, вручну та за допомогою спеціалізованої техніки, від нанесеного піску та ґрунту;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збирання сміття та навантаження його на супровідні транспортні засоби з подальшим вивезенням на сміттєзвалище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автобусних зупинок, які знаходяться на балансі КП «Місто»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підмітання та прибирання смітт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очищення сміттєвих у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встановлення сміттєвих у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прибирання снігу (в зимовий період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сколювання льоду (в зимовий період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посипання протиожеледними засобами ( в зимовий період)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в належному стані місць загального користування ( парки, свекри, площі), які знаходяться на балансі КП «Місто»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підмітання територ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прибирання смітт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встановлення сміттєвих ур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очищення сміттєвих урн від смітт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прибирання нанесеного піску та ґрунту;</w:t>
            </w:r>
          </w:p>
          <w:p>
            <w:pPr>
              <w:pStyle w:val="Normal"/>
              <w:ind w:left="362" w:hanging="362"/>
              <w:jc w:val="both"/>
              <w:rPr>
                <w:lang w:val="uk-UA"/>
              </w:rPr>
            </w:pPr>
            <w:r>
              <w:rPr>
                <w:lang w:val="uk-UA"/>
              </w:rPr>
              <w:t>-     прибирання опалого листя;</w:t>
            </w:r>
          </w:p>
          <w:p>
            <w:pPr>
              <w:pStyle w:val="Normal"/>
              <w:ind w:left="362" w:hanging="362"/>
              <w:jc w:val="both"/>
              <w:rPr>
                <w:lang w:val="uk-UA"/>
              </w:rPr>
            </w:pPr>
            <w:r>
              <w:rPr>
                <w:lang w:val="uk-UA"/>
              </w:rPr>
              <w:t>-     догляд за пам’ятниками та монументами;</w:t>
            </w:r>
          </w:p>
          <w:p>
            <w:pPr>
              <w:pStyle w:val="Normal"/>
              <w:ind w:left="362" w:hanging="362"/>
              <w:jc w:val="both"/>
              <w:rPr/>
            </w:pPr>
            <w:r>
              <w:rPr>
                <w:lang w:val="uk-UA"/>
              </w:rPr>
              <w:t>-     дрібний ремонт об’єктів благоустрою (дитячі майданчики, пам’ятники, монументи, лавки паркові)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тримання мереж зовнішнє освітлення міста, що є на балансі КП «Місто»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вартість електроенергії для зовнішнього освітлення міст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 ремонтні та регламентні роботи на лініях вуличного освітлення в т.ч.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    підвішування та перетягування провод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    ремонт кабельних ліній освітл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ремонт та пофарбування розподільчих шаф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обслуговування щитів вуличного освітле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заміна ламп, світильників та поточний ремонт світиль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заміна, ремонт, вирівнювання опо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 розчищення ліній зовнішнього освітлення (обрізання гілля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    ремонт траверс та кронштейнів/гак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     технічне обслуговування та ремонт паркових ліхтарів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ляд за зеленими насадженнями міста: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очне утримання на об'єктах благоустрою зеленого господарства (підсівання газонів, садіння квітів у повному обсязі, у тому числі і багаторічних, з усіма попередніми супровідними роботами – підготовка ґрунту, вирівнювання, садіння, полив, видалення окремих засохлих чи фаутних дерев та кущів; 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знешкодження омели; садіння нових окремих дерев та кущів, косіння газонів, санітарна обрізка дерев, обрізка гілок дерев, які нависають над тротуарами та заважають пішохідному руху громадян, видалення порослі дерев та кущів).</w:t>
            </w:r>
          </w:p>
        </w:tc>
      </w:tr>
      <w:tr>
        <w:trPr>
          <w:trHeight w:val="13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тримання в належному стані Центрального та Костянецького кладовищ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і поточне утримання Центрального кладовища міста (</w:t>
            </w:r>
            <w:r>
              <w:rPr/>
              <w:t>підрізання</w:t>
            </w:r>
            <w:r>
              <w:rPr>
                <w:lang w:val="uk-UA"/>
              </w:rPr>
              <w:t>/видалення</w:t>
            </w:r>
            <w:r>
              <w:rPr/>
              <w:t xml:space="preserve"> дере</w:t>
            </w:r>
            <w:r>
              <w:rPr>
                <w:lang w:val="uk-UA"/>
              </w:rPr>
              <w:t>в, покіс   трави, утримання території в належному санітарному стані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і поточне утримання Центрального кладовища міста (</w:t>
            </w:r>
            <w:r>
              <w:rPr/>
              <w:t>підрізання</w:t>
            </w:r>
            <w:r>
              <w:rPr>
                <w:lang w:val="uk-UA"/>
              </w:rPr>
              <w:t>/видалення</w:t>
            </w:r>
            <w:r>
              <w:rPr/>
              <w:t xml:space="preserve"> дере</w:t>
            </w:r>
            <w:r>
              <w:rPr>
                <w:lang w:val="uk-UA"/>
              </w:rPr>
              <w:t>в, покіс   трави, утримання території в належному санітарному стані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ючий справами                                                     Володимир СВЯТЕЛИ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/>
      </w:pPr>
      <w:r>
        <w:rPr>
          <w:lang w:val="uk-UA"/>
        </w:rPr>
        <w:t xml:space="preserve">до рішення №_____ від __._________.2023 р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 xml:space="preserve">послуг з утримання об’єктів благоустрою на 2023 рік, </w:t>
      </w:r>
    </w:p>
    <w:p>
      <w:pPr>
        <w:pStyle w:val="Normal"/>
        <w:jc w:val="center"/>
        <w:rPr/>
      </w:pPr>
      <w:r>
        <w:rPr>
          <w:lang w:val="uk-UA"/>
        </w:rPr>
        <w:t>які надаються  КП «Місто» на договірній основ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91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оохоронні заходи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водовідвідних/стічних канав, дорожніх стічних лотків;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ація несанкціонованих сміттєзвалищ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доріг та вулиць</w:t>
            </w:r>
          </w:p>
          <w:p>
            <w:pPr>
              <w:pStyle w:val="Normal"/>
              <w:numPr>
                <w:ilvl w:val="0"/>
                <w:numId w:val="3"/>
              </w:numPr>
              <w:ind w:left="345" w:hanging="360"/>
              <w:jc w:val="both"/>
              <w:rPr/>
            </w:pPr>
            <w:r>
              <w:rPr>
                <w:lang w:val="uk-UA"/>
              </w:rPr>
              <w:t>встановлення дорожніх знаків;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lang w:val="uk-UA"/>
              </w:rPr>
              <w:t>-      нанесення дорожньої розмітки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автобусних зуп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 поточні та капітальні ремонти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в належному стані місць загального користування ( парки, свекри, площі)</w:t>
            </w:r>
          </w:p>
          <w:p>
            <w:pPr>
              <w:pStyle w:val="Normal"/>
              <w:ind w:left="362" w:hanging="362"/>
              <w:jc w:val="both"/>
              <w:rPr>
                <w:lang w:val="uk-UA"/>
              </w:rPr>
            </w:pPr>
            <w:r>
              <w:rPr>
                <w:lang w:val="uk-UA"/>
              </w:rPr>
              <w:t>-     поточні та капітальні ремонти об’єктів благоустрою</w:t>
            </w:r>
          </w:p>
          <w:p>
            <w:pPr>
              <w:pStyle w:val="Normal"/>
              <w:ind w:left="362" w:hanging="362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(дитячі майданчики, пам’ятники, монументи, лавки паркові)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ротьба з карантинними насадженнями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боротьба з карантинними насадженнями (амброзія).</w:t>
            </w:r>
          </w:p>
        </w:tc>
      </w:tr>
      <w:tr>
        <w:trPr>
          <w:trHeight w:val="4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чисельності безпритульних тварин</w:t>
            </w:r>
          </w:p>
          <w:p>
            <w:pPr>
              <w:pStyle w:val="Normal"/>
              <w:ind w:left="333" w:hanging="333"/>
              <w:rPr>
                <w:lang w:val="uk-UA"/>
              </w:rPr>
            </w:pPr>
            <w:r>
              <w:rPr>
                <w:lang w:val="uk-UA"/>
              </w:rPr>
              <w:t>-     залучення ветеринарних служб міста для проведення стерилізації та чіпування безпритульних тварин.</w:t>
            </w:r>
          </w:p>
        </w:tc>
      </w:tr>
      <w:tr>
        <w:trPr>
          <w:trHeight w:val="4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Санітарна обробка місць загального корис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парки, свекри, площі, дитячі майданчики, автобусні зупинк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дезінфікування та дератизація міських територій.</w:t>
            </w:r>
          </w:p>
        </w:tc>
      </w:tr>
      <w:tr>
        <w:trPr>
          <w:trHeight w:val="4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ляд за декоративними та озеленювальними насадженнями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lang w:val="uk-UA"/>
              </w:rPr>
            </w:pPr>
            <w:r>
              <w:rPr>
                <w:lang w:val="uk-UA"/>
              </w:rPr>
              <w:t>обрізування дерев на висоту від 4 до 6 метрів,  звалювання дерев,  формувальне обрізування древ та кущів,  подрібнення гілля  на об’єктах благоустрою, що не підпорядковуються КП «Місто» .</w:t>
            </w:r>
          </w:p>
        </w:tc>
      </w:tr>
      <w:tr>
        <w:trPr>
          <w:trHeight w:val="4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заходи непередбачені основним переліком Додаток1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ючий справами                                                     Володимир СВЯТЕЛИК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pacing w:val="30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2:00Z</dcterms:created>
  <dc:creator>Владелец</dc:creator>
  <dc:description/>
  <cp:keywords/>
  <dc:language>en-US</dc:language>
  <cp:lastModifiedBy>KOVALENKO</cp:lastModifiedBy>
  <cp:lastPrinted>2023-01-10T13:57:00Z</cp:lastPrinted>
  <dcterms:modified xsi:type="dcterms:W3CDTF">2023-03-17T07:26:00Z</dcterms:modified>
  <cp:revision>40</cp:revision>
  <dc:subject/>
  <dc:title>           </dc:title>
</cp:coreProperties>
</file>