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1.01.2023 №1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закріплення територій м. Канева</w:t>
      </w:r>
    </w:p>
    <w:p>
      <w:pPr>
        <w:pStyle w:val="Normal"/>
        <w:rPr/>
      </w:pPr>
      <w:r>
        <w:rPr>
          <w:lang w:val="uk-UA"/>
        </w:rPr>
        <w:t xml:space="preserve">за КП «Місто»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</w:t>
      </w:r>
      <w:r>
        <w:rPr>
          <w:lang w:val="uk-UA"/>
        </w:rPr>
        <w:t>Відповідно  до  підпункту 1 пункту а)  частини1 статті 30 Закону України «Про місцеве самоврядування в Україні», статті 17 Закону України «Про автомобільні дороги»,  пункту 9 статті 10 Закону України «Про благоустрій населених пунктів», з метою забезпечення нормальної життєдіяльності всієї інфраструктури міста, безперебійного і безаварійного руху автотранспорту і пішоходів, виконавчий комітет Кан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4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Закріпити території м. Канева, що знаходяться на балансі комунального підприємства «Місто» для обслуговування та утримання, а сам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240" w:leader="none"/>
          <w:tab w:val="left" w:pos="-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для прибирання, очищення від снігу та посипання протиожеледими сумішами, згідно з додатком 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240" w:leader="none"/>
          <w:tab w:val="left" w:pos="-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для догляду за озеленювальними  та декоративними насадженнями,  викошування трави вздовж доріг, на газонах, у місцях загального користування та на прилеглих територіях, згідно з додатком 2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240" w:leader="none"/>
          <w:tab w:val="left" w:pos="-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для обслуговування мереж вуличного освітлення, згідно з додатком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40" w:leader="none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акріпити за комунальним підприємством «Місто» дільниці для ручного прибирання по м. Каневу, згідно з додатком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 керуючого справами виконавчого комітету Святелика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Ігор РЕНЬКАС 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Керуючий справами                                </w:t>
        <w:tab/>
        <w:tab/>
        <w:tab/>
        <w:tab/>
        <w:t xml:space="preserve">        Володимир СВЯТЕЛИК</w:t>
      </w:r>
    </w:p>
    <w:p>
      <w:pPr>
        <w:pStyle w:val="Normal"/>
        <w:rPr/>
      </w:pPr>
      <w:r>
        <w:rPr>
          <w:lang w:val="uk-UA"/>
        </w:rPr>
        <w:t>ПОГОДЖЕНО:</w:t>
      </w:r>
    </w:p>
    <w:p>
      <w:pPr>
        <w:pStyle w:val="Normal"/>
        <w:rPr/>
      </w:pPr>
      <w:r>
        <w:rPr>
          <w:lang w:val="uk-UA"/>
        </w:rPr>
        <w:t>Начальник фінансового управління</w:t>
        <w:tab/>
        <w:tab/>
        <w:tab/>
        <w:tab/>
        <w:t xml:space="preserve">        Галина КАРПУШ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бухгалтерського обліку</w:t>
        <w:tab/>
        <w:tab/>
        <w:t xml:space="preserve">                    Вячеслав ШИШ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юридичного відділу</w:t>
        <w:tab/>
        <w:tab/>
        <w:tab/>
        <w:tab/>
        <w:tab/>
        <w:t xml:space="preserve">        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начальника  відділу з питань ЖКГ                                                Дмитро БАЛАН</w:t>
      </w:r>
    </w:p>
    <w:p>
      <w:pPr>
        <w:pStyle w:val="Normal"/>
        <w:rPr/>
      </w:pPr>
      <w:r>
        <w:rPr>
          <w:lang w:val="uk-UA"/>
        </w:rPr>
        <w:t>інфраструктури   та енергоефективно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підприємства КП «Місто»                                                    Дмитро ШАЙДАР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rFonts w:eastAsia="Times New Roman" w:cs="Times New Roman"/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 xml:space="preserve">                                                                    </w:t>
      </w:r>
    </w:p>
    <w:tbl>
      <w:tblPr>
        <w:tblW w:w="4665" w:type="dxa"/>
        <w:jc w:val="left"/>
        <w:tblInd w:w="5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5"/>
      </w:tblGrid>
      <w:tr>
        <w:trPr/>
        <w:tc>
          <w:tcPr>
            <w:tcW w:w="4665" w:type="dxa"/>
            <w:tcBorders/>
          </w:tcPr>
          <w:p>
            <w:pPr>
              <w:pStyle w:val="Style19"/>
              <w:jc w:val="right"/>
              <w:rPr/>
            </w:pPr>
            <w:r>
              <w:rPr>
                <w:sz w:val="22"/>
                <w:szCs w:val="22"/>
                <w:lang w:val="uk-UA"/>
              </w:rPr>
              <w:t>Додаток 1   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від  ___.___.2023 р.  №______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Перелік вулиць для  очищення від снігу та посипання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протиожеледими сумішами тротуарів, що здійснює комунальне підприємство “Місто”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2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946"/>
        <w:gridCol w:w="1473"/>
        <w:gridCol w:w="127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60" w:right="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вулиці </w:t>
            </w:r>
          </w:p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роги)  нова назв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(км)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проїжджої частини (тис.кв.м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ул. Героїв Небесної Сотні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ул.  Успенськ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ул. Київськ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ул. Т.Г.Шевченк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0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Героїв Дніпра (від магазину АТБ до магазину «Диво»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75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,5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ул. Олега Кошового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оща Собор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4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40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оща Шевченк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6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9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'їзд до центрального цвинтаря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8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,8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отуар вздовж Набережної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5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2,10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2,6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вулиці протяжність яких узято орієнтовно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 xml:space="preserve">                            </w:t>
      </w:r>
      <w:r>
        <w:rPr>
          <w:sz w:val="22"/>
          <w:szCs w:val="22"/>
          <w:lang w:val="uk-UA"/>
        </w:rPr>
        <w:t>Керуючий справами                                                   Володимир СВЯТЕЛИ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665" w:type="dxa"/>
        <w:jc w:val="left"/>
        <w:tblInd w:w="5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5"/>
      </w:tblGrid>
      <w:tr>
        <w:trPr/>
        <w:tc>
          <w:tcPr>
            <w:tcW w:w="4665" w:type="dxa"/>
            <w:tcBorders/>
          </w:tcPr>
          <w:p>
            <w:pPr>
              <w:pStyle w:val="Style19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ок 2  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  від  ___.___.2023 р.  №______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ерелік територій для догляду за озеленювальними  та декоративними насадженнями,  викошування трави вздовж доріг, на газонах, у місцях загального користування та на  прилеглих територіях ,  що здійснює комунальне підприємство “Місто”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7938"/>
        <w:gridCol w:w="170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60" w:right="60" w:hanging="0"/>
              <w:jc w:val="center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/>
                <w:color w:val="7030A0"/>
                <w:sz w:val="22"/>
                <w:szCs w:val="22"/>
                <w:lang w:val="uk-UA"/>
              </w:rPr>
              <w:t xml:space="preserve"> </w:t>
            </w:r>
            <w:r>
              <w:rPr>
                <w:color w:val="7030A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Найменування вулиц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Площа (кв.м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 xml:space="preserve">вул.Киівська           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572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вул. Героїв Небесної Сотні (Леніна) до буд. «Укрпошта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80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 xml:space="preserve">вул. Т.Г.Шевченк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460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вул. Енергетиків (від вул.Успенська до центрального ринку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72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вул. Герїв Дніпра (від маг.АТБ до магазину Диво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90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вул. Маршала Рибалк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30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перехрестя вул.Маршала Рибалки та вул.Шевчен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39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вул. Енергетиків (Леніна) круг і роздоріжжя в районі центрального ринк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79710</w:t>
            </w:r>
          </w:p>
          <w:p>
            <w:pPr>
              <w:pStyle w:val="Normal"/>
              <w:jc w:val="center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вул. Маяковськог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60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вул. Дорошенка (від Церкви до Вежі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77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вул Енергетиків (Леніна) Парк Магні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100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вул. Героїв небесної Сотні(Леніна) сквер біля готелю "Старий Канів"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25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вул Вровського (Торгова) Пам'ятник Чорнобильця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Площа Соборна (Леніна) Пам'ятник героям Небесної Сотні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5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Пам’ятники монументального мистецтва розташовані в зоні охорони Успенського собор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120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Сквер Міст Побратимі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1301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7030A0"/>
                <w:sz w:val="22"/>
                <w:szCs w:val="22"/>
                <w:lang w:val="uk-UA"/>
              </w:rPr>
              <w:t>262715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 xml:space="preserve">                            </w:t>
      </w:r>
      <w:r>
        <w:rPr>
          <w:sz w:val="22"/>
          <w:szCs w:val="22"/>
          <w:lang w:val="uk-UA"/>
        </w:rPr>
        <w:t>Керуючий справами                                                    Володимир СВЯТЕЛИ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665" w:type="dxa"/>
        <w:jc w:val="left"/>
        <w:tblInd w:w="5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5"/>
      </w:tblGrid>
      <w:tr>
        <w:trPr/>
        <w:tc>
          <w:tcPr>
            <w:tcW w:w="4665" w:type="dxa"/>
            <w:tcBorders/>
          </w:tcPr>
          <w:p>
            <w:pPr>
              <w:pStyle w:val="Style19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ок 3 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  від  ___.___.2023 р.  №______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ерелік вулиць  для обслуговування мереж вуличного освітлення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 здійснює комунальне підприємство “Місто”  </w:t>
      </w:r>
    </w:p>
    <w:tbl>
      <w:tblPr>
        <w:tblW w:w="102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387"/>
        <w:gridCol w:w="1701"/>
        <w:gridCol w:w="1134"/>
        <w:gridCol w:w="1423"/>
      </w:tblGrid>
      <w:tr>
        <w:trPr>
          <w:trHeight w:val="17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вулиц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left="-5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вітлоточок (шт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пор (ш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ліній  (м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сь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селиц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тен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ргетикі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роїв Бронепоїз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шкевич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інськ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рошен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симович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стовецький Яр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жен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яковськог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о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шне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пенсь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 Дорошен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о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бесної Сотні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Собор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 Слав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тів Яр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роїв Дніп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 Дивізі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 Набереж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га Кошовог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Шевчен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не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льо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знічен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ушкіна Олександ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бця Олексі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шневецького Гетьма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епо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залежності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опліч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илипенка Вікто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хтомирівсь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еретелі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ківського Микол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мог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ляренка Семе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льського Максим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нило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а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нчара Григорі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іляшевського Микол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калов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ндрієвськ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ицика Олександ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молятича Клименті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омаки Омеля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хо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есі Україн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билянської Ольг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цюбинськ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ната Хоткевич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мировського Дмит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чурі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ця Григорі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аха Яко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чини Пав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єлінського Йосипа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Травн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тросо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Шкільн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ого Богда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мачен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айковського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ранка Іва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рького Максим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Єсені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ужнь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рка Вовч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упил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Юрія Іллєн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вердло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гаріна  Юрі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ко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вулок Колгоспний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валі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ружби Народі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арицького  Михай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'ячеслава Чорнові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епо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енка Микол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бзаре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кови  Іва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упил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марова Михай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войка Василя Адміра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воний Я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єнка Дмит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арченка Васи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унаєць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чаки Пав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москов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ц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Ядловського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егельн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тов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будівська і райо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ршала Рибалки і райо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 КРУГА до ШЛЮЗ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єжді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улака Артемовськ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ошенка Івана (р-н Карат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настир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стахіфвськ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сарабі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динсь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всь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сковщи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нилосиро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сантникі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генєва Іва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вулок  Іщен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ндрія Левицького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вулок Берестовецький Яр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вулок Кобц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р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авла Гаряч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- березн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качен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уд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ця (Кішки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мака Іва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місара Татарчен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адіон (ШКОЛА №4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адо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.Хутір-Хміль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евчен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архомен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.Хміль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р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Гамарн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овоселиц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ind w:left="36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63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410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4236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 xml:space="preserve">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134" w:right="566" w:gutter="0" w:header="0" w:top="567" w:footer="0" w:bottom="426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 xml:space="preserve">                                 </w:t>
      </w:r>
      <w:r>
        <w:rPr>
          <w:sz w:val="22"/>
          <w:szCs w:val="22"/>
          <w:lang w:val="uk-UA"/>
        </w:rPr>
        <w:t xml:space="preserve">Керуючий справами                                Володимир СВЯТЕЛИК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6510</wp:posOffset>
                </wp:positionH>
                <wp:positionV relativeFrom="paragraph">
                  <wp:posOffset>-299720</wp:posOffset>
                </wp:positionV>
                <wp:extent cx="3365500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5300"/>
                            </w:tblGrid>
                            <w:tr>
                              <w:trPr/>
                              <w:tc>
                                <w:tcPr>
                                  <w:tcW w:w="530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Додаток 4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   від  ___.___.2023  р.  №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56.1pt;mso-wrap-distance-left:9pt;mso-wrap-distance-right:9pt;mso-wrap-distance-top:0pt;mso-wrap-distance-bottom:0pt;margin-top:-23.6pt;mso-position-vertical-relative:text;margin-left:301.3pt;mso-position-horizontal-relative:page">
                <v:fill opacity="0f"/>
                <v:textbox inset="0in,0in,0in,0in">
                  <w:txbxContent>
                    <w:tbl>
                      <w:tblPr>
                        <w:tblW w:w="5300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5300"/>
                      </w:tblGrid>
                      <w:tr>
                        <w:trPr/>
                        <w:tc>
                          <w:tcPr>
                            <w:tcW w:w="5300" w:type="dxa"/>
                            <w:tcBorders/>
                          </w:tcPr>
                          <w:p>
                            <w:pPr>
                              <w:pStyle w:val="Style19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Додаток 4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   від  ___.___.2023  р.  №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 дільниць/територій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ля ручного прибирання, що закріплені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комунальним підприємством “Місто”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2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7785"/>
        <w:gridCol w:w="1711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7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(кв.м)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Успенська (Леніна) 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Київська 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ероїв Небесної Сотні (Леніна), паркова зона р-н Готель «Старий Канів»)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оргова (Воровського) (паркова зона пам.Чорнобильцям)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ер Міст Побратимів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15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515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 xml:space="preserve">                            </w:t>
      </w:r>
      <w:r>
        <w:rPr>
          <w:sz w:val="22"/>
          <w:szCs w:val="22"/>
          <w:lang w:val="uk-UA"/>
        </w:rPr>
        <w:t>Керуючий справами                                                    Володимир СВЯТЕЛИК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2z0">
    <w:name w:val="WW8Num2z0"/>
    <w:qFormat/>
    <w:rPr>
      <w:b w:val="false"/>
      <w:i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yle18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2">
    <w:name w:val="Текст"/>
    <w:basedOn w:val="Normal"/>
    <w:qFormat/>
    <w:pPr>
      <w:widowControl/>
      <w:suppressAutoHyphens w:val="false"/>
      <w:spacing w:lineRule="auto" w:line="276" w:before="0" w:after="200"/>
    </w:pPr>
    <w:rPr>
      <w:rFonts w:ascii="Courier New" w:hAnsi="Courier New" w:eastAsia="Times New Roman" w:cs="Courier New"/>
      <w:kern w:val="0"/>
      <w:sz w:val="20"/>
      <w:szCs w:val="20"/>
      <w:lang w:val="uk-UA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06:00Z</dcterms:created>
  <dc:creator>Владелец</dc:creator>
  <dc:description/>
  <cp:keywords/>
  <dc:language>en-US</dc:language>
  <cp:lastModifiedBy>KOVALENKO</cp:lastModifiedBy>
  <cp:lastPrinted>2023-01-10T13:55:00Z</cp:lastPrinted>
  <dcterms:modified xsi:type="dcterms:W3CDTF">2023-01-13T12:04:00Z</dcterms:modified>
  <cp:revision>17</cp:revision>
  <dc:subject/>
  <dc:title/>
</cp:coreProperties>
</file>