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11.01.2023  №8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статті 4 Закону України «Про нотаріат», розглянувши запит приватного нотаріуса Є.Стеблини </w:t>
      </w:r>
      <w:r>
        <w:rPr>
          <w:bCs/>
          <w:color w:val="FF0000"/>
        </w:rPr>
        <w:t xml:space="preserve"> від 23.12.2022 № 135/02-14 </w:t>
      </w:r>
      <w:r>
        <w:rPr>
          <w:bCs/>
          <w:color w:val="000000"/>
        </w:rPr>
        <w:t>щодо видачі дубліката свідоцтва про право власності на житловий будинок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в селі Межиріч  Канівського району, власником якого була **, яка померла 31.10.1997, на підставі свідоцтва № 7010 про право власності на житловий будинок виданого Канівською районною державною адміністрацією 06.06.1997 на підставі розпорядження голови Канівської районної державної адміністрації від 17.01.1997 № 12 у зв’язку із його втратою. Спадкоємцем померлої являється **, 08.01.1985 р.н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7010 від 06 червня 1997 року про право власності на нерухоме майно – </w:t>
      </w:r>
      <w:r>
        <w:rPr>
          <w:bCs/>
          <w:color w:val="000000"/>
        </w:rPr>
        <w:t>житловий будинок в с. Межиріч видати спадкоємцю – **, 1985 р.н.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16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03-17T07:30:00Z</dcterms:modified>
  <cp:revision>5</cp:revision>
  <dc:subject/>
  <dc:title> </dc:title>
</cp:coreProperties>
</file>