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Від 22.02.2023 №57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яву ** та  запит завідувача державної нотаріальної контори Шатило Л.</w:t>
      </w:r>
      <w:r>
        <w:rPr>
          <w:bCs/>
          <w:color w:val="FF0000"/>
        </w:rPr>
        <w:t xml:space="preserve"> від 20.10.2022 № 985/02-14 </w:t>
      </w:r>
      <w:r>
        <w:rPr>
          <w:bCs/>
          <w:color w:val="000000"/>
        </w:rPr>
        <w:t>щодо видачі дубліката свідоцтва про право власності на житловий будинок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№ *, який розташований по вулиці ** в місті Каневі Черкаської області, власником якого був **, 1956 р.н. (помер 17.08.2021) на підставі свідоцтва № 660 про право власності на житло виданого  23 липня 1985 року на підставі рішення виконкому № 312 від 16.07.1985, у зв’язку із його втратою. Спадкоємцем померлого являється **, 29.04.2004 р.н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660 від 23.07.1985 року про право власності на нерухоме майно – </w:t>
      </w:r>
      <w:r>
        <w:rPr>
          <w:bCs/>
          <w:color w:val="000000"/>
        </w:rPr>
        <w:t>житловий будинок № *, який розташований по вулиці ** в місті Каневі Черкаської області видати – **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35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7T09:28:00Z</dcterms:modified>
  <cp:revision>5</cp:revision>
  <dc:subject/>
  <dc:title> </dc:title>
</cp:coreProperties>
</file>