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2.02.2023  № 58</w:t>
      </w:r>
    </w:p>
    <w:p>
      <w:pPr>
        <w:pStyle w:val="TextBody"/>
        <w:ind w:right="5498" w:hanging="0"/>
        <w:rPr/>
      </w:pPr>
      <w:r>
        <w:rPr>
          <w:szCs w:val="24"/>
        </w:rPr>
        <w:t xml:space="preserve">Про врегулювання відносин між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КП «ЖЕК» та організаціями, які орендують нежитлові підвальні приміщення, що використовуються для укриття населення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статей 29, 40 Закону України «Про місцеве самоврядування в Україні», Кодексу цивільного захисту України, постанови Кабінету Міністрів України від 10.03.2017 № 138 «Про порядок створення, утримання захисних споруд цивільного захисту та ведення його обліку»</w:t>
      </w:r>
      <w:r>
        <w:rPr>
          <w:rFonts w:cs="Times New Roman" w:ascii="Times New Roman" w:hAnsi="Times New Roman"/>
          <w:b/>
          <w:color w:val="212121"/>
          <w:spacing w:val="-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Указу Президента України від 24.02.2022 р. № 64/2022 «Про введення воєнного стану в Україні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z w:val="24"/>
          <w:szCs w:val="24"/>
          <w:lang w:val="uk-UA"/>
        </w:rPr>
        <w:t>зпорядження міського голови від 29.09.2022 № 321-р «Про фонд захисних споруд цивільного захисту», виконавчий комі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1. Зобов’язати комунальне підприємство «Житлово-експлуатаційна контора» скасувати нарахування згідно  «Договору про надання послуг з управління будинком, спорудою, житловим комплексом або комплексом будинків і споруд» з організаціями, які орендують нежитлові підвальні приміщення комунальної власності в багатоповерхових житлових будинках, так як вони входять до переліку захисних споруд і використовуються для укриття населення на період воєнного стану починаючи з 24.02.2022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заступника міського голови                   Г. Москален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Галина МОСКАЛЕН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. о. начальника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на та земельних ресурсів                                                                      Людмила СІКАН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32:00Z</dcterms:created>
  <dc:creator>admin</dc:creator>
  <dc:description/>
  <cp:keywords/>
  <dc:language>en-US</dc:language>
  <cp:lastModifiedBy>KOVALENKO</cp:lastModifiedBy>
  <cp:lastPrinted>2023-02-22T10:29:00Z</cp:lastPrinted>
  <dcterms:modified xsi:type="dcterms:W3CDTF">2023-02-22T08:36:00Z</dcterms:modified>
  <cp:revision>6</cp:revision>
  <dc:subject/>
  <dc:title/>
</cp:coreProperties>
</file>