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22.02.2023  №56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яву  запит завідувача державної нотаріальної контори Шатило Л.</w:t>
      </w:r>
      <w:r>
        <w:rPr>
          <w:bCs/>
          <w:color w:val="FF0000"/>
        </w:rPr>
        <w:t xml:space="preserve"> від 02.02.2023 № 104/02-14 </w:t>
      </w:r>
      <w:r>
        <w:rPr>
          <w:bCs/>
          <w:color w:val="000000"/>
        </w:rPr>
        <w:t>щодо видачі дубліката свідоцтва про право власності на житловий будинок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№ *, який розташований по вулиці ** в місті Каневі Черкаської області, власником якого була **, 1938 р.н. (померла 26.02.2021) на підставі свідоцтва № 1073 про право власності на житло виданого 06 лютого 1995 року на підставі рішення виконкому № 13 від 24.01.1995, у зв’язку із його втратою. 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1073 від 06.02.1995 року про право власності на нерухоме майно – </w:t>
      </w:r>
      <w:r>
        <w:rPr>
          <w:bCs/>
          <w:color w:val="000000"/>
        </w:rPr>
        <w:t>житловий будинок № *, який розташований по вулиці Яблунівська в місті Каневі Черкаської області видати представнику спадкоємця – **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20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7T09:28:00Z</dcterms:modified>
  <cp:revision>4</cp:revision>
  <dc:subject/>
  <dc:title> </dc:title>
</cp:coreProperties>
</file>