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22.02.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№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rPr/>
      </w:pPr>
      <w:r>
        <w:rPr>
          <w:sz w:val="24"/>
          <w:szCs w:val="24"/>
        </w:rPr>
        <w:t>Про перспективний план роботи виконавчого комітету Канівської міської ради на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ідповідно до пункту 1 статті 52 Закону України «Про місцеве самоврядування в Україні»,  враховуючи пропозиції заступників міського голови з питань діяльності виконавчих органів, керуючого справами виконавчого комітету міської ради, керівників управлінь, служб і відділів виконавчого комітету міської ради щодо плану роботи на 2023 рік, виконавчий комі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Інформацію начальника організаційного відділу апарату виконавчого комітету Канівської міської ради Ткаченка С. В. «Про виконання перспективного плану роботи виконавчого комітету Канівської міської ради на 2022 рік» взяти до відома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ерспективний план роботи виконавчого комітету Канівської міської ради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рік, згідно з додатком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міської ради Святелика В. 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ий голова                                                                                                         </w:t>
      </w:r>
      <w:r>
        <w:rPr>
          <w:sz w:val="24"/>
          <w:szCs w:val="24"/>
          <w:lang w:val="ru-RU"/>
        </w:rPr>
        <w:t>Ігор РЕНЬК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еруючий справами 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ступник міського голови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                          Галина МОСК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ступник міського голови                                                                              Тетяна ЖІВО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юридичного відділу                                                                           Наталія ЛІСОВ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ru-RU"/>
        </w:rPr>
        <w:t>_______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спективний план роботи виконавчого комітету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Канівської міської ради на 202</w:t>
      </w:r>
      <w:r>
        <w:rPr>
          <w:rFonts w:cs="Times New Roman" w:ascii="Times New Roman" w:hAnsi="Times New Roman"/>
          <w:b/>
          <w:sz w:val="24"/>
        </w:rPr>
        <w:t xml:space="preserve">3 </w:t>
      </w:r>
      <w:r>
        <w:rPr>
          <w:rFonts w:cs="Times New Roman" w:ascii="Times New Roman" w:hAnsi="Times New Roman"/>
          <w:b/>
          <w:sz w:val="24"/>
          <w:lang w:val="uk-UA"/>
        </w:rPr>
        <w:t>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247"/>
        <w:gridCol w:w="1704"/>
        <w:gridCol w:w="2124"/>
      </w:tblGrid>
      <w:tr>
        <w:trPr>
          <w:tblHeader w:val="true"/>
          <w:trHeight w:val="23" w:hRule="atLeast"/>
          <w:cantSplit w:val="true"/>
        </w:trPr>
        <w:tc>
          <w:tcPr>
            <w:tcW w:w="7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</w:p>
        </w:tc>
        <w:tc>
          <w:tcPr>
            <w:tcW w:w="52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міст заходу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рмін виконанн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ідповідальні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52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лік питань для розгляду на засіданні виконавчого комітету міської ради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</w:t>
            </w:r>
          </w:p>
        </w:tc>
        <w:tc>
          <w:tcPr>
            <w:tcW w:w="524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організацію харчування у закладах загальної середньої освіти Канівської міської територіальної громади у 2023 році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 порядку надання та механізму розрахунку компенсації за пільговий проїзд окремих категорій громадян на міських автобусних маршрутах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надання пільг особам з інвалідністю з вадами зор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Затвердження фінансового плану Комунального некомерційного підприємства «Канівська багатопрофільна лікарня» Канівської міської ради» на 2023 рік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роговоз О.А.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переліку адміністративних послуг, які надаються через управління «Центр надання адміністративних послуг» виконавчого комітету Канівської міської рад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 та впродовж року за потреби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тінова Н.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інформаційних карток адміністративних послуг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 та впродовж року за потреби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тінов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стан виконавської дисципліни у виконавчому комітеті Канівської міської ради у 2022 роц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піяло Ю. М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підсумки роботи за 2022 рік щодо розгляду звернень громадян у виконавчому комітеті Канівської міської рад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ур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тарифів на платні послуги у КНП «Канівська БЛ»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роговоз О.А.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проведення загальноміських заходів щодо відзначення 209- річниці від дня народження Т. Г. Шевченка та 162-ї річниці з дня його смерт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ятелик В. І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додаткових платних послуг по відділу культур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1.1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Про затвердження Положення</w:t>
            </w:r>
            <w:r>
              <w:rPr>
                <w:rFonts w:eastAsia="Calibri" w:cs="Tahoma" w:ascii="Tahoma" w:hAnsi="Tahoma"/>
                <w:bCs/>
                <w:lang w:eastAsia="en-US"/>
              </w:rPr>
              <w:t xml:space="preserve"> про порядок </w:t>
            </w:r>
            <w:r>
              <w:rPr>
                <w:rFonts w:eastAsia="Calibri" w:cs="Tahoma" w:ascii="Tahoma" w:hAnsi="Tahoma"/>
              </w:rPr>
              <w:t>та умови надання соціальних послуг за плату, з встановленням диференційованої плати</w:t>
            </w:r>
            <w:r>
              <w:rPr>
                <w:rFonts w:eastAsia="Calibri" w:cs="Tahoma" w:ascii="Tahoma" w:hAnsi="Tahoma"/>
                <w:lang w:eastAsia="en-US"/>
              </w:rPr>
              <w:t xml:space="preserve"> та затвердження тарифів на соціальні послуги у територіальному центрі надання соціальних послуг виконавчого комітету Канівської міської ради Черкаської област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0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тренко А. М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віт про виконання Програм, що відносяться до повноважень управління економічного розвитку за 2022 рі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ивайко Т. В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віт про хід виконання Програми економічного і соціального розвитку Канівської міської територіальної громади на 2022-2024 за 2022 рі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ивайко Т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 підготовку до літнього відпочинку та оздоровлення дітей м. Канева у 2023 році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організацію і проведення навчально-польових зборів з юнаками у 2023 роц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кінчення опалювального сезону 2022-2023 рок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віт про виконання Програм, що відносяться до повноважень управління економічного розвитку за 2022 рі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4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ивайко Т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підготовку об’єктів житлово - комунального господарства до роботи в осінньо – зимовий період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хід підготовки закладів освіти Канівської міської територіальної громади до нового 2023-2024 навчального рок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Звіт про хід виконання Програми  підтримки самозабезпечення Канівської міської  територіальної громади  харчовими продуктами  на 2022-2024 роки «Сади Перемоги» за 2022 рі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ивайко Т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2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підсумки роботи  за І півріччя 2023 року щодо розгляду звернень громадян у  виконавчому комітеті Канівської міської рад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ур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стан виконавської дисципліни у виконавчому комітеті Канівської міської ради за I півріччя 2023 рок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піяло Ю. М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хід виконання Програми економічного і соціального розвитку Канівської міської територіальної громади на 2022-2024 роки за І півріччя 2023 рок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ивайко Т. В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фактичну мережу закладів освіти Канівської міської територіальної громади на 2023 - 2024 навчальний рі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-09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стан підготовки об’єктів житлово – комунального господарства до роботи в осінньо – зимовий період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Річного плану ліцензованої діяльності з централізованого водопостачання та водовідведення КП «Управління ВКГ» м. Канева на 2024 рі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-1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 підсумки організації відпочинку та оздоровлення дітей Канівської міської територіальної громади у 2023 році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плану діяльності з підготовки проектів регуляторних актів на 2024 рі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ивайко Т. В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 </w:t>
            </w:r>
            <w:r>
              <w:rPr>
                <w:rFonts w:cs="Tahoma" w:ascii="Tahoma" w:hAnsi="Tahoma"/>
                <w:spacing w:val="-1"/>
              </w:rPr>
              <w:t>встановлення кількості Гкал та їх вартості для навчальних закладів міста, які опалюються котельнями з використанням альтернативних джерел на 2022 бюджетний рі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Річного плану надання послуг з поводження з побутовими відходами для КП «ЖЕК» на 2024 рі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-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 встановлення вартості харчування дітей у закладах дошкільної освіти Канівської міської територіальної громади у 2024 році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встановлення орієнтовної вартості харчування дітей у закладах загальної середньої освіти Канівської міської територіальної громади у 2024 році згідно кошторисних розрахунк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 хід виконання міської «Програми зайнятості населення  м. Канева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ломієць Н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штати відділу культур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изначення помічника  та опікуна для надання недієздатній фізичній особі допомоги у здійсненні її прав та виконанні обов'язків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йняття рішень про приймання та зберігання документів особового складу ліквідованих установ та організацій міста Канев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улик С.О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тренко Л.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організацію сезонної торгівлі на території міста Канев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оміцька Н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незалежних оцінок об’єктів нерухомості комунальної власності, що підлягають передачі в оренд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Єфіменко Н.О.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протоколів засідання комісії по вирішенню земельних спор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внесення змін до рішень Канівської міської ради  Черкаської області «Про  бюджет Канівської міської територіальної громади на 2023 рік»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пушенко Г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вирішення спорів між батьками щодо виховання та  місця проживання дитин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 надання статусу дітям-сиротам та дітям, позбавленим батьківського піклування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встановлення опіки, піклування над дітьми-сиротами та дітьми, позбавленими батьківського піклування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надання дозволу на вчинення правочинів щодо майна, право власності на яке або право користування яким мають діт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підтвердження місця проживання дітей під час вирішення питання  їх тимчасового виїзду за межі Україн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lang w:val="ru-RU"/>
              </w:rPr>
            </w:pPr>
            <w:r>
              <w:rPr>
                <w:rFonts w:cs="Tahoma" w:ascii="Tahoma" w:hAnsi="Tahoma"/>
              </w:rPr>
              <w:t>Про погодження органу опіки та піклування на виїзд дітей за межі України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остенко Н.Г.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lang w:val="ru-RU"/>
              </w:rPr>
            </w:pPr>
            <w:r>
              <w:rPr>
                <w:rFonts w:cs="Tahoma" w:ascii="Tahoma" w:hAnsi="Tahoma"/>
              </w:rPr>
              <w:t>Про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  <w:r>
              <w:rPr>
                <w:rFonts w:cs="Tahoma" w:ascii="Tahoma" w:hAnsi="Tahoma"/>
              </w:rPr>
              <w:t>роботу щодо соціального захисту внутрішньо переміщених осіб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остенко Н.Г.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 надання статусу </w:t>
            </w:r>
            <w:r>
              <w:rPr>
                <w:rFonts w:eastAsia="Calibri" w:cs="Tahoma" w:ascii="Tahoma" w:hAnsi="Tahoma"/>
              </w:rPr>
              <w:t>дитини, яка постраждала внаслідок воєнних дій та збройних конфлікт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остенко Н.Г.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ісова Н. 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 затвердження протоколу житлово-побутової комісії виконавчого комітету Канівської міської ради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ісова Н. 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притягнення до адміністративної відповідальності громадян міст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ісова Н. 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5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Про надання допомоги малозабезпеченим громадянам у вигляді відходів деревини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Про коригування (встановлення) тарифів на теплову енергію, її виробництво, транспортування та постачання  та послуги з постачання теплової енергії для потреб населення, бюджетних установ та інших споживачів по Канівському «Комунальному підприємству теплових мереж»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 коригування (встановлення) тарифів на централізоване водопостачання та централізоване водовідведення, що надаються Комунальним підприємств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«Управління водопровідно-каналізаційного господарства»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.5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 затвердження тарифів на ритуальні послуги, що надаються КП «Місто»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тарифів на послуги з поводження з побутовими відходам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продовж року 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приватизацію державного житлового фонд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Святелик В.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видачу дубліката свідоцтва на право власності на житло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Святелик В.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6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переведення особового рахунку зі сплати за житлово-комунальні послуг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Шацьких А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1.6</w:t>
            </w: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затвердження норм надання послуг з вивезення побутових відход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впродовж шести місяців після закінчення дії воєнного стану в Україні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Балан Д.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52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итання, що потребують вивчення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</w:t>
            </w:r>
          </w:p>
        </w:tc>
        <w:tc>
          <w:tcPr>
            <w:tcW w:w="524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Засідання надзвичайної протиепідемічної комісії виконавчого комітету 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ренко І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дійснення організаційних заходів щодо досягнення 100% рівня упорядкування документів устано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улик С.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ведення капітальних та поточних ремонтів у закладах освіти Канівської міської територіальної громад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омісії по розгляду економічно обґрунтованих витрат на послуги, які надаються комунальними підприємствам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омісії по розгляду звернень громадян Канівської об’єднаної територіальної громади щодо надання натуральної допомоги (безкоштовного виділення дров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бстеження матеріально-побутових умов проживання  громадян територіальної громади </w:t>
            </w:r>
            <w:bookmarkStart w:id="0" w:name="_GoBack"/>
            <w:bookmarkEnd w:id="0"/>
            <w:r>
              <w:rPr>
                <w:rFonts w:cs="Tahoma" w:ascii="Tahoma" w:hAnsi="Tahoma"/>
              </w:rPr>
              <w:t>у разі їх звернення про надання  матеріальної допомог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тренко А. М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державної надзвичайної протиепізоотичної комісії при виконавчому комітеті Канівської міської рад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ренко І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ерівного складу Центру допомоги учасникам антитерористичної операції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ятелик В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онкурсної комісії по закупівлі послуг з виконання робіт із землеустрою, оцінки земель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Засідання </w:t>
            </w:r>
            <w:r>
              <w:rPr>
                <w:rFonts w:cs="Tahoma" w:ascii="Tahoma" w:hAnsi="Tahoma"/>
                <w:bCs/>
              </w:rPr>
              <w:t>аукціонної комісії для продажу об’єктів комунальної власності територіальної громади м. Канева на аукціоні в електронній формі (електронний аукціон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сідання комісії з питань ТЕБ та НС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ренко І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омісії по вирішенню земельних спор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онкурсної комісії по здачі в оренду нежитлових приміщень комунальної власност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ведення координаційної ради з питань розвитку підприємництв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ятелик В. І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ліпко Н.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Організація та проведення занять з функціонального навчання за планом підготовки в системі цивільного захисту за держзамовленням та за угодами з керівним складом та фахівцями , діяльність яких пов’язана з організацією та здійсненням заходів з питань цивільного захисту на суб’єктах господарювання з виїздом педагогічних  працівників до м. Канев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 (згідно плану підготовки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ренко І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вірка стану ведення військового обліку призовників і військовозобов’язаних на підприємствах установах та організаціях Канівської міської територіальної громад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оквартальн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ренко І. В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рамко І.М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енчик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оординаційної ради з питань національно-патріотичного виховання молод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оквартальн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оординаційної ради з оздоровлення, відпочинку дітей та учнівської молоді Канівської міської територіальної громад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оквартальн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оординаційної ради з питань запобігання та протидії домашньому насильству і насильству за ознакою стат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оквартальн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jc w:val="center"/>
              <w:rPr>
                <w:rFonts w:ascii="Tahoma" w:hAnsi="Tahoma" w:cs="Tahoma"/>
                <w:bCs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2.2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Засідання комісії з контролю за станом спортивних споруд та інших спеціально відведених місць для проведення масових спортивних заход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дин раз на піврічч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ради щодо додержання антикорупційного законодавства, усунення наявних недоліків у забезпеченні проведення єдиної державної політики у сфері протидії корупції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омісячн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ятелик В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твердження рішень органу опіки та піклування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омісячн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Спостережної комісії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омісячн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ятелик В. І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каченко С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омісії з питань захисту прав дітей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омісячн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 проведення профілактичних рейдів «Діти вулиці», «Вокзал» та «Канікули»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омісячн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Засідання комісії  з питань легалізації  виплати  заробітної плати та занятості населення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оць Т.А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пушенко Г.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і комісії з питань забезпечення своєчасності сплати податків, платежів до різних фондів та виплати заборгованої заробітної плат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оць Т.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міжвідомчої робочої групи з питань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оць Т.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rFonts w:ascii="Tahoma" w:hAnsi="Tahoma" w:cs="Tahoma"/>
                <w:bCs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Реформування організації харчування у закладах освіти Канівської міської територіальної громади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омісії по визначенню умов конкурсу (електронного аукціону) з надання в оренду нерухомого майна (будівель, споруд, нежитлових приміщень) та цілісних майнових комплекс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lang w:eastAsia="uk-UA"/>
              </w:rPr>
            </w:pPr>
            <w:r>
              <w:rPr>
                <w:rFonts w:cs="Tahoma" w:ascii="Tahoma" w:hAnsi="Tahoma"/>
                <w:lang w:eastAsia="uk-UA"/>
              </w:rPr>
              <w:t>2.3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lang w:eastAsia="uk-UA"/>
              </w:rPr>
            </w:pPr>
            <w:r>
              <w:rPr>
                <w:rFonts w:cs="Tahoma" w:ascii="Tahoma" w:hAnsi="Tahoma"/>
                <w:lang w:eastAsia="uk-UA"/>
              </w:rPr>
              <w:t>Проведення щорічної оцінки виконання посадовими особами виконавчого комітету Канівської міської ради покладених обов’язків і завдань у 2022 роц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0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ятелик В І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влюк О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рада з керівниками підприємств, установ, організацій міста з питань підготовки в системі ЦЗ і завдання ланки територіальної підсистеми єдиної державної системи цивільного захисту на 2023 рік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0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ренко І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ведення технічної інвентаризації захисних споруд  цивільного захист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0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ренко І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заємодія структурних підрозділів шодо роботи з сім’ями, які перебувають в складних життєвих обставинах та зазнали домашнього насильств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стенко Н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ведення навчально-польових зборів з юнаками у 2023 роц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ведення Днів Сталої Енергії в рамках Європейського Тижня Сталої Енергії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ивайко Т. В Балан Д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товність закладів освіти Канівської міської територіальної громади до роботи в осінньо-зимовий період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3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rFonts w:ascii="Tahoma" w:hAnsi="Tahoma" w:cs="Tahoma"/>
                <w:bCs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оведення огляду умов виховання, утримання та проживання дітей-сиріт та дітей, позбавлених батьківського піклування, в сім’ях опікунів, піклувальників та прийомних сім’ях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5 вересня 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сідання Комісії з питань громадського бюджет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-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ивайко Т. В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jc w:val="center"/>
              <w:rPr>
                <w:rFonts w:ascii="Tahoma" w:hAnsi="Tahoma" w:cs="Tahoma"/>
                <w:bCs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2.4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rFonts w:ascii="Tahoma" w:hAnsi="Tahoma" w:cs="Tahoma"/>
                <w:bCs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Проведення у закладах загальної середньої освіти акції «16 днів проти насильства»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-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jc w:val="center"/>
              <w:rPr>
                <w:rFonts w:ascii="Tahoma" w:hAnsi="Tahoma" w:cs="Tahoma"/>
                <w:bCs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2.4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rFonts w:ascii="Tahoma" w:hAnsi="Tahoma" w:cs="Tahoma"/>
                <w:bCs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оведення огляду умов виховання, утримання та проживання дітей-сиріт та дітей, позбавлених батьківського піклування, в сім’ях опікунів, піклувальників та прийомних сім’ях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груд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52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асові заходи: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</w:t>
            </w:r>
          </w:p>
        </w:tc>
        <w:tc>
          <w:tcPr>
            <w:tcW w:w="524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пам’яті захисників Донецького аеропорту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 січн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В. 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Соборності Україн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</w:rPr>
              <w:t>22</w:t>
            </w:r>
            <w:r>
              <w:rPr>
                <w:rFonts w:cs="Tahoma" w:ascii="Tahoma" w:hAnsi="Tahoma"/>
              </w:rPr>
              <w:t xml:space="preserve"> січн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іжнародний день пам’яті жертв Голокост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</w:rPr>
              <w:t>27</w:t>
            </w:r>
            <w:r>
              <w:rPr>
                <w:rFonts w:cs="Tahoma" w:ascii="Tahoma" w:hAnsi="Tahoma"/>
              </w:rPr>
              <w:t xml:space="preserve"> січ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-ї річниця битви під Крутам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</w:rPr>
              <w:t>29</w:t>
            </w:r>
            <w:r>
              <w:rPr>
                <w:rFonts w:cs="Tahoma" w:ascii="Tahoma" w:hAnsi="Tahoma"/>
              </w:rPr>
              <w:t xml:space="preserve"> січ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ічниця звільнення міста Канева від нацистських загарбник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 січ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-та річниця виводу військ з Афганістан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лютог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В. 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ень Героїв Небесної Сотні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лютог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іжнародний день рідної мов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 лютог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lang w:val="ru-RU"/>
              </w:rPr>
              <w:t>09</w:t>
            </w:r>
            <w:r>
              <w:rPr>
                <w:rFonts w:cs="Tahoma" w:ascii="Tahoma" w:hAnsi="Tahoma"/>
              </w:rPr>
              <w:t>-а річниця з дня народження Т.Г.Шевченк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 берез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валенко В. М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за згодою)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-а річниця від дня смерті Т.Г.Шевченк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берез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валенко В. М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за згодою)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українського добровольця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берез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ликдень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 квіт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іжнародний день пам’яток і визначних місць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квіт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пам’яток історії та культур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квіт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дрієнко К. Е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іжнародний день пам'яті про чорнобильську катастроф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 квіт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липенко А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лтикова О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пам'яті жертв радіаційних аварій та катастроф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 квіт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липенко А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лтикова О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пам'яті аварії на ЧАЕС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 квіт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липенко А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лтикова О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пам’яті і примирення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 тра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В. 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Перемоги над нацизмом у Європ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 тра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В. 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матер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тра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іжнародний день сімей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тра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Європ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тра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-а річниця перепоховання Т.Г.Шевченк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 тра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валенко В. М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за згодою)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Героїв Україн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 тра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іжнародний День захисту дітей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 чер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 А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ійця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 чер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медичного працівника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чер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батьк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чер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скорботи і вшанування пам’яті жертв Другої Світової війн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 чер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В. 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Конституції Україн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 черв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руфанова О. Г.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родно-обрядове свято Івана Купал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 лип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шкевич В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української державност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 лип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іжнародний день молод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серп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Державного Прапор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 серп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Жівотова Т. П.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Незалежності Україн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 серп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 серп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знань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 верес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94</w:t>
            </w:r>
            <w:r>
              <w:rPr>
                <w:rFonts w:cs="Tahoma" w:ascii="Tahoma" w:hAnsi="Tahoma"/>
                <w:lang w:val="ru-RU"/>
              </w:rPr>
              <w:t>5</w:t>
            </w:r>
            <w:r>
              <w:rPr>
                <w:rFonts w:cs="Tahoma" w:ascii="Tahoma" w:hAnsi="Tahoma"/>
              </w:rPr>
              <w:t>-я річниця заснування міста Канів, День міст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 верес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скаленко Г. М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ятелик В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-а  річниці Дніпровської повітряно-десантної операції 1943 рок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 верес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В. О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да Н. А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захисників і захисниць Україн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жовт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українського козацтв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жовт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В. 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крови Пресвятої Богородиц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жовт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lang w:val="ru-RU"/>
              </w:rPr>
              <w:t>9</w:t>
            </w:r>
            <w:r>
              <w:rPr>
                <w:rFonts w:cs="Tahoma" w:ascii="Tahoma" w:hAnsi="Tahoma"/>
              </w:rPr>
              <w:t>-а річниця визволення України від нацистських загарбник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 верес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лан В. О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працівників соціальної сфер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 листопада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липенко А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шкевич В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український день працівників культури та майстрів народного мистецтва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української писемності та мов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 листопада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працівників сільського господарства Україн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 листопада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скаленко Г. М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Гідності та Свобод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 листопада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пам’яті жертв голодомору та політичних репресій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 листопада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іжнародний день людей з інвалідністю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 груд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липенко А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с Н. М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5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іжнародний день волонтер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 груд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5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Збройних сил Україн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 груд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івотова Т. 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шкевич В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5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місцевого самоврядування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 груд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5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груд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липенко А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лтикова О. І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52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Інші масові заходи: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widowControl w:val="false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1</w:t>
            </w:r>
          </w:p>
        </w:tc>
        <w:tc>
          <w:tcPr>
            <w:tcW w:w="524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widowControl w:val="false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Чемпіонат м. Канева з міні-футболу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03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Чемпіонат м. Канева з настільного теніс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Чемпіонат м. Канева з волейболу серед чоловік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Всеукраїнський турнір з волейболу серед дівчат до Дня 8 березня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оведення ІІІ та ІV етапів змагань з футболу на призи клубу «Шкіряний м’яч»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4-05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Участь ФК «Родень» у Кубку та Чемпіонаті Черкаської області з футбол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4-10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сеукраїнська акція «Велодень»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5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ідкрита першість м. Канева з пляжного волейболу серед жіно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6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Заходи з нагоди Дня захисту дітей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6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1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оведення святкових заходів з нагоди Дня молоді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6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1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ідкритий чемпіонат м. Канева з пляжного волейболу серед чоловік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7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1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Відкритий чемпіонат м. Канева з пляжного волейболу (мікст)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7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1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ідкрита першість м. Канева з пляжного футболу серед чоловік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8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1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оведення акції для дітей з багатодітних та малозабезпечених сімей „До школи з радістю”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1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Міжобласний дитячо – юнацький турнір з футболу присвячений ЗС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1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сеукраїнський турнір з боксу «Кубок козацької слави імені Дмитра Байди Вишневецького»;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9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1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Святкові заходи з нагоди Дня фізичної культури і спорту Україн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9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1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Легкоатлетичний пробіг пам’яті героя АТО Анатолія Чупилк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9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1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Відкритий чемпіонат з пляжного волейболу серед жінок, присвячений до Дня фізичної культури та спорту України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9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утбольний турнір поколінь серед чоловіків з нагоди Дня міст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9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Чемпіонат міста Канева з футболу серед чоловік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9-10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оведення І та ІІ етапів змагань з футболу на призи клубу «Шкіряний м’яч»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09-10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Першість міста зі стрільби з пневматичної гвинтівки серед закладів загальної середньої освіти, присвяченої до Дня захисника України та до Дня українського козацтва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Міжобласний дитячо-юнацький турнір з футболу пам’яті вихованця ДЮСШ та Героя АТО Сергія Кобченка серед юнак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Проведення акції «16 днів проти гендерного насильства» з роздатковими матеріалами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11-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ворська В. Є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ивітання дітей багатодітних сімей з новорічно-різдвяними святами та вручення подарунків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7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Участь дітей соціально незахищених категорій міста Канева в обласному святі новорічно-різдвяної ялинк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8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Спартакіада для дітей з обмеженими фізичними можливостям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9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Міська спартакіада до Дня Збройних Сил України та Дня місцевого самоврядування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30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лагодійна акція «Прийде в гості Миколай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рочисте відкриття центральної ялинки міст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 грудн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шкевич В. І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31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ворічні розважальні програми для дітей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шкевич В. І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32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ворічний концерт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уфанова О. Г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шкевич В. І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33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Моніторинг посвідчень батьків та дитини багатодітних сімей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омісячно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34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правлення мобілізованих в збірні пункт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І піврічч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35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1957"/>
                <w:rFonts w:cs="Tahoma" w:ascii="Tahoma" w:hAnsi="Tahoma"/>
              </w:rPr>
              <w:t>Поновлення банку даних багатодітних сімей м. Канев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вічі на рік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36</w:t>
            </w:r>
          </w:p>
        </w:tc>
        <w:tc>
          <w:tcPr>
            <w:tcW w:w="5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2040"/>
                <w:rFonts w:cs="Tahoma" w:ascii="Tahoma" w:hAnsi="Tahoma"/>
              </w:rPr>
              <w:t>Направлення дітей соціально незахищених категорій та творчо обдарованих дітей  громади на оздоровлення та відпочино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продовж року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менченко О. В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* Всі заходи проводяться з урахування карантинних і протиепідемічних обмежень встановлених Кабінетом Міністрів України та обмежень встановлених запровадженням режиму воєнного стану.</w:t>
      </w:r>
    </w:p>
    <w:p>
      <w:pPr>
        <w:pStyle w:val="Normal"/>
        <w:jc w:val="both"/>
        <w:rPr>
          <w:rFonts w:ascii="Courier New" w:hAnsi="Courier New" w:cs="Courier New"/>
          <w:color w:val="FF0000"/>
          <w:sz w:val="24"/>
          <w:szCs w:val="24"/>
        </w:rPr>
      </w:pPr>
      <w:r>
        <w:rPr>
          <w:rFonts w:cs="Courier New" w:ascii="Courier New" w:hAnsi="Courier New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sectPr>
      <w:type w:val="nextPage"/>
      <w:pgSz w:w="11906" w:h="16838"/>
      <w:pgMar w:left="1701" w:right="708" w:gutter="0" w:header="0" w:top="79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 w:before="20" w:after="0"/>
      <w:ind w:right="-10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20" w:after="0"/>
      <w:jc w:val="center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20" w:after="0"/>
      <w:ind w:right="71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 w:before="20" w:after="0"/>
      <w:ind w:right="-108" w:hanging="0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1">
    <w:name w:val="Body Text 21 Знак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Xfmc1">
    <w:name w:val="xfmc1"/>
    <w:basedOn w:val="Style5"/>
    <w:qFormat/>
    <w:rPr/>
  </w:style>
  <w:style w:type="character" w:styleId="Style7">
    <w:name w:val="Верхний колонтитул Знак"/>
    <w:qFormat/>
    <w:rPr>
      <w:lang w:val="uk-UA" w:bidi="ar-SA"/>
    </w:rPr>
  </w:style>
  <w:style w:type="character" w:styleId="1957">
    <w:name w:val="1957"/>
    <w:basedOn w:val="Style5"/>
    <w:qFormat/>
    <w:rPr/>
  </w:style>
  <w:style w:type="character" w:styleId="2040">
    <w:name w:val="204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BodyText22">
    <w:name w:val="Body Text 22"/>
    <w:basedOn w:val="Normal"/>
    <w:qFormat/>
    <w:pPr/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right="71" w:firstLine="72"/>
    </w:pPr>
    <w:rPr>
      <w:sz w:val="26"/>
    </w:rPr>
  </w:style>
  <w:style w:type="paragraph" w:styleId="BlockText">
    <w:name w:val="Block Text"/>
    <w:basedOn w:val="Normal"/>
    <w:qFormat/>
    <w:pPr>
      <w:ind w:left="-476" w:right="-485" w:hanging="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uk-UA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FF"/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8">
    <w:name w:val="Цитата"/>
    <w:basedOn w:val="Normal"/>
    <w:qFormat/>
    <w:pPr>
      <w:ind w:left="55" w:right="-130" w:hanging="0"/>
    </w:pPr>
    <w:rPr>
      <w:rFonts w:ascii="Arial" w:hAnsi="Arial" w:cs="Arial"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16" w:before="8" w:after="0"/>
      <w:ind w:left="34" w:hanging="0"/>
    </w:pPr>
    <w:rPr>
      <w:rFonts w:ascii="Arial" w:hAnsi="Arial" w:cs="Arial"/>
      <w:sz w:val="26"/>
      <w:szCs w:val="26"/>
    </w:rPr>
  </w:style>
  <w:style w:type="paragraph" w:styleId="3">
    <w:name w:val="Основной текст с отступом 3"/>
    <w:basedOn w:val="Normal"/>
    <w:qFormat/>
    <w:pPr>
      <w:ind w:left="-108" w:hanging="0"/>
    </w:pPr>
    <w:rPr>
      <w:rFonts w:ascii="Arial" w:hAnsi="Arial" w:cs="Arial"/>
      <w:color w:val="FF0000"/>
      <w:sz w:val="26"/>
      <w:szCs w:val="26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  <w:sz w:val="24"/>
      <w:lang w:val="uk-UA"/>
    </w:rPr>
  </w:style>
  <w:style w:type="paragraph" w:styleId="1">
    <w:name w:val=" Знак Знак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 Знак Знак Знак Знак Знак1 Знак Знак Знак"/>
    <w:basedOn w:val="Normal"/>
    <w:qFormat/>
    <w:pPr>
      <w:widowControl/>
    </w:pPr>
    <w:rPr>
      <w:rFonts w:ascii="Verdana" w:hAnsi="Verdana" w:cs="Verdana"/>
      <w:color w:val="00000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16"/>
    </w:pPr>
    <w:rPr>
      <w:rFonts w:ascii="Arial" w:hAnsi="Arial" w:cs="Arial"/>
      <w:b/>
      <w:bCs/>
      <w:sz w:val="24"/>
      <w:szCs w:val="24"/>
      <w:lang w:val="uk-UA"/>
    </w:rPr>
  </w:style>
  <w:style w:type="paragraph" w:styleId="BodyText211">
    <w:name w:val="Body Text 21"/>
    <w:basedOn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CharChar2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3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2">
    <w:name w:val="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4">
    <w:name w:val="Char Знак Знак Char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5">
    <w:name w:val=" 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28"/>
      <w:u w:val="single"/>
      <w:lang w:val="uk-UA"/>
    </w:rPr>
  </w:style>
  <w:style w:type="paragraph" w:styleId="Style16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1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Знак Знак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3">
    <w:name w:val="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12">
    <w:name w:val=" Char Знак Знак Char Знак Знак Знак Знак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widowControl/>
      <w:ind w:firstLine="851"/>
      <w:jc w:val="both"/>
    </w:pPr>
    <w:rPr>
      <w:sz w:val="28"/>
      <w:lang w:val="hr-HR"/>
    </w:rPr>
  </w:style>
  <w:style w:type="paragraph" w:styleId="CharChar6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1">
    <w:name w:val=" Знак1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Нумерация_1"/>
    <w:basedOn w:val="Normal"/>
    <w:qFormat/>
    <w:pPr>
      <w:suppressAutoHyphens w:val="true"/>
      <w:ind w:left="567" w:hanging="0"/>
    </w:pPr>
    <w:rPr>
      <w:rFonts w:eastAsia="Lucida Sans Unicode"/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widowControl/>
      <w:spacing w:before="100" w:after="100"/>
    </w:pPr>
    <w:rPr>
      <w:sz w:val="24"/>
      <w:szCs w:val="24"/>
      <w:lang w:val="ru-RU"/>
    </w:rPr>
  </w:style>
  <w:style w:type="paragraph" w:styleId="TableParagraph">
    <w:name w:val="Table Paragraph"/>
    <w:basedOn w:val="Normal"/>
    <w:qFormat/>
    <w:pPr>
      <w:autoSpaceDE w:val="false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58:00Z</dcterms:created>
  <dc:creator>Середа</dc:creator>
  <dc:description/>
  <cp:keywords/>
  <dc:language>en-US</dc:language>
  <cp:lastModifiedBy>KOVALENKO</cp:lastModifiedBy>
  <cp:lastPrinted>2022-01-10T09:09:00Z</cp:lastPrinted>
  <dcterms:modified xsi:type="dcterms:W3CDTF">2023-02-22T09:55:00Z</dcterms:modified>
  <cp:revision>3</cp:revision>
  <dc:subject/>
  <dc:title>Затверджую</dc:title>
</cp:coreProperties>
</file>