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 22.02.2023 №55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яву Затинки Анатолія Івановича, який діє за дорученням в інтересах **  щодо видачі дубліката свідоцтва про право власності на житлову квартиру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у квартиру № *, що знаходиться в будинку № * який розташований по вулиці Шевченка в місті Каневі Черкаської області, що належить **, ** (який помер 17.09.2012) та ** (яка померла 11.07.2017)  на підставі свідоцтва № 934 про право власності на житло виданого виконавчим комітетом Канівської міської ради 18 лютого 1993 року, у зв’язку із його втратою. 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934 від 18 лютого 1993 року про право власності на нерухоме майно – </w:t>
      </w:r>
      <w:r>
        <w:rPr>
          <w:bCs/>
          <w:color w:val="000000"/>
        </w:rPr>
        <w:t>житлову квартиру № *, що знаходиться в будинку № *, який розташований по вулиці Шевченка в місті Каневі Черкаської області видати – **, 1962 р.н., як представнику за довіреністю **, 1938 р.н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52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03-17T09:27:00Z</dcterms:modified>
  <cp:revision>6</cp:revision>
  <dc:subject/>
  <dc:title> </dc:title>
</cp:coreProperties>
</file>