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5015" cy="18383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2.02.2023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переведення особового рахун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житло зі сплати за житлово-комунальні послуг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повідно до пункту 1 частини «а» та пункту 5 частини «б» статті 30 Закону  України “ Про місцеве самоврядування в Україні”, статті 64, статті 106 Житлового кодексу, та розглянувши документи, щодо переведення особового рахунку на житло зі сплати за житлово-комунальні послуги, виконавчий комітет Канівської міської рад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РІШИВ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згоду на переведення особового рахунку на житло зі сплати за житлово-комунальні послуги наступним чином: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1. За адресою м. Канів вулиця Героїв Дніпра буд. * кв. *, з **  на **, в зв’язку зі смертю відповідального квартиронаймач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єть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заява *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довідка з місця проживання № 1934-01-09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копія свідоцтва про смерть І-СР №**6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Контроль за виконанням даного рішення покласти на керуючого справами Святелика В.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685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ий голо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уючий справами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ного відді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КП "ЖЕК"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гор РЕНЬК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лодимир СВЯТЕЛ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талія ЛІ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 ШАЦЬКИХ</w:t>
            </w:r>
            <w:r>
              <w:rPr>
                <w:bCs/>
                <w:color w:val="00000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7:11:00Z</dcterms:created>
  <dc:creator>Юрист</dc:creator>
  <dc:description/>
  <cp:keywords/>
  <dc:language>en-US</dc:language>
  <cp:lastModifiedBy>KOVALENKO</cp:lastModifiedBy>
  <cp:lastPrinted>2023-02-08T11:32:00Z</cp:lastPrinted>
  <dcterms:modified xsi:type="dcterms:W3CDTF">2023-03-17T09:25:00Z</dcterms:modified>
  <cp:revision>5</cp:revision>
  <dc:subject/>
  <dc:title/>
</cp:coreProperties>
</file>