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0570" cy="184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rPr>
          <w:b/>
          <w:b/>
          <w:bCs/>
          <w:color w:val="4B4B4B"/>
          <w:sz w:val="28"/>
          <w:szCs w:val="28"/>
          <w:lang w:val="uk-UA"/>
        </w:rPr>
      </w:pPr>
      <w:r>
        <w:rPr>
          <w:b/>
          <w:bCs/>
          <w:color w:val="4B4B4B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4B4B4B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ід  25.01. 2023   №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тету   Канівської   міської 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22 № 362  «Про стан військ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на території Канів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в 2022 ро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щодо його поліпшення у 202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ці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6, 52 Закону України «Про місцеве самоврядування в Україні»,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 та у зв’язку з вступом в дію нової постанови Кабінету Міністрів України від 30.12.2022 № 1487 «Про затвердження Порядку організації та ведення військового обліку призовників, військовозобов’язаних та резервістів», виконавчий комітет Кан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  <w:r>
        <w:rPr>
          <w:sz w:val="28"/>
          <w:szCs w:val="28"/>
          <w:shd w:fill="FFFF00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виконавчого комітету Канівської міської ради від 28.12.2022 № 362 «Про стан військового обліку на території Канівської міської територіальної громади в 2022 році та завдання щодо його поліпшення у 2023 році», а саме: в тексті  приамбули: «постанови Кабінету Міністрів України від 7 грудня 2016 року № 921 «Про затвердження Порядку організації та ведення військового обліку призовників і військовозобов’язаних» замінити на текст: «постанови Кабінету Міністрів України від 30.12.2022 № 1487 «Про затвердження Порядку організації та ведення військового обліку призовників, військовозобов’язаних та резервіст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другий відділ Черкаського РТЦК та СП (Сивак В.М.) та відділ НС та ЦЗН виконавчого комітету Канівської міської ради (Диренко І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808"/>
        <w:gridCol w:w="3240"/>
      </w:tblGrid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       голова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РЕНЬКАС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Канівської міської ради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НС та ЦЗН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Диренко 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адрів «Служба персоналу» виконавчого комітету Канівської міської ради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ПАВЛЮК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начальника юридичного відділу виконавчого комітету Канів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ЛЕОНОВА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другого відділу Черкаського районного територіального центру комплектування та соціальної підтримки, підполковник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А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37:00Z</dcterms:created>
  <dc:creator>USER</dc:creator>
  <dc:description/>
  <cp:keywords/>
  <dc:language>en-US</dc:language>
  <cp:lastModifiedBy>KOVALENKO</cp:lastModifiedBy>
  <cp:lastPrinted>2023-01-25T11:23:00Z</cp:lastPrinted>
  <dcterms:modified xsi:type="dcterms:W3CDTF">2023-01-25T09:23:00Z</dcterms:modified>
  <cp:revision>4</cp:revision>
  <dc:subject/>
  <dc:title/>
</cp:coreProperties>
</file>