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</w:t>
      </w:r>
      <w:r>
        <w:rPr>
          <w:lang w:val="ru-RU" w:eastAsia="en-US"/>
        </w:rPr>
        <w:drawing>
          <wp:inline distT="0" distB="0" distL="0" distR="0">
            <wp:extent cx="3294380" cy="183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.01.2023№2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орядку над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ої допомоги особам з інвалідніст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 порушеннями  зору 1 та 2 груп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валідності на оплату послуг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чання природного газ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анією «Нафтогаз України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ті 34 Закону України «Про місцеве самоврядування в Україні», статті 91 Бюджетного Кодексу України, постанови Кабінету Міністрів України від 06 серпня 2014 року № 409 «Про встановлення державних соціальних стандартів у сфері житлово-комунального обслуговування», з метою приведення у відповідність до чинного законодавства механізму надання пільг за рахунок коштів міського бюджету  особам з інвалідністю з порушеннями  зору  1 і 2 групи, розглянувши звернення громадян даної категорії від 20 січня 2023 року та пропозиції управління соціального захисту населення, виконавчий  комітет Кан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Затвердити Порядок надання грошової допомоги особам з інвалідністю з порушенням зору 1 і 2 групи на оплату послуг з постачання природного газу газопостачальною компанією </w:t>
      </w:r>
      <w:r>
        <w:rPr>
          <w:sz w:val="24"/>
          <w:szCs w:val="24"/>
          <w:lang w:val="uk-UA"/>
        </w:rPr>
        <w:t xml:space="preserve">«Нафтогаз України» у розмірі </w:t>
      </w:r>
      <w:r>
        <w:rPr>
          <w:sz w:val="22"/>
          <w:szCs w:val="22"/>
          <w:lang w:val="uk-UA"/>
        </w:rPr>
        <w:t>у розмірі 50 відсотків в межах соціальних норм та нормативів, встановлених законодавством України згідно з додатк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Фінансовому управлінню забезпечити  фінансування послуг з </w:t>
      </w:r>
      <w:r>
        <w:rPr>
          <w:sz w:val="24"/>
          <w:szCs w:val="24"/>
          <w:lang w:val="uk-UA"/>
        </w:rPr>
        <w:t>постачання природного газу по КПКВК 0813242 «Інші заходи в сфері соціального захисту і соціального забезпечення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Управлінню соціального захисту населення проводити виплату особам даної категорії на оплату послуг з </w:t>
      </w:r>
      <w:r>
        <w:rPr>
          <w:sz w:val="24"/>
          <w:szCs w:val="24"/>
          <w:lang w:val="uk-UA"/>
        </w:rPr>
        <w:t>постачання природного газу відповідно до затвердженого Порядк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е рішення набирає чинності з 1 січня 2023 рок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онтроль  за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виконанням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даного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рішення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покласти  </w:t>
      </w:r>
      <w:r>
        <w:rPr>
          <w:sz w:val="22"/>
          <w:szCs w:val="22"/>
          <w:lang w:val="uk-UA"/>
        </w:rPr>
        <w:t>на  заступника міського голови Жівотову Т.П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          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  <w:r>
        <w:rPr>
          <w:sz w:val="24"/>
          <w:szCs w:val="24"/>
          <w:lang w:val="uk-UA"/>
        </w:rPr>
        <w:t xml:space="preserve">                                                                          Тетяна ЖІВОТ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                                                                                                     Галина КАРПУ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                                                                   Анатолій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                                                                   Наталія ЛІС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Кан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                                  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ab/>
        <w:t xml:space="preserve">  ПОРЯДОК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ab/>
        <w:t xml:space="preserve"> </w:t>
        <w:tab/>
        <w:t xml:space="preserve">надання грошової допомоги   особам з інвалідністю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ab/>
        <w:t xml:space="preserve"> </w:t>
        <w:tab/>
        <w:t xml:space="preserve">з порушенням  зору  1 та 2 групи на оплату послуг з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постачання  природного газ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Цей Порядок визначає механізм нарахування та виплати грошової допомоги особам з інвалідністю 1 та  2 групи, </w:t>
      </w:r>
      <w:r>
        <w:rPr>
          <w:sz w:val="22"/>
          <w:szCs w:val="22"/>
          <w:lang w:val="uk-UA"/>
        </w:rPr>
        <w:t xml:space="preserve">які використовують газове опалення для обігріву власних помешкань, у розмірі 50 відсотків в межах соціальних норм та нормативів, встановлених законодавством України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плати здійснювати двічі на рік (в 1 та 4 кварталі) для покриття витрат на газове опалення помешкань в поточному році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во на отримання пільги мають особи з інвалідністю з порушенням зору 1 та 2 групи, місце проживання яких зареєстровано у Канівській міській територіальній громаді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Пільговик, який має право на пільгу за кількома Законами України та/або місцевими нормативно-правовими актами, має право отримати пільгу відповідно до одного нормативно-правового акту за його виборо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льга є одноособовою. Право користування пільгою не розповсюджується на членів сім’</w:t>
      </w:r>
      <w:r>
        <w:rPr>
          <w:sz w:val="22"/>
          <w:szCs w:val="22"/>
        </w:rPr>
        <w:t>ї пільговик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льга нараховується з місяця звернення осіб вищезазначеної категорії до управління соціального захисту населенн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оформлення пільги особи з інвалідністю 1 та 2 групи з вадами зору подають управлінню соціального захисту населення такі документи: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яву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игінал і копію довідки МСЕК про встановлення інвалідності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игінал і копію документа, що засвідчує особу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игінал і копію довідки про присвоєння реєстраційного номера облікової картки платника податків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квізити рахунку, відкритого в установі уповноваженого банку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ахункові квитанції на оплату послуг з газопостачання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плата грошової допомоги здійснюється відділом фінансів та бухгалтерського обліку управління соціального захисту населення за рахунок коштів передбачених у бюджеті міської  територіальної громади за КПКВК 081324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Грошова допомога перераховується на банківські рахунки осіб, мешканців Канівської міської територіальної громади, відкриті в уповноважених банківських установах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плата грошової допомоги припиняється у разі смерті, зміни місця проживання і реєстрації та втрати статусу особи інвалідності з порушенням зору 1 та 2 груп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Керуючий справами                                                                       Володимир СВЯТЕЛИК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53:00Z</dcterms:created>
  <dc:creator>user</dc:creator>
  <dc:description/>
  <cp:keywords/>
  <dc:language>en-US</dc:language>
  <cp:lastModifiedBy>KOVALENKO</cp:lastModifiedBy>
  <cp:lastPrinted>2020-01-27T16:29:00Z</cp:lastPrinted>
  <dcterms:modified xsi:type="dcterms:W3CDTF">2023-02-23T10:06:00Z</dcterms:modified>
  <cp:revision>4</cp:revision>
  <dc:subject/>
  <dc:title>Про підсумки</dc:title>
</cp:coreProperties>
</file>