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851" w:leader="none"/>
        </w:tabs>
        <w:ind w:right="5" w:hanging="0"/>
        <w:jc w:val="center"/>
        <w:rPr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5882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5.01.2023№2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  погодження    міської    комплекс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и   щодо   медичного,  соціальн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безпечення,   адаптації,     психологічн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реабілітації,      професійної      підготов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перепідготовки)    осіб,   які   здійснювали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ходи з оборони  та захисту територіальн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цілісності,  незалежності   та  суверен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країни, починаючи  з 2014 року, та член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їх сімей на 2023-2027 ро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ідповідно до статті 34 Закону України «Про місцеве самоврядування в Україні»,  з метою забезпечення вирішення питань соціального захисту і реабілітації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  виконавчий  комітет Канів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ити міську комплексну Програму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 на 2023-2027 роки  (далі –Програма) згідно з додат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uk-UA"/>
        </w:rPr>
        <w:t>Винести  дану Програму на чергове засідання сесії міської ради для затвердженн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онтроль  за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виконанням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даного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рішення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покласти  </w:t>
      </w:r>
      <w:r>
        <w:rPr>
          <w:sz w:val="22"/>
          <w:szCs w:val="22"/>
          <w:lang w:val="uk-UA"/>
        </w:rPr>
        <w:t>на  заступника міського голови Жівотову Т.П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                                                                                              Ігор 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Володимир 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</w:t>
      </w:r>
      <w:r>
        <w:rPr>
          <w:sz w:val="24"/>
          <w:szCs w:val="24"/>
        </w:rPr>
        <w:t xml:space="preserve"> голови</w:t>
      </w:r>
      <w:r>
        <w:rPr>
          <w:sz w:val="24"/>
          <w:szCs w:val="24"/>
          <w:lang w:val="uk-UA"/>
        </w:rPr>
        <w:t xml:space="preserve">                                                                          Тетяна ЖІВОТ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                                                                   Анатолій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 юридичного відділу                                                                  Наталія ЛІС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освіти                                                                              Надія ГОЛ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1:00Z</dcterms:created>
  <dc:creator>user</dc:creator>
  <dc:description/>
  <cp:keywords/>
  <dc:language>en-US</dc:language>
  <cp:lastModifiedBy>KOVALENKO</cp:lastModifiedBy>
  <cp:lastPrinted>2020-01-27T16:29:00Z</cp:lastPrinted>
  <dcterms:modified xsi:type="dcterms:W3CDTF">2023-02-23T10:07:00Z</dcterms:modified>
  <cp:revision>16</cp:revision>
  <dc:subject/>
  <dc:title>Про підсумки</dc:title>
</cp:coreProperties>
</file>