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677"/>
          <w:tab w:val="left" w:pos="708" w:leader="none"/>
          <w:tab w:val="center" w:pos="5400" w:leader="none"/>
          <w:tab w:val="right" w:pos="9355" w:leader="none"/>
        </w:tabs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 2023 № 2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-3420" w:leader="none"/>
          <w:tab w:val="left" w:pos="5400" w:leader="none"/>
          <w:tab w:val="right" w:pos="10260" w:leader="none"/>
        </w:tabs>
        <w:ind w:right="40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строку дії договору № 4/20 з перевезення пасажирів на приміських автобусних маршрутах загального користування, які не виходять за межі території Канівської міської територіальної громади «АС Канів – с. Хмільна» і «АС Канів – с. Михайлівка», під час дії воєнного стану в Україні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/>
        <w:ind w:right="-8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відповідно до розпорядження КМУ від 12.06.2020 № 728-р «Про визначення адміністративних центрів та затвердження територій громад  Черкаської області» з метою забезпечення організації ефективного, безпечного і якісного обслуговування пасажирів на приміських автобусних маршрутах «АС Канів – с. Хмільна» рейс № 113 та «АС Канів – с. Михайлівка» рейс № 108, що перейшли у спадок від Канівської районної державної адміністрації, Постанови КМУ від 29.04.2022 №512 «Про внесення змін до постанов КМУ від 18 лютого 1997 р. № 176 і від 3 грудня 2008 р. № 1081» та на підставі звернення ТОВ "М+М" від 13.01.2023 вх. №115/01-01-14 продовжити строк дії Договору від 23 січня 2020р. № 4/20 «З перевезення пасажирів на приміських автобусних маршрутах загального користування, які не виходить за межі території району», виконавчий комітет Канівської міської рад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-3420" w:leader="none"/>
          <w:tab w:val="right" w:pos="10260" w:leader="none"/>
        </w:tabs>
        <w:ind w:righ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строк дії договіру № 4/20 з перевезення пасажирів на приміських автобусних маршрутах загального користування, які не виходять за межі території Канівської міської територіальної громади «АС Канів – с. Хмільна» і «АС Канів – с.Михайлівка», строк дії якого закінчується у період дії воєнного стану в Україні, вважається таким, дію якого продовжено на період дії воєнного стану в Україні і протягом одного року з дня його припинення чи скасув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соціального захисту населення виконавчого комітету Канівської міської ради (Анатолію ПИЛИПЕНКУ) внести зміни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4.01.2023 до договорів з ТОВ «М+М» щодо компенсації перевізнику за перевезення пільгових категорій населення, відповідно до чинного законодавства Украї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(Галині КАРПУШЕНКО) виділити кошти на фінансування управлінню соціального захисту населення в частині компенсації перевезення пільгових категорій насел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ТОВ «М+М» (Євгену МАЛАНЧЕВУ)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Перевезення на маршрутах Канівської міської територіальної громади: «АС Канів – с. Хмільна», «АС Канів – с. Михайлівка», виконувати відповідно до продовженого договору та затвердженої вартості проїзду. Дні п’ятниця, неділя вважати пільговим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Розмістити копію даного рішення в кожній одиниці рухомого складу вказаних маршрутів для ознайомлення пасажирі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Головному спеціалісту відділу інформації та зв’язків з громадськістю Анастасії ПУДОВКА інформувати громадськість про продовження перевезень за встановленим розкладом руху  на приміських автобусних маршрутах загального користування «АС Канів – с. Хмільна», «АС Канів – с.Михайлівка» в засобах масової інформації та на офіційному сайті Канівської міської рад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Галину МОСКАЛ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Ігор РЕНЬК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20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ab/>
        <w:t>Володимир СВЯТЕЛИК</w:t>
      </w:r>
    </w:p>
    <w:p>
      <w:pPr>
        <w:pStyle w:val="Header"/>
        <w:tabs>
          <w:tab w:val="left" w:pos="708" w:leader="none"/>
          <w:tab w:val="center" w:pos="4677" w:leader="none"/>
          <w:tab w:val="left" w:pos="6420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  <w:lang w:val="uk-UA"/>
        </w:rPr>
        <w:t>ПОГОДЖЕНО 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>Галина МОСКАЛЕНКО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 захисту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 </w:t>
        <w:tab/>
        <w:tab/>
        <w:tab/>
        <w:tab/>
        <w:tab/>
        <w:tab/>
        <w:tab/>
        <w:tab/>
        <w:t>Анатолій ПИЛИПЕНКО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71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ab/>
        <w:t xml:space="preserve"> Галина КАРПУШЕНКО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відділу з питань ЖКГ,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17" w:leader="none"/>
          <w:tab w:val="left" w:pos="6975" w:leader="none"/>
        </w:tabs>
        <w:rPr/>
      </w:pPr>
      <w:r>
        <w:rPr>
          <w:sz w:val="28"/>
          <w:szCs w:val="28"/>
          <w:lang w:val="uk-UA"/>
        </w:rPr>
        <w:t>інфраструктури та енергоефективності</w:t>
        <w:tab/>
        <w:tab/>
        <w:t xml:space="preserve">      Дмитро БАЛАН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17" w:leader="none"/>
          <w:tab w:val="left" w:pos="6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  <w:lang w:val="uk-UA"/>
        </w:rPr>
        <w:t>В. о. начальника юридичного відділу</w:t>
        <w:tab/>
        <w:tab/>
        <w:tab/>
        <w:t xml:space="preserve">      Антоніна ЛЕОНОВА</w:t>
      </w:r>
    </w:p>
    <w:sectPr>
      <w:type w:val="nextPage"/>
      <w:pgSz w:w="11906" w:h="16838"/>
      <w:pgMar w:left="1701" w:right="56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32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4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05:00Z</dcterms:created>
  <dc:creator>Loner-XP</dc:creator>
  <dc:description/>
  <cp:keywords/>
  <dc:language>en-US</dc:language>
  <cp:lastModifiedBy>KOVALENKO</cp:lastModifiedBy>
  <cp:lastPrinted>2022-05-16T15:24:00Z</cp:lastPrinted>
  <dcterms:modified xsi:type="dcterms:W3CDTF">2023-02-23T10:11:00Z</dcterms:modified>
  <cp:revision>4</cp:revision>
  <dc:subject/>
  <dc:title> </dc:title>
</cp:coreProperties>
</file>