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  <w:t xml:space="preserve">Від 29.03.2023 №75              </w:t>
      </w:r>
    </w:p>
    <w:p>
      <w:pPr>
        <w:pStyle w:val="Normal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Про затвердження протоколу </w:t>
      </w:r>
    </w:p>
    <w:p>
      <w:pPr>
        <w:pStyle w:val="Normal"/>
        <w:rPr/>
      </w:pPr>
      <w:r>
        <w:rPr>
          <w:color w:val="000000"/>
          <w:sz w:val="24"/>
          <w:szCs w:val="24"/>
          <w:lang w:val="uk-UA"/>
        </w:rPr>
        <w:t xml:space="preserve">житлово-побутової комісії виконавчого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омітету Канівської міської ради 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  28.03.2023 № 1/2023</w:t>
      </w:r>
    </w:p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Відповідно до підпункт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12 пункту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б) статті 30 Закону України «Про місцеве самоврядування в Україні», статей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  <w:lang w:val="uk-UA"/>
        </w:rPr>
        <w:t>15, 31, 34, 36, 40, 45-46, 47, 48, 156 Житлового кодексу Української РСР, пунктів 8, 13, 15, 25, 26, 53 Правил обліку громадян, які потребують поліпшення житлових умов, і надання їм жилих приміщень в Українській РСР, зважаючи на висновки житлово-побутової комісії при виконавчому комітеті Канівської міської ради від 28.03.2023 № 1/2023, виконавчий комітет Канівської міської ради</w:t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ВИРІШИВ: </w:t>
      </w:r>
    </w:p>
    <w:p>
      <w:pPr>
        <w:pStyle w:val="Normal"/>
        <w:ind w:firstLine="567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.  Затвердити протокол житлово-побутової комісії виконавчого комітету Канівської міської ради від 28.03.2023 № 1/2022 та: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2"/>
          <w:szCs w:val="22"/>
          <w:lang w:val="uk-UA"/>
        </w:rPr>
        <w:t>- зняти з квартирного обліку при виконавчому комітеті Канівської міської ради Черкаської області: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1. </w:t>
      </w:r>
      <w:r>
        <w:rPr>
          <w:color w:val="FF0000"/>
          <w:sz w:val="22"/>
          <w:szCs w:val="22"/>
        </w:rPr>
        <w:t>**, 1970 р.н.</w:t>
      </w:r>
      <w:r>
        <w:rPr>
          <w:color w:val="000000"/>
          <w:sz w:val="22"/>
          <w:szCs w:val="22"/>
        </w:rPr>
        <w:t>, яка перебуває на квартирному обліку при виконавчому комітеті Канівської міської ради в загальній черзі з 13.09.2004, склад сім’ї – 3 особи, у зв’язку із тим, що вона вибула з м. Канів та постійно проживає в м. Буча Київської області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FF0000"/>
          <w:sz w:val="22"/>
          <w:szCs w:val="22"/>
        </w:rPr>
        <w:t>1.</w:t>
      </w:r>
      <w:r>
        <w:rPr>
          <w:color w:val="000000"/>
          <w:sz w:val="22"/>
          <w:szCs w:val="22"/>
        </w:rPr>
        <w:t xml:space="preserve">2. </w:t>
      </w:r>
      <w:r>
        <w:rPr>
          <w:color w:val="FF0000"/>
          <w:sz w:val="22"/>
          <w:szCs w:val="22"/>
        </w:rPr>
        <w:t>**, 1981 р.н.</w:t>
      </w:r>
      <w:r>
        <w:rPr>
          <w:color w:val="000000"/>
          <w:sz w:val="22"/>
          <w:szCs w:val="22"/>
        </w:rPr>
        <w:t xml:space="preserve">, яка перебуває на квартирному обліку при виконавчому комітеті Канівської міської ради в загальній черзі з 29.04.2006, склад сім’ї – 1 особа, у зв’язку із тим, що вона вибула з м. Канів та постійно проживає в м. Черкаси Черкаської області;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3. </w:t>
      </w:r>
      <w:r>
        <w:rPr>
          <w:color w:val="FF0000"/>
          <w:sz w:val="22"/>
          <w:szCs w:val="22"/>
        </w:rPr>
        <w:t>**, 1970 р.н.</w:t>
      </w:r>
      <w:r>
        <w:rPr>
          <w:color w:val="000000"/>
          <w:sz w:val="22"/>
          <w:szCs w:val="22"/>
        </w:rPr>
        <w:t>, яка перебуває на квартирному обліку при виконавчому комітеті Канівської міської ради в загальній черзі з 14.10.2005, склад сім’ї – 3 особи, у зв’язку із тим, що вона з 2005 року не поновлює документи на квартирному обліку, за останнім місцем проживання на даний час не зареєстрована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4. </w:t>
      </w:r>
      <w:r>
        <w:rPr>
          <w:color w:val="FF0000"/>
          <w:sz w:val="22"/>
          <w:szCs w:val="22"/>
        </w:rPr>
        <w:t>**, 1981 р.н.</w:t>
      </w:r>
      <w:r>
        <w:rPr>
          <w:color w:val="000000"/>
          <w:sz w:val="22"/>
          <w:szCs w:val="22"/>
        </w:rPr>
        <w:t>, яка перебуває на квартирному обліку при виконавчому комітеті Канівської міської ради в загальній черзі з 25.06.2004, склад сім’ї – 3 особи, у зв’язку із тим, що сім’я заявниці забезпечена житлом – чоловік заявниці має на праві власності житлову квартиру в м. Черкаси, житловою площею – 28,9 кв.м., та має на праві власності ¼ частину квартири в м. Каневі, житловою площею 39,3 (його частка – 9,8 кв.м.), також заявниця не поновлює документи на квартобліку з 2005 року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5. </w:t>
      </w:r>
      <w:r>
        <w:rPr>
          <w:color w:val="FF0000"/>
          <w:sz w:val="22"/>
          <w:szCs w:val="22"/>
        </w:rPr>
        <w:t>**, 1977 р.н.</w:t>
      </w:r>
      <w:r>
        <w:rPr>
          <w:color w:val="000000"/>
          <w:sz w:val="22"/>
          <w:szCs w:val="22"/>
        </w:rPr>
        <w:t>, яка перебуває на квартирному обліку при виконавчому комітеті Канівської міської ради в загальній черзі з 12.01.2005, склад сім’ї – 2 особи, у зв’язку із тим, що вона вибула з м. Канів та зареєстрована в с. Степанці Черкаського району Черкаської області і з 2005 року не поновлює документи на квартирному обліку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6. **, 1983 р.н., яка перебуває на квартирному обліку при виконавчому комітеті Канівської міської ради в загальній черзі з 04.08.2006, склад сім’ї – 4 особи,у зв’язку із тим, що вона вибула з м. Канів та зареєстрована в с. Ліпляве Черкаського району Черкаської області і з 2006 року не поновлює документи на квартирному обліку, за останнім місцем проживання на даний час не зареєстрована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7. **, 1985 р.н., яка перебуває на квартирному обліку при виконавчому комітеті Канівської міської ради в загальній черзі з 02.07.2007, склад сім’ї – 1 особа, у зв’язку із тим, що вона з 2007 року не поновлює документи на квартирному обліку, за останнім місцем проживання на даний час не зареєстрована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8. **, 1985 р.н., яка перебуває на квартирному обліку при виконавчому комітеті Канівської міської ради в загальній черзі з 08.10.2007, склад сім’ї – 1 особа, у зв’язку із тим, що вона має на праві власності квартиру в м. Каневі, житловою площею -  18,8 кв.м., та з 2007 року не поновлює документи на квартирному обліку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9. **, 1981 р.н., яка перебуває на квартирному обліку при виконавчому комітеті Канівської міської ради в першочерговій черзі з 12.02.2010, склад сім’ї – 6 осіб, у зв’язку із тим, що вона з 2010 року не поновлює документи на квартирному обліку, за останнім місцем проживання на даний час не зареєстрована (п. 25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10. **, 1960 р.н., яка перебуває на квартирному обліку при виконавчому комітеті Канівської міської ради в загальній черзі з 10.07.2004, склад сім’ї – 3 особи, у зв’язку із тим, що вона має на праві власності квартиру в м. Каневі, житловою площею -  30,1 кв.м., та з 2004 року не поновлює документи на квартирному обліку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11. Гринець Людмилу Петрівну, 1971 р.н., яка перебуває на квартирному обліку при виконавчому комітеті Канівської міської ради в загальній черзі з 20.04.2004, склад сім’ї – 4 особи, у зв’язку із тим, що вона має на праві власності квартиру в м. Каневі, житловою площею -  39,1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12. **, 1976 р.н., який перебуває на квартирному обліку при виконавчому комітеті Канівської міської ради в загальній черзі з 23.04.2001, склад сім’ї – 3 особи, у зв’язку із тим, що він має на праві власності будинок в м. Каневі, житловою площею -  24,8 кв.м., з 2005 року не поновлює документи на квартобліку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13. **, 1982 р.н., який перебуває на квартирному обліку при виконавчому комітеті Канівської міської ради в загальній черзі з 26.04.2010, склад сім’ї – 1 особа, у зв’язку із тим, що він має на праві власності квартиру в м. Каневі, житловою площею -  27,3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14. **, 1973 р.н., який перебуває на квартирному обліку при виконавчому комітеті Канівської міської ради в загальній черзі з 14.11.2008, склад сім’ї – 4 особи,  у зв’язку із тим, що він має на праві власності квартиру в м. Каневі, житловою площею -  15 кв.м. та будинок в м. Каневі, житловою площею – 61,9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15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84 р.н., яка перебуває на квартирному обліку при виконавчому комітеті Канівської міської ради в загальній черзі з 14.12.2005, склад сім’ї – 2 особи, у зв’язку із тим, що вона має на праві власності 1/3 частину житлового будинку в м. Каневі, житловою площею -  115,8 кв.м. (її частка становить – 38,6 кв.м.), не поновлює документи на квартобліку з 2005 року,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16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75 р.н., який перебуває на квартирному обліку при виконавчому комітеті Канівської міської ради в загальній черзі з 14.12.2008, склад сім’ї – 3 особи,  у зв’язку із тим, що він має на праві власності будинок в м. Каневі, житловою площею – 31,1 кв.м. та ¼ частину квартири в м. Каневі, житловою площею -  40 кв.м. (його частка складає – 10 кв.м.),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17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62 р.н., яка перебуває на квартирному обліку при виконавчому комітеті Канівської міської ради в загальній черзі з 27.02.2012, склад сім’ї – 5 осіб, у зв’язку із смертю (померла 27.10.2020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18. </w:t>
      </w:r>
      <w:r>
        <w:rPr>
          <w:color w:val="FF0000"/>
          <w:sz w:val="22"/>
          <w:szCs w:val="22"/>
        </w:rPr>
        <w:t>**, 1980 р.н.</w:t>
      </w:r>
      <w:r>
        <w:rPr>
          <w:color w:val="000000"/>
          <w:sz w:val="22"/>
          <w:szCs w:val="22"/>
        </w:rPr>
        <w:t>, яка перебуває на квартирному обліку при виконавчому комітеті Канівської міської ради в позачерговій черзі з 29.10.2011, як особа направлена на роботу в іншу місцевість, склад сім’ї – 3 особи, у зв’язку із тим, що вона придбала в 2021 році квартиру в м. Умань, житловою площею 24,4 кв.м. (на 1 члена сім’ї – 8 кв.м.)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19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66 р.н., який перебуває на квартирному обліку при виконавчому комітеті Канівської міської ради в першочерговій черзі з 11.03.2016, склад сім’ї – 3 особи, у зв’язку із його смертю (помер 13.12.2021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20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78 р.н., який перебуває на квартирному обліку при виконавчому комітеті Канівської міської ради в загальній черзі з 11.07.2008, склад сім’ї – 3 особи, у зв’язку із тим, що його дружина має на праві власності житловий будинок в м. Каневі, житловою площею -  88,7 кв.м., також заявник не поновлює документи на квартобліку з 2012 року,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21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86 р.н., який перебуває на квартирному обліку при виконавчому комітеті Канівської міської ради в першочерговій черзі з 22.08.2016, як працівник поліції, склад сім’ї – 5 осіб, у зв’язку із тим, що має на праві власності житловий будинок в м. Каневі, житловою площею -  80,2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22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78 р.н., яка перебуває на квартирному обліку при виконавчому комітеті Канівської міської ради в першочерговій черзі з 09.11.2004, склад сім’ї – 5 осіб, у зв’язку із тим, що має на праві власності житлову квартиру в м. Каневі, житловою площею -  29,1 кв.м. та сім’я заявниці має частку квартири, яка складає 28,6 кв.м., тобто сім’я забезпечена житловою площею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23. **, 1982 р.н., яка перебуває на квартирному обліку при виконавчому комітеті Канівської міської ради в загальній черзі з 01.07.2004, склад сім’ї – 1 особи, у зв’язку із тим, що вона вибула з м. Канів та не поновлює документи на квартобліку з 2004 року. (п.п. 2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24. Ільченко Наталію Євгеніївну, 1974 р.н., яка перебуває на квартирному обліку при виконавчому комітеті Канівської міської ради в загальній черзі з 14.02.2006, склад сім’ї – 2 особи, у зв’язку із тим, що має на праві власності ½ частину будинку в м. Каневі, житлова площа її частки складає – 26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25. **, 1983 р.н., який перебуває на квартирному обліку при виконавчому комітеті Канівської міської ради в загальній черзі з 03.05.2010, склад сім’ї – 3 особи, у зв’язку із тим, що має на праві власності квартиру в м. Києві, житловою площею – 20,4 кв.м., також дружина заявника має на праві власності будинок в с. Іваньків Канівського району, житловою площею – 36,3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26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67 р.н., яка перебуває на квартирному обліку при виконавчому комітеті Канівської міської ради в загальній черзі з 25.03.2004, склад сім’ї – 2 особи, у зв’язку із тим, що вона вибула з м. Канів та не поновлює документи на квартобліку з 2004 року. (п.п. 2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27. </w:t>
      </w:r>
      <w:r>
        <w:rPr>
          <w:color w:val="FF0000"/>
          <w:sz w:val="22"/>
          <w:szCs w:val="22"/>
        </w:rPr>
        <w:t xml:space="preserve">*, 1968 р.н., </w:t>
      </w:r>
      <w:r>
        <w:rPr>
          <w:color w:val="000000"/>
          <w:sz w:val="22"/>
          <w:szCs w:val="22"/>
        </w:rPr>
        <w:t>який перебуває на квартирному обліку при виконавчому комітеті Канівської міської ради в загальній черзі з 01.09.1997, склад сім’ї – 4 особи, у зв’язку із тим, що не поновлює документи на квартобліку з 1997 року. (п.п. 2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1.28. **,1979 р.н., який перебуває на квартирному обліку при виконавчому комітеті Канівської міської ради в загальній черзі з 15.03.2004, склад сім’ї – 4 особи, у зв’язку із тим, що його сім’я має на праві власності квартиру в м. Каневі, житловою площею – 15,5 кв.м. також дружина – Галата Т.В. має на праві власності квартиру в м. каневі, житловою площею – 18,4 кв.м.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29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59 р.н., який перебуває на квартирному обліку при виконавчому комітеті Канівської міської ради в загальній черзі з 20.11.1991, склад сім’ї – 4 особи, у зв’язку із тим, що має на праві власності квартиру в м. Каневі, житловою площею – 31,2  кв.м.,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0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86 р.н., який перебуває на квартирному обліку при виконавчому комітеті Канівської міської ради в загальній черзі з 15.02.2018, склад сім’ї – 2 особи, у зв’язку із тим, що має на праві власності квартиру в с. Хутір-Хмільна, житловою площею – 64,3 кв.м.,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1. </w:t>
      </w:r>
      <w:r>
        <w:rPr>
          <w:color w:val="FF0000"/>
          <w:sz w:val="22"/>
          <w:szCs w:val="22"/>
        </w:rPr>
        <w:t xml:space="preserve">**, 1980 р.н., </w:t>
      </w:r>
      <w:r>
        <w:rPr>
          <w:color w:val="000000"/>
          <w:sz w:val="22"/>
          <w:szCs w:val="22"/>
        </w:rPr>
        <w:t>який перебуває на квартирному обліку при виконавчому комітеті Канівської міської ради в першочерговій черзі з 26.04.2016, як учасник бойових ді (АТО), склад сім’ї – 1 особи, у зв’язку із тим, що має на праві власності квартиру в м. Каневі, житловою площею –  16,5 кв.м.,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FF0000"/>
          <w:sz w:val="22"/>
          <w:szCs w:val="22"/>
        </w:rPr>
        <w:t xml:space="preserve">1.32. **, 1952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першочерговій черзі з 02.03.1981, як учитель, склад сім’ї – 2 особи, у зв’язку із тим, що сім’я має на праві власності квартиру в м. Каневі, житловою площею –  19,2 кв.м.,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3. </w:t>
      </w:r>
      <w:r>
        <w:rPr>
          <w:color w:val="FF0000"/>
          <w:sz w:val="22"/>
          <w:szCs w:val="22"/>
        </w:rPr>
        <w:t xml:space="preserve">**, 1966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позачерговій черзі з 24.04.2001, як потерпіла від наслідків аварії на ЧАЕС ІІ групи, склад сім’ї – 4 особи, у зв’язку із тим, що сім’я має на праві власності квартиру в м. Каневі, житловою площею –  25,6 кв.м., та житловий будинок в м. Каневі, житловою площею – 13,8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4. </w:t>
      </w:r>
      <w:r>
        <w:rPr>
          <w:color w:val="FF0000"/>
          <w:sz w:val="22"/>
          <w:szCs w:val="22"/>
        </w:rPr>
        <w:t xml:space="preserve">**, 1966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першочерговій черзі з 23.02.2005, як багатодітна мати, склад сім’ї – 5 осіб, у зв’язку із тим, що сім’я має на праві власності будинок в м. Каневі, загальною площею –  124,8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5. </w:t>
      </w:r>
      <w:r>
        <w:rPr>
          <w:color w:val="FF0000"/>
          <w:sz w:val="22"/>
          <w:szCs w:val="22"/>
        </w:rPr>
        <w:t xml:space="preserve">**, 1985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першоерговій черзі з 19.03.2010, як особа направлена на роботу в іншу місцевість, склад сім’ї – 3 особи, у зв’язку із тим, що чоловік заявниці – Тукаленко В.А. має на праві власності квартиру в м. Каневі, житловою площею –  38,4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6. </w:t>
      </w:r>
      <w:r>
        <w:rPr>
          <w:color w:val="FF0000"/>
          <w:sz w:val="22"/>
          <w:szCs w:val="22"/>
        </w:rPr>
        <w:t xml:space="preserve">**, 1970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позачерговій черзі з 16.09.2008, як сім’я яка виховує дитину з інвалідністю (внаслідок аварії на ЧАЕС), склад сім’ї – 4 осіб, у зв’язку із тим, що заявниця має на праві власності квартиру в м. Каневі, житловою площею –  38,4 кв.м. та такі, що не поновлюють документи на квартирний облік з 2008 року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7. </w:t>
      </w:r>
      <w:r>
        <w:rPr>
          <w:color w:val="FF0000"/>
          <w:sz w:val="22"/>
          <w:szCs w:val="22"/>
        </w:rPr>
        <w:t xml:space="preserve">**, 1989 р.н., </w:t>
      </w:r>
      <w:r>
        <w:rPr>
          <w:color w:val="000000"/>
          <w:sz w:val="22"/>
          <w:szCs w:val="22"/>
        </w:rPr>
        <w:t>який перебуває на квартирному обліку при виконавчому комітеті Канівської міської ради в загальній черзі з 24.02.2014, склад сім’ї – 3 особи, у зв’язку із тим, що заявник має на праві власності квартиру в м. Каневі, житловою площею –  13,4 кв.м., також дружина заявника – Бруцька Я.М. має на праві власності квартиру  в м. Каневі, житловою площею – 26,8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8. </w:t>
      </w:r>
      <w:r>
        <w:rPr>
          <w:color w:val="FF0000"/>
          <w:sz w:val="22"/>
          <w:szCs w:val="22"/>
        </w:rPr>
        <w:t xml:space="preserve">**, 1957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загальній черзі з 29.11.1988, склад сім’ї – 2 особи, у зв’язку із тим, що чоловік заявниці має на праві власності квартиру в м. Каневі, житловою площею –  28,1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39. </w:t>
      </w:r>
      <w:r>
        <w:rPr>
          <w:color w:val="FF0000"/>
          <w:sz w:val="22"/>
          <w:szCs w:val="22"/>
        </w:rPr>
        <w:t xml:space="preserve">**, 1971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першочерговій черзі з 01.05.2006, як вчитель, склад сім’ї – 1 особа, у зв’язку із тим, що заявниця не поновлює документи на квартирному обліку з 2009 року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40. </w:t>
      </w:r>
      <w:r>
        <w:rPr>
          <w:color w:val="FF0000"/>
          <w:sz w:val="22"/>
          <w:szCs w:val="22"/>
        </w:rPr>
        <w:t xml:space="preserve">**, 1955 р.н., </w:t>
      </w:r>
      <w:r>
        <w:rPr>
          <w:color w:val="000000"/>
          <w:sz w:val="22"/>
          <w:szCs w:val="22"/>
        </w:rPr>
        <w:t>яка перебуває на квартирному обліку при виконавчому комітеті Канівської міської ради в загальній черзі з 28.01.1985, склад сім’ї – 1 особа, у зв’язку із тим, що заявниця має на праві власності квартиру в м. Каневі, житловою площею –  31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41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68 р.н., яка перебуває на квартирному обліку при виконавчому комітеті Канівської міської ради в позачерговій черзі з 23.03.1989, як молодий спеціаліст,  склад сім’ї – 2 особи, у зв’язку із тим, що заявниця має на праві власності квартиру в м. Каневі, житловою площею –  17,2 кв.м. та сім’я має на праві власності квартиру в м. Каневі, житловою площею – 17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42. </w:t>
      </w:r>
      <w:r>
        <w:rPr>
          <w:color w:val="FF0000"/>
          <w:sz w:val="22"/>
          <w:szCs w:val="22"/>
        </w:rPr>
        <w:t>**, 1959 р.н.</w:t>
      </w:r>
      <w:r>
        <w:rPr>
          <w:color w:val="000000"/>
          <w:sz w:val="22"/>
          <w:szCs w:val="22"/>
        </w:rPr>
        <w:t>, яка перебуває на квартирному обліку при виконавчому комітеті Канівської міської ради в загальній черзі з 04.07.1989, склад сім’ї – 5 осіб, у зв’язку із тим, що заявниця має на праві власності квартиру в м. Каневі, житловою площею –  14,9 кв.м. та  квартиру по вул. Героїв Дніпра, в м. Каневі, житловою площею – 35,8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43. </w:t>
      </w:r>
      <w:r>
        <w:rPr>
          <w:color w:val="FF0000"/>
          <w:sz w:val="22"/>
          <w:szCs w:val="22"/>
        </w:rPr>
        <w:t>**</w:t>
      </w:r>
      <w:r>
        <w:rPr>
          <w:color w:val="000000"/>
          <w:sz w:val="22"/>
          <w:szCs w:val="22"/>
        </w:rPr>
        <w:t>, 1958 р.н., яка перебуває на квартирному обліку при виконавчому комітеті Канівської міської ради в позачерговій черзі з 18.08.2004, як опікун над неповнолітньою дитиною померлої Осмаковської О.В., яка була потерпілою від наслідків аварії на ЧАЕС і категорії,  склад сім’ї – 3 особи, у зв’язку із тим, що заявниця померла, а онук – Осмаковський О.І., має на праві власності ½ частину квартиру в м. Каневі, його частка житлової площі становить - 14,3 кв.м.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44. </w:t>
      </w:r>
      <w:r>
        <w:rPr>
          <w:color w:val="FF0000"/>
          <w:sz w:val="22"/>
          <w:szCs w:val="22"/>
        </w:rPr>
        <w:t xml:space="preserve">**, 1973 р.н., </w:t>
      </w:r>
      <w:r>
        <w:rPr>
          <w:color w:val="000000"/>
          <w:sz w:val="22"/>
          <w:szCs w:val="22"/>
        </w:rPr>
        <w:t>який перебуває на квартирному обліку при виконавчому комітеті Канівської міської ради в загальній черзі з 11.02.1999, у зв’язку із тим, що заявник має на праві власності квартиру в м. Каневі, житловою площею –  18,2 кв.м. та не поновлює документи на квартирному обліку з 2004 року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1.45. </w:t>
      </w:r>
      <w:r>
        <w:rPr>
          <w:color w:val="FF0000"/>
          <w:sz w:val="22"/>
          <w:szCs w:val="22"/>
        </w:rPr>
        <w:t xml:space="preserve">**, 1980 р.н., </w:t>
      </w:r>
      <w:r>
        <w:rPr>
          <w:color w:val="000000"/>
          <w:sz w:val="22"/>
          <w:szCs w:val="22"/>
        </w:rPr>
        <w:t>який перебуває на квартирному обліку при виконавчому комітеті Канівської міської ради в першочерговій черзі з 19.06.2006, у зв’язку із тим, що заявник не поновлює документи на квартобліку з 2011 року та як такий, що вибув з м. Канева (не зареєстрований в Канівській ТГ)  (п.п. 2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46. </w:t>
      </w:r>
      <w:r>
        <w:rPr>
          <w:color w:val="FF0000"/>
          <w:sz w:val="22"/>
          <w:szCs w:val="22"/>
        </w:rPr>
        <w:t xml:space="preserve">**, 1982 р.н., </w:t>
      </w:r>
      <w:r>
        <w:rPr>
          <w:color w:val="000000"/>
          <w:sz w:val="22"/>
          <w:szCs w:val="22"/>
        </w:rPr>
        <w:t>який перебуває на квартирному обліку при виконавчому комітеті Канівської міської ради в загальній черзі з 17.09.2007, у зв’язку із тим, що заявник має на праві власності квартиру в м. Каневі, житловою площею –   29 кв.м. (с/с – 2 особи) та не поновлює документи на квартирному обліку з 2007 року (п.п. 1 абз. 2 п. 26 Правил…);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Внести зміни до облікових справ: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2.1. **, 1989 р.н., який перебуває на квартирному обліку при виконавчому комітеті Канівської міської ради в першочерговій черзі з 15.11.2018, як працівник поліції, у зв’язку із народженням сина – **, 03.05.2022 р.н. та визначити склад сім’ї – 4 особи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2.2. **, 1992 р.н., який перебуває на квартирному обліку при виконавчому комітеті Канівської міської ради в першочерговій черзі з 17.12.2018, як працівник поліції, у зв’язку із народженням сина – **, 07.03.2023 р.н. та визначити склад сім’ї – 4 особи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2.3. **, 1986 р.н., яка перебуває на квартирному обліку при виконавчому комітеті Канівської міської ради в першочерговій черзі з 09.06.2010, як багатодітна сім’я, у зв’язку із зміною складу сім’ї та визначити склад сім’ї – 4 особи, та виключити з першочергової черги.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 xml:space="preserve">2.4. **, 1982 р.н., яка перебуває на квартирному обліку при виконавчому комітеті Канівської міської ради в загальній черзі з 05.02.2019 (чергу переведено з покійного чоловіка – **., який був учасником бойових дій), у зв’язку із допущенням помилки, включити заявницю до першочергової черги з 09.09.2020 (дата рішення про переведення черги), як матір, яка одна виховує двох неповнолітніх дітей, визначити склад сім’ї – 3 особи (заявниця та двоє дітей). </w:t>
      </w:r>
    </w:p>
    <w:p>
      <w:pPr>
        <w:pStyle w:val="TextBody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>2.5. **, 1983 р.н., яка перебуває на квартирному обліку при виконавчому комітеті Канівської міської ради в першочерговій черзі з 16.09.2019, як одинока мати, у зв’язку із тим, що вона позбавлена батьківських прав, визначити склад сім’ї – 1 особа, та виключити з першочергової черги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 К</w:t>
      </w:r>
      <w:r>
        <w:rPr>
          <w:color w:val="000000"/>
          <w:sz w:val="24"/>
          <w:szCs w:val="24"/>
          <w:lang w:val="uk-UA"/>
        </w:rPr>
        <w:t>онтроль за виконанням рішення покласти на керуючого справами В.І. Святел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/>
        <w:tc>
          <w:tcPr>
            <w:tcW w:w="719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гор РЕНЬКАС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Керуючий справам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одимир СВЯТЕЛИК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ГОДЖЕНО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чальник юридичного відділу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талія ЛІСОВА</w:t>
            </w:r>
          </w:p>
        </w:tc>
      </w:tr>
    </w:tbl>
    <w:p>
      <w:pPr>
        <w:pStyle w:val="Normal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character" w:styleId="Style12">
    <w:name w:val="Основной текст Знак"/>
    <w:basedOn w:val="Style11"/>
    <w:qFormat/>
    <w:rPr>
      <w:sz w:val="24"/>
      <w:lang w:val="uk-U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50:00Z</dcterms:created>
  <dc:creator>Admin</dc:creator>
  <dc:description/>
  <cp:keywords/>
  <dc:language>en-US</dc:language>
  <cp:lastModifiedBy>KOVALENKO</cp:lastModifiedBy>
  <cp:lastPrinted>2022-02-10T15:00:00Z</cp:lastPrinted>
  <dcterms:modified xsi:type="dcterms:W3CDTF">2023-03-30T05:54:00Z</dcterms:modified>
  <cp:revision>13</cp:revision>
  <dc:subject/>
  <dc:title>                                                                                                                                                   </dc:title>
</cp:coreProperties>
</file>