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before="60" w:after="0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3030220" cy="1696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31.03. 2023 року  № 7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від 29.03.2023 № 7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припинення опалювальн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зону 2022 – 2023 років</w:t>
      </w:r>
      <w:r>
        <w:rPr>
          <w:sz w:val="28"/>
          <w:szCs w:val="28"/>
        </w:rPr>
        <w:t>”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1 статті 30 «Про місцеве самоврядування в Україні», статей 9, 12 Закону України «Про теплопостачання», пункту 8 Правил </w:t>
      </w:r>
      <w:r>
        <w:rPr>
          <w:bCs/>
          <w:color w:val="333333"/>
          <w:sz w:val="28"/>
          <w:szCs w:val="28"/>
          <w:shd w:fill="FFFFFF" w:val="clear"/>
        </w:rPr>
        <w:t>надання послуги з постачання теплової енергії і типових договорів про надання послуги з постачання теплової енергії</w:t>
      </w:r>
      <w:r>
        <w:rPr>
          <w:sz w:val="28"/>
          <w:szCs w:val="28"/>
        </w:rPr>
        <w:t xml:space="preserve"> затверджених постановою КМУ від 21.08.2019 №830, Указу Президента України від 24.02.2022 №2102-lX «Про введення воєнного стану в Україні», договору на постачання природного газу з Товариством з обмеженою відповідальністю «Газопостачальна компанія» Нафтогаз Трейдинг”, враховуючи прийняття Кабінетом Міністрів України Постанови від 30.03.2023 №277 «Про внесення змін до Постанови Кабінету Міністрів України № 812 від 19.07.2022 «Про затвердження положення про покладання спеціальних обов’язків на суб’єктів ринку природного газу для забезпечення загальносуспільних інтересів у процесі функціонування ринку природного газу щодо особливостей постачання природного газу виробникам теплової енергії та бюджетним установам», з метою збереження енергоресурсів виконавчий комітет Канівської міської ради, </w:t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  <w:tab/>
      </w:r>
    </w:p>
    <w:p>
      <w:pPr>
        <w:pStyle w:val="Heade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ункту 1 рішення виконавчого комітету від 29.12.2023 року № 70 «Про припинення опалювального сезону 2022 – 2023 років» та  викласти в такій редакції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1. Завершити опалювальний сезон 2022 – 2023 років для всіх комунальних підприємств Канівської МТГ за умови перевищення середньодобової температури повітря +8 градусів Цельсія протягом 3(трьох) діб, але у межах строку дії діючих договорів на постачання природного газу та з урахуванням введення воєнного стану в Україні”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2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заступника міського голови Галина МОСКАЛЕНК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Ігор РЕНЬК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                                                   Володимир СВЯТЕЛ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ступник міського голови                                         Галина МОСК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                          Галина КАРПУ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відділу освіти                                         Надія ГОЛ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о.начальника відділу з пит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КГ, інфраструктури 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нергоефективності                                                   Дмитро БАЛАН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ного відділу                               Наталія ЛІ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Канівського КПТМ                                  Василь КОЛОМІЄ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52:00Z</dcterms:created>
  <dc:creator>Admin</dc:creator>
  <dc:description/>
  <cp:keywords/>
  <dc:language>en-US</dc:language>
  <cp:lastModifiedBy>KOVALENKO</cp:lastModifiedBy>
  <cp:lastPrinted>2023-04-03T07:37:00Z</cp:lastPrinted>
  <dcterms:modified xsi:type="dcterms:W3CDTF">2023-04-03T04:37:00Z</dcterms:modified>
  <cp:revision>7</cp:revision>
  <dc:subject/>
  <dc:title> </dc:title>
</cp:coreProperties>
</file>