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4.2023  № 9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погодження перебування об’єкта нерухомого майна-підвальні приміщення (група нежитлових приміщень, розташованих в підвалі п’ятиповерхового житлового будинку) за адресою  вул. Дніпробудівська, будинок 7, приміщення «Я», у комунальній власності Канівської міської рад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статей 29, 60 Закону України «Про місцеве самоврядування в Україні», на підставі абзацу 1 пункту 1 рішення Канівської міської ради від 16.07.1992 року «Про об’єкти комунальної власності міста Канева» та технічного паспорта на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ідвальні приміщення (</w:t>
      </w:r>
      <w:r>
        <w:rPr>
          <w:rFonts w:cs="Times New Roman" w:ascii="Times New Roman" w:hAnsi="Times New Roman"/>
          <w:sz w:val="24"/>
          <w:szCs w:val="24"/>
          <w:lang w:val="uk-UA"/>
        </w:rPr>
        <w:t>група нежитлових приміщень, розташованих в підвалі п’ятиповерхового житлового будинку), що знаходяться за адресою: Черкаська область, Черкаський район, м. Канів,  вулиця Дніпробудівська, будинок 7, приміщення «Я», від 09.09.2022, реєстраційний номер ТІ01:5676-8196-4015-7741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1. Погодити перебування об’єкта нерухомого майна – підвальні приміщення (</w:t>
      </w:r>
      <w:r>
        <w:rPr>
          <w:rFonts w:cs="Times New Roman" w:ascii="Times New Roman" w:hAnsi="Times New Roman"/>
          <w:sz w:val="24"/>
          <w:szCs w:val="24"/>
          <w:lang w:val="uk-UA"/>
        </w:rPr>
        <w:t>група нежитлових приміщень, розташованих в підвалі п’ятиповерхового житлового будинку) загальною площею 63,0 кв. м, Опис: літ А-5: 1 – підвальне приміщення площею 8,6 кв. м; 2 – підвальне приміщення площею 5,2 кв. м; 3 – підвальне приміщення площею 49,2 кв. м, що знаходиться за адресою: Черкаська область, Черкаський район, м. Канів,  вулиця Дніпробудівська, будинок 7, приміщення «Я», у комунальній власності Канів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2.  Відділу комунального майна та земельних ресурсів виконавчого комітету Канівської міської ради Черкаської області здійснити державну реєстрацію об’єкта комунальної власності, вказаного  в п. 1 даного рішення в державному реєстрі речових прав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Даний об’єкт нерухомого майна підлягає внесенню до переліку об’єктів комунальної власності Канівської міської ради з подальшим затвердженням відповідно до норм чинного законодавства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рішення покласти на заступника міського голови Г.Москаленко.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Наталія ЄФІМЕНКО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4.2023 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/>
      </w:pPr>
      <w:r>
        <w:rPr>
          <w:szCs w:val="24"/>
        </w:rPr>
        <w:t>Про погодження перебування об’єкта нерухомого майна-підвальні приміщення (група нежитлових приміщень, розташованих в підвалі чотирнадцятиповерхового житлового будинку) за адресою  вул. Героїв Дніпра, будинок 47, приміщення «Я», у комунальній власності Канівської міської рад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статей 29, 60 Закону України «Про місцеве самоврядування в Україні», на підставі абзацу 1 пункту 1 рішення Канівської міської ради від 16.07.1992 року «Про об’єкти комунальної власності міста Канева» та технічного паспорта на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ідвальні приміщення (</w:t>
      </w:r>
      <w:r>
        <w:rPr>
          <w:rFonts w:cs="Times New Roman" w:ascii="Times New Roman" w:hAnsi="Times New Roman"/>
          <w:sz w:val="24"/>
          <w:szCs w:val="24"/>
          <w:lang w:val="uk-UA"/>
        </w:rPr>
        <w:t>група нежитлових приміщень, розташованих в підвалі чотирнадцятиповерхового житлового будинку), що знаходяться за адресою: Черкаська область, Черкаський район, м. Канів,  вулиця Героїв Дніпра, будинок 47, приміщення «Я», від 07.09.2023, реєстраційний номер ТІ01:0772-5808-8736-4647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1.  Погодити перебування об’єкта нерухомого майна – підвальні приміщення (</w:t>
      </w:r>
      <w:r>
        <w:rPr>
          <w:rFonts w:cs="Times New Roman" w:ascii="Times New Roman" w:hAnsi="Times New Roman"/>
          <w:sz w:val="24"/>
          <w:szCs w:val="24"/>
          <w:lang w:val="uk-UA"/>
        </w:rPr>
        <w:t>група нежитлових приміщень, розташованих в підвалі чотирнадцятиповерхового житлового будинку) загальною площею 337,8 кв. м, Опис: літ А-14: І – підвальне приміщення площею 19,8 кв. м; 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альне приміщення площею 26,8 кв. м; X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альне приміщення площею 12,7 кв. м;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альне приміщення площею 10,1 кв. м; X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альне приміщення площею 247,3 кв. м; X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альне приміщення площею 21,1 кв. м, що знаходиться за адресою: Черкаська область, Черкаський район, м. Канів,  вулиця Героїв Дніпра, будинок 47, приміщення «Я», у комунальній власності Канів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2.  Відділу комунального майна та земельних ресурсів виконавчого комітету Канівської міської ради Черкаської області здійснити державну реєстрацію об’єкта комунальної власності, вказаного  в п. 1 даного рішення в державному реєстрі речових прав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Даний об’єкт нерухомого майна підлягає внесенню до переліку об’єктів комунальної власності Канівської міської ради з подальшим затвердженням відповідно до норм чинного законодавства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рішення покласти на заступника міського голови Г.Москален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29:00Z</dcterms:created>
  <dc:creator>admin</dc:creator>
  <dc:description/>
  <cp:keywords/>
  <dc:language>en-US</dc:language>
  <cp:lastModifiedBy>KOVALENKO</cp:lastModifiedBy>
  <cp:lastPrinted>2023-04-27T09:15:00Z</cp:lastPrinted>
  <dcterms:modified xsi:type="dcterms:W3CDTF">2023-04-28T07:55:00Z</dcterms:modified>
  <cp:revision>5</cp:revision>
  <dc:subject/>
  <dc:title/>
</cp:coreProperties>
</file>