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3304540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6.04. 2023  № 100</w:t>
      </w:r>
    </w:p>
    <w:p>
      <w:pPr>
        <w:pStyle w:val="TextBody"/>
        <w:ind w:right="5498" w:hanging="0"/>
        <w:rPr/>
      </w:pPr>
      <w:r>
        <w:rPr>
          <w:szCs w:val="24"/>
        </w:rPr>
        <w:t>Про електронну петицію «Про відновлення фізіотерапевтичних послуг в Канівській громаді»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Закону України «Про місцеве самоврядування в Україні», п.32 Постанови КМУ від 02.03.2016 р. №285 «Про затвердження Ліцензійних умов провадження господарської діяльності з медичної практики», Постанови КМУ від 27.12.2022 р. №1464 «Деякі питання реалізації Програми Державних гарантій медичного обслуговування населення у 2023 році» та петиції «Про відновлення фізіотерапевтичних послуг в Канівській громаді»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Підтримати електронну петицію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відновлення фізіотерапевтичних послуг в Канівській громаді».</w:t>
      </w:r>
    </w:p>
    <w:p>
      <w:pPr>
        <w:pStyle w:val="TextBody"/>
        <w:ind w:firstLine="708"/>
        <w:jc w:val="both"/>
        <w:rPr>
          <w:spacing w:val="-6"/>
          <w:szCs w:val="24"/>
        </w:rPr>
      </w:pPr>
      <w:r>
        <w:rPr>
          <w:spacing w:val="-6"/>
          <w:szCs w:val="24"/>
        </w:rPr>
        <w:t>2. Директору комунального неприбуткового підприємства «Канівський центр первинної медико-санітарної допомоги» Наталії Горьовій  обрахувати  потребу для створення і облаштування  фізіотерапевтичного кабінету та подати до фінансового управління виконавчого комітету міськ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3.Фінансовому управлінню виконавчого комітету підготувати проект рішення на сесію міської ради про виділення додаткових коштів на дані по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4.Головному лікарю комунального неприбуткового підприємства «Канівська багатопрофільна лікарня» Вірі Шапошник перевірити та передати наявне фізіотерапевтичне обладнання на зберігання з правом використання комунальному неприбутковому підприємству «Канівський центр первинної медико-санітарної допомоги».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5. Контроль за виконанням рішення покласти на заступника міського голови Тетяну Жівотову, директора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комунального неприбуткового підприємства «Канівський центр первинної медико-санітарної допомоги» Наталію Горьову, головного лікаря комунального неприбуткового підприємства «Канівська багатопрофільна лікарня» Віру Шапош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Ігор РЕНЬК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еруючий справами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Володимир СВЯТЕ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ab/>
        <w:tab/>
        <w:tab/>
        <w:tab/>
        <w:tab/>
        <w:tab/>
        <w:t>Тетяна ЖІВОТ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ab/>
        <w:tab/>
        <w:t>Галина КАРПУШ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ного відділу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>Наталія ЛІС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lang w:val="uk-UA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37:00Z</dcterms:created>
  <dc:creator>admin</dc:creator>
  <dc:description/>
  <cp:keywords/>
  <dc:language>en-US</dc:language>
  <cp:lastModifiedBy>KOVALENKO</cp:lastModifiedBy>
  <cp:lastPrinted>2023-04-26T15:13:00Z</cp:lastPrinted>
  <dcterms:modified xsi:type="dcterms:W3CDTF">2023-04-27T06:38:00Z</dcterms:modified>
  <cp:revision>6</cp:revision>
  <dc:subject/>
  <dc:title/>
</cp:coreProperties>
</file>