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26.04.2023 № 99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приватного нотаріуса Лагутінської Є.</w:t>
      </w:r>
      <w:r>
        <w:rPr>
          <w:bCs/>
          <w:color w:val="FF0000"/>
        </w:rPr>
        <w:t xml:space="preserve"> від 04.04.2023 № 35/02-14 </w:t>
      </w:r>
      <w:r>
        <w:rPr>
          <w:bCs/>
          <w:color w:val="000000"/>
        </w:rPr>
        <w:t>щодо видачі дубліката свідоцтва про право власності на житло № 3438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квартиру № * по вулиці Героїв Дніпра, будинок № * в місті Каневі Черкаської області, власником якого був *, 1956 р.н. (помер 17.01.2022) на підставі свідоцтва № 3438 про право власності на житло виданого 26 жовтня 1998 року на підставі рішення Канівської міської ради № 432 від 261.7.1998, у зв’язку із його втратою. Спадкоємцем померлого являється **, 1987 р.н.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3438 від 26.10.1998 року про право власності на нерухоме майно – </w:t>
      </w:r>
      <w:r>
        <w:rPr>
          <w:bCs/>
          <w:color w:val="000000"/>
        </w:rPr>
        <w:t>квартиру № * по вулиці Героїв Дніпра, будинок № * в місті Каневі Черкаської області видати – **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41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4-28T08:00:00Z</dcterms:modified>
  <cp:revision>6</cp:revision>
  <dc:subject/>
  <dc:title> </dc:title>
</cp:coreProperties>
</file>