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від   26.04.2023 № 8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о організацію громадських </w:t>
      </w:r>
    </w:p>
    <w:p>
      <w:pPr>
        <w:pStyle w:val="Normal"/>
        <w:rPr/>
      </w:pPr>
      <w:r>
        <w:rPr>
          <w:rFonts w:eastAsia="Calibri"/>
          <w:lang w:val="uk-UA" w:eastAsia="en-US"/>
        </w:rPr>
        <w:t>робіт у 2023 році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ab/>
        <w:t xml:space="preserve">Відповідно до статті 34 Закону України „Про місцеве самоврядування в Україні”, статті 31 Закону України „Про зайнятість населення”, Порядку організації громадських та інших робіт тимчасового характеру, затвердженого постановою КМУ від 20.03.2013 № 175, з метою подальшого розвитку громадських робіт як одного із важливих напрямів у системі державних гарантій забезпечення зайнятості працездатного населення та одночасного вирішення питань соціального розвитку міста виконавчий комітет Канівської міської ради 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 И Р І Ш И В: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/>
          <w:lang w:val="uk-UA" w:eastAsia="en-US"/>
        </w:rPr>
        <w:t>За попереднім погодженням з роботодавцями, затвердити перелік роботодавців та видів громадських робіт, які будуть організовуватись та проводитись у 2023 році за кошти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ісцевих бюджетів та/або Фонду загальнообов'язкового державного соціального страхування України на випадок безробіття (додаток 1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оботодавців (додаток 2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Фінансування організації громадських робіт здійснювати за рахунок коштів місцевих бюджетів, Фонду загальнообов'язкового державного соціального страхування України на випадок безробіття, роботодавців (за їх погодженням) та інших не заборонених законодавством джерел. У разі залучення зареєстрованих безробітних до громадських робіт фінансування організації таких робіт здійснювати за рахунок коштів місцевих бюджетів та/або Фонду загальнообов'язкового державного соціального страхування України на випадок безробітт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/>
          <w:lang w:val="uk-UA" w:eastAsia="en-US"/>
        </w:rPr>
        <w:t>У бюджеті на 2023 рік передбачити кошти в сумі _____________грн на виконання зазначеної Програми організації та фінансування громадських робіт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троль за виконанням рішення залишаю за собою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ab/>
      </w:r>
    </w:p>
    <w:p>
      <w:pPr>
        <w:pStyle w:val="Normal"/>
        <w:rPr/>
      </w:pPr>
      <w:r>
        <w:rPr>
          <w:rFonts w:eastAsia="Calibri"/>
          <w:lang w:val="uk-UA" w:eastAsia="en-US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>Керуючий справами</w:t>
        <w:tab/>
        <w:tab/>
        <w:tab/>
        <w:t xml:space="preserve">                                               Володимир СВЯТЕЛИК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огоджено: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>Начальник фінансового управління</w:t>
        <w:tab/>
        <w:tab/>
        <w:tab/>
        <w:tab/>
        <w:t>Галина КАРПУШЕНКО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>Начальник відділу бухгалтерського обліку</w:t>
        <w:tab/>
        <w:tab/>
        <w:tab/>
        <w:t>В'ячеслав ШИШКА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>Начальник юридичного відділу</w:t>
        <w:tab/>
        <w:tab/>
        <w:tab/>
        <w:tab/>
        <w:tab/>
        <w:t>Наталія  ЛІСОВА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/>
      </w:pPr>
      <w:r>
        <w:rPr>
          <w:rFonts w:eastAsia="Calibri"/>
          <w:lang w:val="uk-UA" w:eastAsia="en-US"/>
        </w:rPr>
        <w:t xml:space="preserve">Начальник Канівського </w:t>
      </w:r>
    </w:p>
    <w:p>
      <w:pPr>
        <w:pStyle w:val="Normal"/>
        <w:rPr/>
      </w:pPr>
      <w:r>
        <w:rPr>
          <w:rFonts w:eastAsia="Calibri"/>
          <w:lang w:val="uk-UA" w:eastAsia="en-US"/>
        </w:rPr>
        <w:t>управління Черкаської філії ЧОЦЗ</w:t>
        <w:tab/>
        <w:tab/>
        <w:tab/>
        <w:tab/>
        <w:t>Оксана ДРОЗДЕНКО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Times New Roman"/>
          <w:lang w:val="uk-UA" w:eastAsia="en-US"/>
        </w:rPr>
        <w:t xml:space="preserve">                                                      </w:t>
      </w:r>
      <w:r>
        <w:rPr>
          <w:rFonts w:eastAsia="Calibri"/>
          <w:lang w:val="uk-UA" w:eastAsia="en-US"/>
        </w:rPr>
        <w:t>Д</w:t>
      </w:r>
      <w:r>
        <w:rPr>
          <w:sz w:val="20"/>
          <w:lang w:val="uk-UA"/>
        </w:rPr>
        <w:t xml:space="preserve">одаток №1  </w:t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  <w:t>до рішення виконавчого комітету</w:t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  <w:t xml:space="preserve">Канівської міської ради                                                                                      </w:t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  <w:t>від __________   № _________</w:t>
      </w:r>
    </w:p>
    <w:p>
      <w:pPr>
        <w:pStyle w:val="Normal"/>
        <w:ind w:firstLine="709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Перелік роботодавців та видів громадських робіт, </w:t>
      </w:r>
    </w:p>
    <w:p>
      <w:pPr>
        <w:pStyle w:val="Normal"/>
        <w:jc w:val="center"/>
        <w:rPr/>
      </w:pPr>
      <w:r>
        <w:rPr>
          <w:b/>
          <w:sz w:val="20"/>
          <w:lang w:val="uk-UA"/>
        </w:rPr>
        <w:t>які будуть проводитись у 2023 році за кошти місцевих бюджетів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 </w:t>
      </w:r>
      <w:r>
        <w:rPr>
          <w:b/>
          <w:sz w:val="20"/>
          <w:lang w:val="uk-UA"/>
        </w:rPr>
        <w:t xml:space="preserve">та/або Фонду загальнообов'язкового державного соціального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страхування України на випадок безробітт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  <w:t>Назва підприємства,  установи, організації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  <w:t>Види громадських робі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3"/>
                <w:lang w:val="uk-UA"/>
              </w:rPr>
            </w:pPr>
            <w:r>
              <w:rPr>
                <w:b/>
                <w:sz w:val="20"/>
                <w:szCs w:val="23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П "Місто"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П "ЖЕК"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П "Управління ВКГ"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П "Яблунівське"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КУ </w:t>
            </w:r>
            <w:r>
              <w:rPr>
                <w:sz w:val="18"/>
                <w:szCs w:val="18"/>
                <w:lang w:val="uk-UA"/>
              </w:rPr>
              <w:t>"ЦЕНТР НАДАННЯ СОЦПОСЛУГ М.КАНІВ"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правління соціального захисту населення виконавчого комітету Канівської  міської ради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Виконавчий комітет Канівської міської ради </w:t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ind w:left="318" w:hanging="284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 xml:space="preserve">надання соціальних послуг особам, які постраждали внаслідок збройної агресії російської федерації проти України у період дії правового режиму воєнного стану, у тому числі внутрішньо переміщеним особам; участь            у ремонті, упорядкуванні, будівництві об’єктів, які будуть використовуватися для проживання зазначених категорій осіб;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284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надання соціальних послуг сім’ям осіб, які загинули під час участі</w:t>
            </w: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 xml:space="preserve"> у здійсненні заходів із забезпечення національної безпеки і оборони,</w:t>
            </w: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відсічі</w:t>
            </w: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 xml:space="preserve">  і стримування</w:t>
            </w: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збройної агресії</w:t>
            </w: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 xml:space="preserve">російської федерації;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284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надання соціальних послуг сім’ям осіб військовослужбовців, які беруть участь у здійсненні заходів із забезпечення національної безпеки  і оборони,</w:t>
            </w: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відсічі</w:t>
            </w: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 стримування</w:t>
            </w: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збройної агресії</w:t>
            </w: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російської федерації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284"/>
              <w:contextualSpacing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допоміжні роботи під час збору, сортування, фасування, складання, розвантаження, видачі гуманітарної допомог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284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готівля дров для військових та населення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284"/>
              <w:contextualSpacing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розбір завалів та відновлення житлових будинків, інших приміщень, розчищення автомобільних доріг від завалів, пошкоджених у результаті збройної агресії російської федерації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284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блаштування підвальних приміщень у багатоповерхових будинках, школах, інших об’єктах під укриття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284"/>
              <w:contextualSpacing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впорядкування територій населених пунктів з метою ліквідації наслідків надзвичайних ситуацій, визнаних рішенням органів місцевого самоврядуванн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284"/>
              <w:contextualSpacing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екологічний захист  навколишнього середовища (санітарне очищення: збирання, знешкодження і використання відходів з метою забезпечення нормальних санітарно-гігієнічних умов і охорони навколишнього середовища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укріплення дамб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284"/>
              <w:contextualSpacing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проведення робіт з метою запобігання підтопленню, ліквідація наслідків підтопленн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284"/>
              <w:contextualSpacing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організація допомоги постраждалому населенню (підвезення продуктів харчування, ремонтні роботи, догляд тощо) через водопілля (повінь, підтоплення).</w:t>
            </w:r>
          </w:p>
          <w:p>
            <w:pPr>
              <w:pStyle w:val="Normal"/>
              <w:ind w:left="318" w:hanging="28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упорядження меморіалів, пам'ятників, територій навколо них, братських могил та інших місць поховання загиблих захисників Вітчизни; утримання у належному стані цвинтарів;</w:t>
            </w:r>
          </w:p>
          <w:p>
            <w:pPr>
              <w:pStyle w:val="Normal"/>
              <w:ind w:left="318" w:hanging="28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 благоустрій та озеленення територій населеного пункту (зокрема, територій дошкільних навчальних закладів та загальноосвітніх шкіл, спортивних майданчиків, стадіонів, зон відпочинку та туризму, закладів культури, охорони здоров’я), </w:t>
            </w:r>
          </w:p>
          <w:p>
            <w:pPr>
              <w:pStyle w:val="Normal"/>
              <w:ind w:left="5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 прибирання снігу.</w:t>
            </w:r>
          </w:p>
          <w:p>
            <w:pPr>
              <w:pStyle w:val="Normal"/>
              <w:ind w:left="5" w:hanging="0"/>
              <w:jc w:val="both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ind w:left="360" w:hanging="360"/>
        <w:rPr/>
      </w:pPr>
      <w:r>
        <w:rPr>
          <w:lang w:val="uk-UA"/>
        </w:rPr>
        <w:t xml:space="preserve">Керуючий справами          </w:t>
      </w:r>
      <w:r>
        <w:rPr/>
        <w:t xml:space="preserve">       </w:t>
      </w:r>
      <w:r>
        <w:rPr>
          <w:lang w:val="uk-UA"/>
        </w:rPr>
        <w:t xml:space="preserve">                          </w:t>
      </w:r>
      <w:r>
        <w:rPr/>
        <w:t xml:space="preserve">         </w:t>
      </w:r>
      <w:r>
        <w:rPr>
          <w:lang w:val="uk-UA"/>
        </w:rPr>
        <w:t xml:space="preserve">  Володимир СВЯТЕЛИК</w:t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  <w:t xml:space="preserve">Додаток №2  </w:t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до рішення виконавчого комітету</w:t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  <w:t xml:space="preserve">Канівської міської ради                                                                                   </w:t>
      </w:r>
    </w:p>
    <w:p>
      <w:pPr>
        <w:pStyle w:val="Normal"/>
        <w:ind w:firstLine="6096"/>
        <w:rPr>
          <w:sz w:val="20"/>
          <w:lang w:val="uk-UA"/>
        </w:rPr>
      </w:pPr>
      <w:r>
        <w:rPr>
          <w:sz w:val="20"/>
          <w:lang w:val="uk-UA"/>
        </w:rPr>
        <w:t>від __________   № _________</w:t>
      </w:r>
    </w:p>
    <w:p>
      <w:pPr>
        <w:pStyle w:val="Normal"/>
        <w:ind w:firstLine="709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роботодавців та видів громадських робіт,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які будуть проводитись у 2023 році за кошти роботодавц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,  установи, організації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и громадських робі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П "Місто"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"ЖЕК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"Управління ВКГ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"Яблунівське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изькокваліфіковані та підсобні роботи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, реконструкція, ремонт та утримання автомобільних доріг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ання вантажно-розвантажувальних робіт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нші доступні види трудової діяльності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ind w:left="360" w:hanging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ind w:left="360" w:hanging="360"/>
        <w:rPr>
          <w:lang w:val="uk-UA"/>
        </w:rPr>
      </w:pPr>
      <w:r>
        <w:rPr>
          <w:lang w:val="uk-UA"/>
        </w:rPr>
        <w:t xml:space="preserve">Керуючий справами          </w:t>
      </w:r>
      <w:r>
        <w:rPr/>
        <w:t xml:space="preserve">       </w:t>
      </w:r>
      <w:r>
        <w:rPr>
          <w:lang w:val="uk-UA"/>
        </w:rPr>
        <w:t xml:space="preserve">                          </w:t>
      </w:r>
      <w:r>
        <w:rPr/>
        <w:t xml:space="preserve">         </w:t>
      </w:r>
      <w:r>
        <w:rPr>
          <w:lang w:val="uk-UA"/>
        </w:rPr>
        <w:t>Володимир  СВЯТЕЛИК</w:t>
      </w:r>
    </w:p>
    <w:p>
      <w:pPr>
        <w:pStyle w:val="Normal"/>
        <w:tabs>
          <w:tab w:val="clear" w:pos="708"/>
          <w:tab w:val="left" w:pos="4160" w:leader="none"/>
        </w:tabs>
        <w:ind w:left="360" w:hanging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13:00Z</dcterms:created>
  <dc:creator>Корякина</dc:creator>
  <dc:description/>
  <cp:keywords/>
  <dc:language>en-US</dc:language>
  <cp:lastModifiedBy>KOVALENKO</cp:lastModifiedBy>
  <cp:lastPrinted>2023-04-20T09:56:00Z</cp:lastPrinted>
  <dcterms:modified xsi:type="dcterms:W3CDTF">2023-04-28T07:51:00Z</dcterms:modified>
  <cp:revision>3</cp:revision>
  <dc:subject/>
  <dc:title> </dc:title>
</cp:coreProperties>
</file>