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6.04.2023  № 95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доповнення пункту 5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лану заходів щодо забезпечення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конання Програми розвитку земельних відносин Канів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риторіальної громади на 2022 – 2026 ро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атті 33 Закону України «Про місцеве самоврядування в Україні», листа Головного управління Держгеокадастру у Черкаській області від 07.03.2023 № 1-23-0.3-1113/2-23, з метою реалізації заходів з охорони земель і ґрунтів, що напряму впливає на продовольчу стабільність країни, </w:t>
      </w:r>
      <w:r>
        <w:rPr>
          <w:sz w:val="24"/>
          <w:szCs w:val="24"/>
          <w:lang w:val="en-US"/>
        </w:rPr>
        <w:t>виконавчий комітет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>1. Доповнити пункт 5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Плану заходів щодо забезпечення виконання Програми розвитку земельних відносин Канівської територіальної громади на 2022 – 2026 роки, затвердженої рішенням виконавчого комітету Канівської міської ради від 09.11.2022 № 311, наступним абзацом: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«- виготовлення робочих проектів землеустрою, у тому числі у разі виникнення потреби щодо рекультивації порушених земель унаслідок бойових дій, їх подальшої реалізації»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Дане рішення підлягає затвердженню на черговій сесії Канівської міської ради Черкаської області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. Контроль за виконанням рішення покласти на заступника міського голови Г.Москаленко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и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авами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олодимир СВЯТЕЛИК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оджено: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                                            Галина МОСКАЛЕНКО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відділу комунального майна та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ельних ресурсів                                                                                      Наталія ЄФІМЕНКО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юридичного відділу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b/>
      <w:color w:val="000000"/>
      <w:spacing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Основной текст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4">
    <w:name w:val="Заголовок 4 Знак"/>
    <w:qFormat/>
    <w:rPr>
      <w:b/>
      <w:color w:val="000000"/>
      <w:spacing w:val="20"/>
    </w:rPr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44:00Z</dcterms:created>
  <dc:creator>111</dc:creator>
  <dc:description/>
  <cp:keywords/>
  <dc:language>en-US</dc:language>
  <cp:lastModifiedBy>KOVALENKO</cp:lastModifiedBy>
  <cp:lastPrinted>2023-04-06T14:53:00Z</cp:lastPrinted>
  <dcterms:modified xsi:type="dcterms:W3CDTF">2023-04-28T07:55:00Z</dcterms:modified>
  <cp:revision>3</cp:revision>
  <dc:subject/>
  <dc:title>Проект</dc:title>
</cp:coreProperties>
</file>