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4. 2023  №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Про погодження Програми підтримки, соці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захисту та сприяння інтеграції  внутрішнь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переміщених осіб в  Канівську міськ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територіальну громаду  на 2023-2027 ро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забезпечення соціальної, медичної та матеріальної підтримки внутрішньо переміщених осіб, їх інтеграції в 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Канівську міську територіальну громаду</w:t>
      </w:r>
      <w:r>
        <w:rPr>
          <w:rFonts w:cs="Times New Roman" w:ascii="Times New Roman" w:hAnsi="Times New Roman"/>
          <w:sz w:val="24"/>
          <w:szCs w:val="24"/>
          <w:lang w:val="uk-UA"/>
        </w:rPr>
        <w:t>, відповідно до Закону України від 20.10.2014 № 1706-II «Про забезпечення прав і свобод внутрішньо переміщених осіб» (зі змінами), Постанови Кабінету Міністрів України від 01.10.2014 № 509 «Про порядок оформлення і видачі довідки про взяття на облік внутрішньо переміщених осіб» (зі змінами), Постанови Кабінету Міністрів України від 22.09.2016 № 646 «Про порядок створення, ведення та доступу до відомостей Єдиної інформаційної бази даних про внутрішньо переміщених осіб» (зі змінами), Постанови Кабінету Міністрів України від 29.04.2022 № 495 «Деякі заходи з формування фондів житла, призначеного для тимчасового проживання внутрішньо переміщених осіб», та відповідно до ст. 26 Закону України «Про місцеве самоврядування в Україні», виконавчий комітет</w:t>
      </w:r>
    </w:p>
    <w:p>
      <w:pPr>
        <w:pStyle w:val="Normal"/>
        <w:autoSpaceDE w:val="false"/>
        <w:spacing w:lineRule="auto" w:line="240" w:before="0" w:after="0"/>
        <w:ind w:right="-85" w:hanging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огодити Програму підтримки, соціального захисту та сприяння інтеграції внутрішньо переміщених осіб в Канівську міську територіальну громаду на 2023-2027 роки, (далі – Програма, додається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Винести дану Програму на чергове засідання сесії міської ради для затвердженн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00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нтроль за виконанням даного рішення покласти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ступника міського голови Жівотову 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міського голови</w:t>
        <w:tab/>
        <w:tab/>
        <w:tab/>
        <w:tab/>
        <w:tab/>
        <w:tab/>
        <w:t>Тетяна ЖІВ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управління соціального захисту населення</w:t>
        <w:tab/>
        <w:tab/>
        <w:t>Анатолій ПИЛИ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управління економічного розвитку                                     Тетяна НАЛИВАЙ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КУ ″Центр надання соціальних послуг″                               Антоніна ПЕТ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Начальник юридичного відділу</w:t>
        <w:tab/>
        <w:tab/>
        <w:tab/>
        <w:tab/>
        <w:tab/>
        <w:t xml:space="preserve"> Наталія ЛІС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____________2023 №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Програ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>підтримки, соціального захисту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>та сприяння інтеграції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 xml:space="preserve"> внутрішнь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>переміщених осіб в Канівську міську територіальну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>громад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>на 2023-2027 ро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аспорт прог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 xml:space="preserve">1. Назва: </w:t>
      </w:r>
      <w:r>
        <w:rPr>
          <w:rFonts w:eastAsia="Calibri" w:cs="Times New Roman" w:ascii="Times New Roman" w:hAnsi="Times New Roman"/>
          <w:bCs/>
          <w:sz w:val="24"/>
          <w:szCs w:val="24"/>
          <w:lang w:val="uk-UA" w:eastAsia="ru-RU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рограма підтримки, соціального захисту та сприяння інтеграції внутрішньо переміщених осіб в Канівську міську територіальну громаду на 2023-2027 ро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 xml:space="preserve">2. Підстава для розроблення: 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Закон України від 21.05.1997 № 280/97-ВР «Про місцеве самоврядування в Україні» (зі змінами і доповненнями), Закон України від 20.10.2014 № 1706-II «Про забезпечення прав і свобод внутрішньо переміщених осіб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анови Кабінету Міністрів України від 01.10.2014 № 509 «Про порядок оформлення і видачі довідки про взяття на облік внутрішньо переміщених осіб» (зі змінами), Постанови Кабінету Міністрів України від 22.09.2016 № 646 «Про порядок створення, ведення та доступу до відомостей Єдиної інформаційної бази даних про внутрішньо переміщених осіб» (зі змінами), Постанови Кабінету Міністрів України від 29.04.2022 № 495 «Деякі заходи з формування фондів житла, призначеного для тимчасового проживання внутрішньо переміщених осіб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 xml:space="preserve">3. Розробник: 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Управління економічного розвитку, соціального захисту населення та інші структурні підрозділи виконавчого комітету Канівської міської ра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 xml:space="preserve">4. Відповідальні виконавці: 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Структурні підрозділи виконавчого комітету Канівської міської ради, комунальні установи та організ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 xml:space="preserve">5. Термін реалізації Програми: 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2023-2027 ро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І. Загальна характеристика Програм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В основу реалізації Програми покладено принцип об’єднання зусиль і ресурсів місцевих органів влади для вирішення нагальних потреб внутрішньо переміщених осіб, які потребують соціального захисту і підтрим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рограму розроблено на підставі Закон України від 21.05.1997 № 280/97-ВР «Про місцеве самоврядування в Україні», Закону України від 20.10.2014 № 1706-II «Про забезпечення прав і свобод внутрішньо переміщених осіб» та інших законодавчих акті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рограмою передбачені заходи, що здійснюються на місцевому рівні з метою фінансової, соціальної, медичної, психологічної підтримки внутрішньо переміщених осіб, сприяння вирішенню їх соціально-побутових проб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ІІ. Проблеми, на розв’язання яких спрямована Програ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Канівській міській територіальній громаді станом на 01.01.2023 зареєстровано 4 551 внутрішньо переміщена особа (далі – ВПО), з них 1281дитина. На виплати допомоги особам, які переміщувалися з тимчасово окупованої території України та районів ведення бойових дій, для покриття витрат на оплату житлово-комунальних послуг у 2022 році державою профінансовано 25945646,00 гр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Майже всі ВПО виїхали зі своїх домівок, зважаючи на небезпеку для життя, рятуючи родини від обстрілів, окупації, багато з них втратили все – житло, майно…і тому потребують особливої уваги, матеріальної, соціальної, психологічної та інших видів допомоги. Основною проблемою ВПО є житлове питання, працевлаштування тощ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В умовах сьогодення, саме зазначена категорія населення потребує окремої уваги з боку владних структур, органів місцевого самоврядування, громадських організацій, суспільства в цілому і, в той же час, може стати додатковим ресурсом для громади. На даний час потрібно зосередитися на наданні їм соціальної підтримки, правової допомоги, здійсненні соціального супроводу, наданні допомоги у вирішенні соціально-побутових, житлових питань, поліпшенні фінансово-матеріального стану, забезпеченні їм психологічної підтримки та оздоровлен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Саме розв’язання існуючих проблем потребує розробки та реалізації місцевої програми соціального захисту ВПО і їх інтеграції у місцеву громаду на 2023-2027 р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ІІІ. Мета Програм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рограму розроблено з мет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роведення інформаційно-роз’яснювальної роботи щодо підвищення рівня поінформованості ВП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надання ВПО юридичної, психологічної, медичної та будь-якої допомоги в межах повноважень та в рамках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вирішення основних проблем ВПО, зокрема – житлов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забезпечення соціальної, фізичної, медичної та матеріальної підтримки ВП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сприяння у працевлаштуванні тощ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IV. Шляхи виконання Програм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рограма спрямована на поступове вирішення основних проблем, підвищення рівня соціального захисту і адаптації ВПО, максимально комфортного їх перебування на території приймаючої грома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З метою виконання Програми розроблено Комплексний план заходів (додаєть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V. Джерела фінансуванн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Фінансування Програми здійснюється з будь-яких джерел, не заборонених законодавств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VI. Очікуваний результа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Поліпшення матеріального, соціального захисту, забезпечення медичних, освітніх потреб ВПО, підтримання їх належного морально-психологічного стану. Покращення ефективності взаємодії, комунікації органів місцевого самоврядування безпосередньо з ВПО, з міжнародними, регіональними громадськими організаціями та іншими юридичними особами у сфері підтримки переміщених осі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>Вирішення соціально-побутових питань, в тому числі головних, пов’язаних з організацією тимчасового/постійного проживання, забезпечення ВПО соціальним чи іншим житлом, працевлаштування громадян, які переміщуються з тимчасово небезпечних/окупованих територій, районів ведення бойових дій. Створення умов для реінтеграції ВПО у місцеву громаду і сприяння можливому обранню Канівської громади для місця постійного проживання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Керуючий справами               </w:t>
        <w:tab/>
        <w:tab/>
        <w:tab/>
        <w:tab/>
        <w:tab/>
        <w:t xml:space="preserve">    Володимир СВЯТЕЛИК</w:t>
      </w:r>
    </w:p>
    <w:p>
      <w:pPr>
        <w:pStyle w:val="Normal"/>
        <w:spacing w:lineRule="auto" w:line="240" w:before="0" w:after="0"/>
        <w:ind w:left="12744" w:firstLine="708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 Програми підтримки, соціального захисту та сприяння інтеграції внутрішньо переміщених осіб в Канівську міську територіальну громаду на 2023-2027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 w:eastAsia="ru-RU"/>
        </w:rPr>
        <w:t>КОМПЛЕКСНИЙ ПЛАН ЗАХОДІ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val="uk-UA" w:eastAsia="ru-RU"/>
        </w:rPr>
        <w:t>підтримки, соціального захисту та сприяння інтеграції внутрішнь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Cs/>
          <w:sz w:val="24"/>
          <w:szCs w:val="24"/>
          <w:lang w:val="uk-UA" w:eastAsia="ru-RU"/>
        </w:rPr>
        <w:t>переміщених осіб в Канівську міську територіальну громаду на 2023-2027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val="uk-UA" w:eastAsia="ru-RU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62"/>
        <w:gridCol w:w="4922"/>
        <w:gridCol w:w="3772"/>
        <w:gridCol w:w="1276"/>
        <w:gridCol w:w="284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ru-RU"/>
              </w:rPr>
              <w:t>Назва напрямку діяльності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ru-RU"/>
              </w:rPr>
              <w:t>Зміст заходу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ru-RU"/>
              </w:rPr>
              <w:t>Відповідальний та викон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ru-RU"/>
              </w:rPr>
              <w:t>Термін виконанн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ru-RU"/>
              </w:rPr>
              <w:t>Очікувані результати</w:t>
            </w:r>
          </w:p>
        </w:tc>
      </w:tr>
      <w:tr>
        <w:trPr>
          <w:trHeight w:val="10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надання допомоги і визначення потреб, допомога у вирішенні соціальних питань ВПО, які перебувають на обліку в управлінні соціального захисту населення Канівської міської територіальної громад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1. Ведення Єдиної інформаційної бази даних про ВП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соціального захисту населення, ЦНА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стійно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вчення потреб і проблем ВПО та оперативне реагування на них</w:t>
            </w:r>
          </w:p>
        </w:tc>
      </w:tr>
      <w:tr>
        <w:trPr>
          <w:trHeight w:val="1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2. Забезпечення інформування ВПО щодо їх прав та обов’язків, шляхів розв’язання соціально-побутових проблем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соціального захисту населення, Канівський міський центр соціальних служб; КУ «Територіальний центр надання соціальних послуг виконавчого комітету Канівської міської ради»; виконавчий коміт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резень-квітень 202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дання консультаційної допомоги ВПО для вирішення проблемних питань різного напрямку. Підвищення рівня інформованості ВПО щодо можливості отримання тієї чи іншої допомоги та послуг на території міста/громади</w:t>
            </w:r>
          </w:p>
        </w:tc>
      </w:tr>
      <w:tr>
        <w:trPr>
          <w:trHeight w:val="1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3. Визначення житлових потреб ВПО з метою забезпечення їх прав на житло шляхом удосконалення механізму збору та аналізу інформації щодо житлових потреб ВПО (із зазначенням статі та наявності дітей тощо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соціального захисту населення; Канівський міський центр соціальних служб; КУ «Територіальний центр надання соціальних послуг виконавчого комітету Канівської міської ради»; виконавчий комі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півроку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аліз інформації і  визначення житлових потреб ВПО</w:t>
            </w:r>
          </w:p>
        </w:tc>
      </w:tr>
      <w:tr>
        <w:trPr>
          <w:trHeight w:val="19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4. Подання КМУ пропозицій щодо залучення субвенцій, передбачених у державному бюджеті України на придбання житла для ВПО з метою формування місцевого житлового фонду для тимчасового проживання або для будівництва житла для ВП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містобудування та архітектури; відділ комунального майна та земельних ресурсів; управління  соціального захисту населення; фінансове управління, виконавчий комі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ВПО соціальним/тимчасовим, або постійним житлом</w:t>
            </w:r>
          </w:p>
        </w:tc>
      </w:tr>
      <w:tr>
        <w:trPr>
          <w:trHeight w:val="2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5. Розв’язання проблем ВПО, пов’язаних з призначенням пенсій, державних допомог та компенсаці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соціального захисту населення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нівський відділ обслуговування громадян (сервісний центр) Головного Управління Пенсійного фонду України в Черка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а згодою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ru-RU"/>
              </w:rPr>
              <w:t xml:space="preserve"> Ка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районний центр зайнятості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оціальна підтримка і допомога родинам ВПО</w:t>
            </w:r>
          </w:p>
        </w:tc>
      </w:tr>
      <w:tr>
        <w:trPr>
          <w:trHeight w:val="24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6. Забезпечення осіб з особливими потребами з числа ВПО засобами реабілітації та психологічної підтримки, згідно з чинним законодавством Україн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соціального захисту населення; Канівський міський центр соціальних служб; КУ «Територіальний центр надання соціальних послуг виконавчого комітету Канівської міської ради», КУ «Канівський інклюзивно-ресурсний центр Канівської міської ради Черкаської області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1.7. Забезпечення права осіб з особливими потребами з числа ВПО (від 0 до 18 років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 здобуття дошкільної та загальної середньої освіти шляхом проведення комплексної психолого-педагогічної оцінки розвитку особи та забезпечення їх системного кваліфікованого супроводу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, КУ «Канівський інклюзивно-ресурсний центр Канівської міської ради Черка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права дітей на здобуття освіти та дошкільне вихованн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8. За потреби, організація інклюзивного навчання для здобувачів освіти з особливими освітніми потребами з числа ВПО у закладах освіти Канівської МТГ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, КУ «Канівський інклюзивно-ресурсний центр Канівської міської ради Черка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9. Створення умов для навчання й виховання дітей. Забезпечення безоплатного харчування для дітей ВПО в закладах освіти Канівської МТГ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освіти; відділ у справах сім’ї, молоді та спорту; виконавчий комі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дієвості заходів з інтеграції, соціальної адаптації та захисту ВП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.1. Організація засідань, «круглих столів», тренінгів, публічних заходів з обговорення шляхів розв’язання проблем захисту та забезпечення прав ВПО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авчий комітет; громадські організації та активісти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 потреб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в’язання соціальних проблем та забезпечення прав ВПО </w:t>
            </w:r>
          </w:p>
        </w:tc>
      </w:tr>
      <w:tr>
        <w:trPr>
          <w:trHeight w:val="14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2. Розміщеної на офіційному сайті Канівської міської ради інформації, корисної для ВП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руктурні підрозділи виконавчого комітету Кан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стійно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перативне надання ВПО інформації щодо можливостей отримання допомоги/послуг на території міста/громади</w:t>
            </w:r>
          </w:p>
        </w:tc>
      </w:tr>
      <w:tr>
        <w:trPr>
          <w:trHeight w:val="92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психологічної допомоги/адаптації ВП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1. Надання необхідних соціальних послуг сім’ям/особам ВП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анівський міський центр соціальних служб, КУ «Територіальний центр надання соціальних послуг виконавчого комітету Канівської міськ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сихологічна підтримка та супровід ВП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2. Надання допомоги внутрішньо переміщеним громадянам щодо своєчасної діагностики, профілактики та подолання психологічних травм, пост-травматичного синдрому, гострого стресового стану, соціальної апатії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анівський міський центр соціальних служб; КНП «Канівська багатопрофільна лікарня», КНП «Канівський центр первинної медико-санітарної допомоги»; громадські організації, що здійснюють діяльність у сфері надання допомоги ВПО (за згодою)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3. Організація й проведення антистресових заходів (семінари-тренінги, «групи підтримки», індивідуальні та сімейні психологічні) консультації тощо</w:t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ювати виявлення дітей, які залишилися без батьківського піклування, дітей, з сімей, які опинилися в складних життєвих обставинах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лужба у справах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ення потреб ВПО у оздоровленні, відпочинку, санаторно-курортному лікуванні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1. Організація оздоровлення та відпочинку дітей із сімей ВПО у дитячих таборах, пришкільних відпочинкових таборах, санаторіях, тощ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освіти; відділ у справах сім’ї, молоді та спорту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ворення сприятливих умов для оздоровлення дітей із сімей ВПО</w:t>
            </w:r>
          </w:p>
        </w:tc>
      </w:tr>
      <w:tr>
        <w:trPr>
          <w:trHeight w:val="13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2. Забезпечення санаторно-курортного лікування, реабілітації осіб з обмеженими можливостями з числа ВПО відповідно до пільгових категорій, згідно з законодавством Україн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авчий комітет Канівської міської ради; відділ сім’ї, молоді та спорту; управління соціального захист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здоровлення ВПО</w:t>
            </w:r>
          </w:p>
        </w:tc>
      </w:tr>
      <w:tr>
        <w:trPr>
          <w:trHeight w:val="14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медичної підтримки ВП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1. Організація та забезпечення доступного медичного обслуговування ВПО (в т.ч. осіб з обмеженими можливостями та осіб, що проживають у сільській місцевості) в закладах охорони здоров’я громади з урахуванням гендерних та вікових особливостей (потреб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НП «Канівська багатопрофільна лікарня», КНП «Канівський центр первинної медико-санітарної допом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побігання поширенню туберкульозу, гепатитів та інших інфекційних і тяжких захворювань</w:t>
            </w:r>
          </w:p>
        </w:tc>
      </w:tr>
      <w:tr>
        <w:trPr>
          <w:trHeight w:val="46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имулювання економічної активності ВПО і створення нових робочих місць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1. Забезпечення проведення аналізу проблем зайнятості ВПО (із зазначенням віку та гендерного аспекту) для з’ясування існуючого попиту на ринку праці і кращого планування роботи щодо працевлаштування ВПО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анівська міськрайонна філія Черкаського обласного центру  зайнятості; виконавчий комі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стійно 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меншення рівня безробіття серед ВПО, зростання їх професійного рівня</w:t>
            </w:r>
          </w:p>
        </w:tc>
      </w:tr>
      <w:tr>
        <w:trPr>
          <w:trHeight w:val="5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2. Забезпечення професійної підготовки, перепідготовки та профорієнтації</w:t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3. Допомога в пошуку роботи ВПО</w:t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6.4. Залучення ВПО до підприємницької діяльності </w:t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07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побігання проявам негативного ставлення до ВПО, забезпечення соціальної злагоди та згуртованості у територіальній громаді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7.1. Залучення ВПО до культурно-мистецьких, спортивних та національно-патріотичних заходів у громад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інформаційних компаній та інших спільних заходів, спрямованих на мирне співіснування, попередження стигматизації та маргіналізації ВПО, сприяння соціальній згуртованості та інтеграції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; відділ культури; відділ у справах сім’ї, молоді та спорту; виконавчий комітет; Канівський міський центр соціальних служб; громадські активісти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стійно 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активного розвитку та діяльності громадських організацій/ ініціативних груп ВПО, інтеграція в життя громади</w:t>
            </w:r>
          </w:p>
        </w:tc>
      </w:tr>
      <w:tr>
        <w:trPr>
          <w:trHeight w:val="1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2. Передбачення участі ВПО в грантах різних фундацій (менторська допомога), конкурсах проєктів місцевого розвитку «Громадський бюджет» (подання проєктів, забезпечення можливості голосування), у програмі «Сади Перемоги» та залучення їх до участі у формуванні і реалізації програм розвитку територіальної громади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економічного розвитку; виконавчий комі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 оголошенні конкурсів/грантів, постійно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надання якісних адміністративних послуг ВП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1. Надання консультаційних, юридичних, організаційних, інформаційно-довідкових послуг фізичним та юридичним особам з числа ВП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«Центр надання адміністративних послуг»; управління соціального захисту населення; виконавчий комітет; Центр з надання безоплатної юридичної допомоги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стійно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вова підтримка ВП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помога релокованим виробництвам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1. Перереєстрація виробництв; надання інформації щодо існуючих на території громади вільних потужностей/майданчиків, для можливого розміщення релокованих виробництв, консультаційна підтримка підприємствам і підприємцям, переміщеним із зони ведення бойових дій та зони постійних обстрілі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аційний відділ, управління економічного розвитку; виконавчий комі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рияння збереженню виробничого потенціалу/підприємств, що виїхали із зони небезпечної для ведення бізнес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оціальне забезпечення ВП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10.1 Надання ВПО одноразової матеріальної допомоги у зв’язку із значними витратами на лікування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авчий комітет Кан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-2027 ро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оціальна підтримка ВПО</w:t>
            </w:r>
          </w:p>
        </w:tc>
      </w:tr>
      <w:tr>
        <w:trPr>
          <w:trHeight w:val="27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рияння самоорганізації ВПО, створення умов для активізації соціальних зв’язків, зростання довіри та бажання працювати для поліпшення власного житт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.1. Сприяння самоорганізації та взаємодопомозі ВПО через взаємодію з громадськими об’єднаннями і організаці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.2. Навчання ВПО основам самоуправління; заохочення до розвитку процесів самоорганізації ВПО у питанні залучення їх до життя місцевої громад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авчий комітет Канівської міської ради, громадська організація /ініціативна група ВПО Канева (за згодою), громадські організації, що здійснюють діяльність у сфері надання допомоги ВПО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активної діяльності громадських організацій та залучення ВПО до життя місцевих громад</w:t>
            </w:r>
          </w:p>
        </w:tc>
      </w:tr>
      <w:tr>
        <w:trPr>
          <w:trHeight w:val="33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ворення системи громадського моніторингу та оцінки ефективності заходів інтеграції, соціальної адаптації та захисту прав ВП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.1. Забезпечення системного підходу та надання обґрунтованих рекомендацій щодо забезпечення комплексної системної підтримки, соціальної адаптації та інтеграції переселених громад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.2. Проведення соціологічних досліджень /опитувань серед ВПО щодо рівня інтегрованості, адаптації їх у приймаючу громаду та забезпечення їх прав і свобод, а також серед місцевого населення щодо громадської думки, рівня толерантності, розуміння потреб та проблем ВП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соціального захисту населення; Канівський міський центр соціальних служб; виконавчий комітет; КУ «Територіальний центр надання соціальних послуг виконавчого комітету Канівської міської ради»;  громадські організації, що здійснюють діяльність у сфері надання допомоги ВПО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теграція, соціальна адаптація та захист ВПО</w:t>
            </w:r>
          </w:p>
        </w:tc>
      </w:tr>
      <w:tr>
        <w:trPr>
          <w:trHeight w:val="11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процесу моніторингу міграції ВП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.1. Вивчення намірів внутрішньо переміщених осіб залишитися на постійне місце проживання в Канівській громаді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соціального захисту населення; Канівський міський центр соціальних служб; КУ «Територіальний центр надання соціальних послуг виконавчого комітету Канівської міської ради»;  виконавчий комі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вчення потреби ВПО у постійному житлі, роботі</w:t>
            </w:r>
          </w:p>
        </w:tc>
      </w:tr>
      <w:tr>
        <w:trPr>
          <w:trHeight w:val="6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илення спроможності до розв’язання проблем ВПО із залученням коштів міжнародної, донорської допомог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.1. Сприяння пошуку міжнародних партнерів, донорських організацій, державної підтримки з метою залучення додаткового фінансування, технічної допомоги місцевим проєктам/заходам у сфері інтеграції та адаптації ВПО, зокрема у втіленні міської цільової програми «Будівництво багатоповерхового житлового фонду та об’єктів соціальної сфери для внутрішньо переміщених осіб в м. Канів на 2020-2027 роки»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руктурні підрозділи виконавчого комітету Канівської міської ради, громадські організації, ініціативні групи, що здійснюють діяльність у сфері надання допомоги ВПО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оціальна підтримка ВП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68" w:leader="none"/>
          <w:tab w:val="left" w:pos="1119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еруючий справами                              </w:t>
        <w:tab/>
        <w:t xml:space="preserve">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    Володимир СВЯТЕЛИК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lang w:val="uk-UA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631" w:hanging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Microsoft YaHei" w:hAnsi="Antiqua;Microsoft YaHei" w:eastAsia="Calibri" w:cs="Antiqua;Microsoft YaHe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00:00Z</dcterms:created>
  <dc:creator>User</dc:creator>
  <dc:description/>
  <cp:keywords/>
  <dc:language>en-US</dc:language>
  <cp:lastModifiedBy>KOVALENKO</cp:lastModifiedBy>
  <cp:lastPrinted>2023-04-24T09:52:00Z</cp:lastPrinted>
  <dcterms:modified xsi:type="dcterms:W3CDTF">2023-04-28T07:43:00Z</dcterms:modified>
  <cp:revision>5</cp:revision>
  <dc:subject/>
  <dc:title>Про затвердження комплексного</dc:title>
</cp:coreProperties>
</file>