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3.05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01</w:t>
      </w:r>
    </w:p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bookmarkStart w:id="0" w:name="_Hlk113007474"/>
      <w:r>
        <w:rPr>
          <w:sz w:val="28"/>
          <w:szCs w:val="28"/>
          <w:lang w:val="uk-UA"/>
        </w:rPr>
        <w:t xml:space="preserve"> результати ревізії окремих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>питань фінансово-господарської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>діяльності Канівського комунальног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теплових мереж за 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з 01.01.2016 по 30.11.2022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9, 30, 40  Закону України «Про місцеве самоврядування в Україні», Статутом Канівського комунального підприємства теплових мереж, ознайомившись з довідкою </w:t>
      </w:r>
      <w:bookmarkStart w:id="1" w:name="_Hlk133568558"/>
      <w:r>
        <w:rPr>
          <w:sz w:val="28"/>
          <w:szCs w:val="28"/>
          <w:lang w:val="uk-UA"/>
        </w:rPr>
        <w:t>Управління Північного офісу Держаудитслужби в Черкаській області</w:t>
      </w:r>
      <w:bookmarkEnd w:id="1"/>
      <w:r>
        <w:rPr>
          <w:sz w:val="28"/>
          <w:szCs w:val="28"/>
          <w:lang w:val="uk-UA"/>
        </w:rPr>
        <w:t xml:space="preserve"> щодо результатів ревізії фінансово-господарської діяльності підприємства № 262307-13/1334-2023 від 27.03.2023 та заслухавши інформацію керівника Канівського комунального підприємства теплових мереж з поясненнями щодо порушень викладених у листі аудиторської фірми, а також щодо виправлених недоліків, виконавчий комітет Канівської міськ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Інформацію директора Канівського комунального підприємства теплових мереж з поясненнями щодо порушень викладених у листі Управління Північного офісу Держаудитслужби в Черкаській області, а також щодо виправлених недоліків взяти до відома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анівському комунальному підприємству теплових мереж розробити та здійснити заходи по усуненню відповідних порушень, які були встановлені під час проведення ревіз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. Вжити заходів до покращення платіжної дисципліни серед споживачів комунальних послуг, що надаються Канівським комунальним підприємством теплових мереж, в тому числі застосувавши заходи претензійно-позовного характер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. Погодити списання безнадійної заборгованості споживачів комунальних послуг Канівського комунального підприємства теплових мереж згідно з додат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. Відділу з питань ЖКГ, інфраструктури та енергоефективності виконавчого комітету Канівської міської ради започаткувати облік житлового фонду, власниками якого є громадяни країни агресора-росія, які ухиляються від утримання належного їм майна в тому числі шляхом несплати комунальних посл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.  Контроль за виконанням даного рішення покласти на заступника міського голови Москаленко Г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Ігор РЕНЬКАС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Володимир СВЯТЕЛИ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Галина МОСКАЛЕНКО</w:t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Галина КАРПУШЕНКО</w:t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відділу з питань ЖКГ                             Дмитро БАЛАН</w:t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та енергоефективності</w:t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анівського КПТМ                                           Василь КОЛОМІЄЦЬ</w:t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Наталія ЛІСОВА</w:t>
      </w:r>
    </w:p>
    <w:p>
      <w:pPr>
        <w:pStyle w:val="Normal"/>
        <w:tabs>
          <w:tab w:val="clear" w:pos="708"/>
          <w:tab w:val="decimal" w:pos="851" w:leader="none"/>
        </w:tabs>
        <w:ind w:left="426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 Канівс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_________________№_______</w:t>
      </w:r>
    </w:p>
    <w:p>
      <w:pPr>
        <w:pStyle w:val="Normal"/>
        <w:spacing w:lineRule="auto" w:line="360"/>
        <w:ind w:left="4248" w:hanging="4248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комунальних послуг Канівського комунального підприємства теплових мереж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яких погоджується до спис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3261"/>
        <w:gridCol w:w="1479"/>
        <w:gridCol w:w="2206"/>
      </w:tblGrid>
      <w:tr>
        <w:trPr>
          <w:trHeight w:val="9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сього</w:t>
            </w:r>
            <w:r>
              <w:rPr>
                <w:sz w:val="28"/>
                <w:szCs w:val="28"/>
                <w:lang w:val="uk-UA" w:eastAsia="uk-UA"/>
              </w:rPr>
              <w:t xml:space="preserve"> 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i/>
                <w:i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  <w:t xml:space="preserve">52472,85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-142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анівського комунального</w:t>
      </w:r>
    </w:p>
    <w:p>
      <w:pPr>
        <w:pStyle w:val="Normal"/>
        <w:tabs>
          <w:tab w:val="clear" w:pos="708"/>
          <w:tab w:val="decimal" w:pos="851" w:leader="none"/>
        </w:tabs>
        <w:ind w:left="-142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теплових мереж                                                 Василь КОЛОМІЄЦЬ</w:t>
      </w:r>
    </w:p>
    <w:p>
      <w:pPr>
        <w:pStyle w:val="Normal"/>
        <w:tabs>
          <w:tab w:val="clear" w:pos="708"/>
          <w:tab w:val="decimal" w:pos="851" w:leader="none"/>
        </w:tabs>
        <w:ind w:left="-142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6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46:00Z</dcterms:created>
  <dc:creator>Грицай Ольга Володимирівна</dc:creator>
  <dc:description/>
  <cp:keywords/>
  <dc:language>en-US</dc:language>
  <cp:lastModifiedBy>KOVALENKO</cp:lastModifiedBy>
  <cp:lastPrinted>2023-05-03T10:03:00Z</cp:lastPrinted>
  <dcterms:modified xsi:type="dcterms:W3CDTF">2023-05-08T06:39:00Z</dcterms:modified>
  <cp:revision>7</cp:revision>
  <dc:subject/>
  <dc:title/>
</cp:coreProperties>
</file>