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</w:rPr>
        <w:t xml:space="preserve">Від  30.08.2023  №  256      </w:t>
      </w:r>
    </w:p>
    <w:p>
      <w:pPr>
        <w:pStyle w:val="Normal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 затвердження протоколу засідання наглядової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и у сфері розподілу соціального житла та 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озв’язання проблемних питань забезпечення прав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шканців гуртожитків на житло при виконавчому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ітеті Канівської міської ради 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2"/>
          <w:szCs w:val="22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 w:val="false"/>
          <w:color w:val="000000"/>
          <w:sz w:val="22"/>
          <w:szCs w:val="22"/>
          <w:shd w:fill="FFFFFF" w:val="clear"/>
        </w:rPr>
        <w:t>Про житловий фонд соціального призначення</w:t>
      </w:r>
      <w:r>
        <w:rPr>
          <w:color w:val="000000"/>
          <w:sz w:val="22"/>
          <w:szCs w:val="22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8.08.2023 № 9/2023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 Р І Ш И В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8.08.2023 № 9/2023 та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1.1. Поставити на соціальний квартирний облік при виконавчому комітеті Канівської міської ради</w:t>
      </w:r>
      <w:r>
        <w:rPr>
          <w:color w:val="000000"/>
        </w:rPr>
        <w:t xml:space="preserve"> **, 1992 р.н., який </w:t>
      </w:r>
      <w:r>
        <w:rPr/>
        <w:t>є військовослужбовцем, який брав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; проживає в м. Каневі по вул. Енергетиків, *, кв. *, квартира загальною площею – 45 кв.м., житловою площею – 15,4 кв.м.; 1/3 частина даної квартири належить заявникові, що становить – 5,13 кв.м. житл.пл.</w:t>
      </w:r>
      <w:r>
        <w:rPr>
          <w:color w:val="000000"/>
        </w:rPr>
        <w:t>, в першочергову чергу, складом сім’ї 1 особ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1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иділити </w:t>
      </w:r>
      <w:r>
        <w:rPr>
          <w:color w:val="000000"/>
        </w:rPr>
        <w:t>*, 1992 р.н. кімнату № * в соціальному гуртожитку по вул. Енергетиків, * в м. Каневі</w:t>
      </w:r>
      <w:r>
        <w:rPr>
          <w:color w:val="000000"/>
          <w:sz w:val="22"/>
          <w:szCs w:val="22"/>
        </w:rPr>
        <w:t>, на склад сім’ї 1 особ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2. </w:t>
      </w:r>
      <w:r>
        <w:rPr>
          <w:color w:val="000000"/>
        </w:rPr>
        <w:t>Поставити на соціальний квартирний облік при виконавчому комітеті Канівської міської ради *, 1955 р.н., яка є</w:t>
      </w:r>
      <w:r>
        <w:rPr/>
        <w:t xml:space="preserve"> пенсіонером, має статус внутрішньо переміщеної особи із м. Попасна Луганської області, проживає в м. Каневі по вул. Героїв Дніпра, *, кв. * (наймає), </w:t>
      </w:r>
      <w:r>
        <w:rPr>
          <w:color w:val="000000"/>
        </w:rPr>
        <w:t>в першочергову чергу, складом сім’ї 1 особ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онтроль за виконанням даного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4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голова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гор РЕНЬКА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ДЖЕНО: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увач обов’язків керуючого справами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ій ТКАЧЕНК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юридичного відділу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ія ЛІСОВА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425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5:26:00Z</dcterms:created>
  <dc:creator>Юрист</dc:creator>
  <dc:description/>
  <cp:keywords/>
  <dc:language>en-US</dc:language>
  <cp:lastModifiedBy>KOVALENKO</cp:lastModifiedBy>
  <cp:lastPrinted>2023-07-03T14:57:00Z</cp:lastPrinted>
  <dcterms:modified xsi:type="dcterms:W3CDTF">2023-08-31T12:09:00Z</dcterms:modified>
  <cp:revision>4</cp:revision>
  <dc:subject/>
  <dc:title> </dc:title>
</cp:coreProperties>
</file>