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30.08.2023 №23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забезпе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проекту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ої міської територіальної громади н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мог статті 75 Бюджетного кодексу України, керуючись Законом України «Про місцеве самоврядування в Україні»,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>Указом Президента України від 24.02.2022 № 64/2022, яким в Україні введено воєнний стан у  зв’язку з повномасштабною збройною агресією російської федерації проти України, Плану України в рамках програм підтримки Європейського Союзу «Український фонд» на 2024–2027 роки, Формули миру, представленої Президентом України, Української доктрини, листом Міністерства фінансів України від 16.08.2023 №05110-08-6/22354 «Про особливості складання проектів місцевих бюджетів на 2024 рік»,</w:t>
      </w:r>
      <w:r>
        <w:rPr>
          <w:sz w:val="28"/>
          <w:szCs w:val="28"/>
          <w:lang w:val="uk-UA"/>
        </w:rPr>
        <w:t xml:space="preserve"> з метою забезпечення своєчасного складання проекту міського бюджету на 2024 рік з урахуванням необхідності створення належних матеріальних, фінансових та організаційних умов для підвищення податкоспроможності міського бюджету у рамках реалізації Концепції реформування місцевого самоврядування та територіальної організації влади в Україні виконавчий комітет: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проекту бюджету Канівської міської територіальної громади на 2024 рік (далі – План заходів),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аступникам міського голови згідно з розподілом функціональних повноважень, начальникам управлінь та відділів (секторів) виконавчого комітету Канівської міської ради, керівникам бюджетних установ і організацій, що отримують кошти міського бюджету, забезпечити виконання затвердженого Плану захо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міської ради забезпечити здійснення загальної організації роботи щодо підготовки та затвердження проекту міського бюджету на 2024 рік відповідно до вимог, визначених Бюджетним кодекс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Під час підготовки та затвердження проекту міського бюджету на 2024 рік забезпеч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) формування доходної частини </w:t>
      </w:r>
      <w:r>
        <w:rPr>
          <w:bCs/>
          <w:sz w:val="28"/>
          <w:szCs w:val="28"/>
          <w:lang w:val="uk-UA"/>
        </w:rPr>
        <w:t xml:space="preserve"> наявній податковій базі та показникам соціально-економічного розвитку об’єднаної територіальної громади, з урахуванням тенденцій надходжень до міського бюджету, розширення бази оподаткування, всіх фіскальних можливостей та заходів, що вживатимуться для залучення додаткових надходжень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, що споживаються бюджетними устан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Контроль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>Ігор РЕНЬКАС</w:t>
      </w:r>
    </w:p>
    <w:p>
      <w:pPr>
        <w:pStyle w:val="Style17"/>
        <w:tabs>
          <w:tab w:val="clear" w:pos="708"/>
          <w:tab w:val="left" w:pos="5812" w:leader="none"/>
          <w:tab w:val="left" w:pos="6096" w:leader="none"/>
          <w:tab w:val="left" w:pos="652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керуючого справами </w:t>
        <w:tab/>
        <w:t xml:space="preserve">Сергій ТКАЧЕНКО </w:t>
      </w:r>
    </w:p>
    <w:p>
      <w:pPr>
        <w:pStyle w:val="Style17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Style17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начальника фінансового управління</w:t>
        <w:tab/>
        <w:t>Олена ДІХТЯРЕНКО</w:t>
      </w:r>
    </w:p>
    <w:p>
      <w:pPr>
        <w:pStyle w:val="Style17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  <w:lang w:val="uk-UA"/>
        </w:rPr>
        <w:t>Начальник юридичного відділу                                        Наталія ЛІСОВА</w:t>
      </w:r>
    </w:p>
    <w:p>
      <w:pPr>
        <w:pStyle w:val="Normal"/>
        <w:ind w:left="14160" w:firstLine="708"/>
        <w:rPr>
          <w:lang w:val="uk-UA"/>
        </w:rPr>
      </w:pPr>
      <w:r>
        <w:rPr>
          <w:lang w:val="uk-UA"/>
        </w:rPr>
        <w:t xml:space="preserve">Додаток  до рішення виконавчого комітету </w:t>
      </w:r>
    </w:p>
    <w:p>
      <w:pPr>
        <w:pStyle w:val="Normal"/>
        <w:ind w:left="8363" w:firstLine="133"/>
        <w:rPr>
          <w:lang w:val="uk-UA"/>
        </w:rPr>
      </w:pPr>
      <w:r>
        <w:rPr>
          <w:lang w:val="uk-UA"/>
        </w:rPr>
        <w:t>Канівської міської ради</w:t>
      </w:r>
    </w:p>
    <w:p>
      <w:pPr>
        <w:pStyle w:val="Normal"/>
        <w:ind w:left="8230" w:firstLine="266"/>
        <w:rPr>
          <w:lang w:val="uk-UA"/>
        </w:rPr>
      </w:pPr>
      <w:r>
        <w:rPr>
          <w:lang w:val="uk-UA"/>
        </w:rPr>
        <w:t>від_________№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 з підготовки проекту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міського бюджету на 2024 рік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6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4395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ти до фінансового управління виконавчого комітету міської ради прогнозні показники надходжень до міського бюджету на 2024 рік у розрізі платежів з відповідними обґрунтування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анівська Державна  податкова інспекція Головного управління ДПС у Черкаській обла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16 жовтн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3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ти до фінансового управління виконавчого комітету міської ради  інформацію щодо прогнозних обсягів власних надходжень бюджетних установ на 2024 рік  з детальним обґрунтування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бюджетних установ і організацій – розпорядники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6 жовтня 2023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системні напрями упорядкування мережі бюджетних установ, які утримуються за рахунок коштів міського бюджету, штатної чисельності працівників у них, виходячи з динаміки  споживачів послуг (контингентів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 результатами проведеної роботи надати до фінансового управління виконавчого комітету міської ради інформацію щодо мережі бюджетних установ, штатів та контингентів, які утримуватимуться за рахунок коштів міського бюджету у 2024 році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та відділи виконавчого комітету міськ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6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3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ти до фінансового управління виконавчого комітету міської ради розрахунки потреби в коштах  на утримання бюджетних установ на 2024 рік.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складанні розрахунків забезпечити оптимізацію витрат бюджетних коштів шляхом виключення непріоритетних та неефективних витрат, насамперед тих, що не забезпечують виконання основних функцій і завдань відповідних розпорядників (одержувачів) і жорстку економію бюджетних кошті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бюджетних установ і організацій, що отримують кошти міського бюджету – розпорядники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6 жовтня 2023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бюджетних запитів на 2024 рік і два наступні бюджетні періоди (2025-2026 роки)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значенні обсягу видатків на 2024-2026 роки слід враховувати макропоказники, які надіслано листом Мінекономіки від 29.06.2023 № 3011-05/31540-03, який передбачає індекс споживчих цін (грудень до грудня попереднього року) на рівні 110,8% у 2024 році, 107,0% у 2025 році та 105,8% - у 2026 році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рахунку потреби в коштах на оплату комунальних послуг та енергоносіїв пропонується збільшити в середньому у 2024 році на коефіцієнт 1,125, у 2025 році – на 1.086, у 2026 році – на 1,07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До 16 жовтня 2023 року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 до фінансового управління виконавчого комітету міської ради розрахунки потреби в коштах на 2024 рік на виконання заходів міських програм: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, відділи (сектори) виконавчого комітету міської ради, керівники бюджетних установ і організацій, які отримують кошти міського бюджету – розпорядники і одержувачі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6 жовтня 2023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значенні на 2024 рік обсягу видатків, пов’язаних з капітальним і поточним ремонтами, будівництвом, реконструкцією включати у першу чергу об’єкти, по яких є затверджена проектно-кошторисна документація на виконання робіт, та об’єкти, по яких необхідно проводити роботи аварійного або невідкладного характеру, а також проведення робіт, пов’язаних із запровадженням заходів з енергозбереженн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та відділи виконавчого комітету міської ради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містобудування та архітектури виконавчого комітету міської ради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установ і організацій, що отримують кошти міського бюджету – розпорядники і одержувачі коштів міськог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6 жовтня 2023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ти до фінансового управління виконавчого комітету міської ради перелік об’єктів (заходів), фінансування яких у 2024 році здійснюватиметься за рахунок субвенцій з державного та обласного бюджетів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та відділи виконавчого комітету міської ради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містобудування та архітектури виконавчого комітету міської ради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ижневий термін після: опублікування Закону України «Про Державний бюджет України на 2024 рік»; доведення обсягів міжбюджетних трансфертів департаментом фінансів обласної військової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ідповідно до вимог бюджетного законодавства розробку Інструкції з підготовки бюджетних запитів для складання проекту міського бюджету на 2024 рік та прогнозу міського бюджету на 2025 – 2026 роки з урахуванням складання та виконання бюджету за програмно-цільовим методо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виконавчого комітету міськ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До 01 жовтня</w:t>
            </w:r>
            <w:r>
              <w:rPr>
                <w:sz w:val="28"/>
                <w:szCs w:val="28"/>
                <w:lang w:val="uk-UA"/>
              </w:rPr>
              <w:t xml:space="preserve"> 2023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аналіз розрахунків на 2024 рік, поданих керівниками установ і організацій, які отримують кошти міського бюджету – розпорядниками і одержувачами бюджетних коштів, узагальнити їх та підготувати згідно з вимогами чинного законодавства попередній проект міського бюджету на 2024 рік та надати його на розгляд виконавчого комітету міської рад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виконавчого комітету міськ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До 15 листопада</w:t>
            </w:r>
            <w:r>
              <w:rPr>
                <w:sz w:val="28"/>
                <w:szCs w:val="28"/>
                <w:lang w:val="uk-UA"/>
              </w:rPr>
              <w:t xml:space="preserve"> 2023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схвалення виконавчим комітетом міської ради  проекту рішення про міський бюджет на 2024 рік подати його на розгляд і затвердження до міської рад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виконавчого комітету міськ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 01 грудня 2023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прилюднення рішення про міський бюджет на 2024 рік у засобах масової інформації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Фінансове управління виконавчого комітету міськ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іж через десять днів з дня прийняття ріше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керуючого справами 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ітету Канівської міської ради                                                                                                Сергій ТКАЧЕНКО</w:t>
      </w:r>
    </w:p>
    <w:sectPr>
      <w:headerReference w:type="default" r:id="rId5"/>
      <w:type w:val="nextPage"/>
      <w:pgSz w:orient="landscape" w:w="16838" w:h="11906"/>
      <w:pgMar w:left="539" w:right="1134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  <w:szCs w:val="24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09:00Z</dcterms:created>
  <dc:creator>Microsoft Office</dc:creator>
  <dc:description/>
  <cp:keywords/>
  <dc:language>en-US</dc:language>
  <cp:lastModifiedBy>KOVALENKO</cp:lastModifiedBy>
  <dcterms:modified xsi:type="dcterms:W3CDTF">2023-08-31T08:41:00Z</dcterms:modified>
  <cp:revision>3</cp:revision>
  <dc:subject/>
  <dc:title> </dc:title>
</cp:coreProperties>
</file>