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ід 30.08.2023№2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4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* </w:t>
            </w:r>
          </w:p>
        </w:tc>
      </w:tr>
    </w:tbl>
    <w:p>
      <w:pPr>
        <w:pStyle w:val="Normal"/>
        <w:ind w:right="-186"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иконавчий комітет Канівської міської ради розглянув подання служби у справах дітей виконавчого комітету Канівської міської ради про </w:t>
      </w:r>
      <w:r>
        <w:rPr>
          <w:rFonts w:cs="Times New Roman" w:ascii="Times New Roman" w:hAnsi="Times New Roman"/>
          <w:sz w:val="24"/>
        </w:rPr>
        <w:t xml:space="preserve">надання статусу дитини, позбавленої батьківського піклування, </w:t>
      </w:r>
      <w:r>
        <w:rPr>
          <w:rFonts w:cs="Times New Roman" w:ascii="Times New Roman" w:hAnsi="Times New Roman"/>
          <w:sz w:val="24"/>
          <w:shd w:fill="FFFFFF" w:val="clear"/>
        </w:rPr>
        <w:t>**</w:t>
      </w:r>
      <w:r>
        <w:rPr>
          <w:rFonts w:cs="Times New Roman" w:ascii="Times New Roman" w:hAnsi="Times New Roman"/>
          <w:sz w:val="24"/>
        </w:rPr>
        <w:t>, 16</w:t>
      </w:r>
      <w:r>
        <w:rPr>
          <w:rFonts w:cs="Times New Roman" w:ascii="Times New Roman" w:hAnsi="Times New Roman"/>
          <w:sz w:val="24"/>
          <w:shd w:fill="FFFFFF" w:val="clear"/>
        </w:rPr>
        <w:t xml:space="preserve">.09.2020 </w:t>
      </w:r>
      <w:r>
        <w:rPr>
          <w:rFonts w:cs="Times New Roman" w:ascii="Times New Roman" w:hAnsi="Times New Roman"/>
          <w:sz w:val="24"/>
        </w:rPr>
        <w:t>року народження.</w:t>
      </w:r>
    </w:p>
    <w:p>
      <w:pPr>
        <w:pStyle w:val="Normal"/>
        <w:ind w:right="-2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и дитини ** позбавлена батьківських прав відповідно до рішення Канівського міськрайонного суду Черкаської області від 18.07.2023, справа №697/683/23, вступило в законну силу 18 серпня 2023 року.</w:t>
      </w:r>
    </w:p>
    <w:p>
      <w:pPr>
        <w:pStyle w:val="Normal"/>
        <w:ind w:right="-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тько дитини **  записаний  відповідно до частини 1 статті 135 Сімейного кодексу Україн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24"/>
        </w:rPr>
        <w:t>Відповідно до</w:t>
      </w:r>
      <w:r>
        <w:rPr>
          <w:rFonts w:cs="Times New Roman" w:ascii="Times New Roman" w:hAnsi="Times New Roman"/>
          <w:sz w:val="24"/>
        </w:rPr>
        <w:t xml:space="preserve"> підпункту 4 частини б) </w:t>
      </w:r>
      <w:r>
        <w:rPr>
          <w:rFonts w:cs="Times New Roman" w:ascii="Times New Roman" w:hAnsi="Times New Roman"/>
          <w:color w:val="000000"/>
          <w:sz w:val="24"/>
        </w:rPr>
        <w:t>статті 34 Закону України „Про місцеве самоврядування в Україні”, пунктів 22, 24 постанови Кабінету Міністрів України від 24.09.2008 року №866 „Питання діяльності органів опіки та піклування, пов’язаної із захистом прав дитини”, виконавчий комітет Канівської міської ради,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дати малолітньому </w:t>
      </w:r>
      <w:r>
        <w:rPr>
          <w:rFonts w:cs="Times New Roman" w:ascii="Times New Roman" w:hAnsi="Times New Roman"/>
          <w:sz w:val="24"/>
          <w:shd w:fill="FFFFFF" w:val="clear"/>
        </w:rPr>
        <w:t>*</w:t>
      </w:r>
      <w:r>
        <w:rPr>
          <w:rFonts w:cs="Times New Roman" w:ascii="Times New Roman" w:hAnsi="Times New Roman"/>
          <w:sz w:val="24"/>
        </w:rPr>
        <w:t>, 16</w:t>
      </w:r>
      <w:r>
        <w:rPr>
          <w:rFonts w:cs="Times New Roman" w:ascii="Times New Roman" w:hAnsi="Times New Roman"/>
          <w:sz w:val="24"/>
          <w:shd w:fill="FFFFFF" w:val="clear"/>
        </w:rPr>
        <w:t xml:space="preserve">.09.2020 </w:t>
      </w:r>
      <w:r>
        <w:rPr>
          <w:rFonts w:cs="Times New Roman" w:ascii="Times New Roman" w:hAnsi="Times New Roman"/>
          <w:sz w:val="24"/>
        </w:rPr>
        <w:t>року народження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татус дитини, позбавленої батьківського піклуванн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иконанням рішення покласти на заступника міського голови Тетяну ЖІВОТОВУ та службу у справах дітей.</w:t>
      </w:r>
    </w:p>
    <w:p>
      <w:pPr>
        <w:pStyle w:val="Normal"/>
        <w:ind w:hanging="17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 xml:space="preserve">                  </w:t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</w:t>
        <w:tab/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служби у справах дітей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ід  30.08.2023№_2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4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* </w:t>
            </w:r>
          </w:p>
        </w:tc>
      </w:tr>
    </w:tbl>
    <w:p>
      <w:pPr>
        <w:pStyle w:val="Normal"/>
        <w:ind w:right="-186"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иконавчий комітет Канівської міської ради розглянув подання служби у справах дітей виконавчого комітету Канівської міської ради про </w:t>
      </w:r>
      <w:r>
        <w:rPr>
          <w:rFonts w:cs="Times New Roman" w:ascii="Times New Roman" w:hAnsi="Times New Roman"/>
          <w:sz w:val="24"/>
        </w:rPr>
        <w:t xml:space="preserve">надання статусу дитини, позбавленої батьківського піклування, </w:t>
      </w:r>
      <w:r>
        <w:rPr>
          <w:rFonts w:cs="Times New Roman" w:ascii="Times New Roman" w:hAnsi="Times New Roman"/>
          <w:sz w:val="24"/>
          <w:shd w:fill="FFFFFF" w:val="clear"/>
        </w:rPr>
        <w:t>*</w:t>
      </w:r>
      <w:r>
        <w:rPr>
          <w:rFonts w:cs="Times New Roman" w:ascii="Times New Roman" w:hAnsi="Times New Roman"/>
          <w:sz w:val="24"/>
        </w:rPr>
        <w:t>, 12</w:t>
      </w:r>
      <w:r>
        <w:rPr>
          <w:rFonts w:cs="Times New Roman" w:ascii="Times New Roman" w:hAnsi="Times New Roman"/>
          <w:sz w:val="24"/>
          <w:shd w:fill="FFFFFF" w:val="clear"/>
        </w:rPr>
        <w:t xml:space="preserve">.04.2013 </w:t>
      </w:r>
      <w:r>
        <w:rPr>
          <w:rFonts w:cs="Times New Roman" w:ascii="Times New Roman" w:hAnsi="Times New Roman"/>
          <w:sz w:val="24"/>
        </w:rPr>
        <w:t>року народження.</w:t>
      </w:r>
    </w:p>
    <w:p>
      <w:pPr>
        <w:pStyle w:val="Normal"/>
        <w:ind w:right="-2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и дитини * позбавлена батьківських прав відповідно до рішення Канівського міськрайонного суду Черкаської області від 18.07.2023, справа №697/683/23, вступило в законну силу 18 серпня 2023 року.</w:t>
      </w:r>
    </w:p>
    <w:p>
      <w:pPr>
        <w:pStyle w:val="Normal"/>
        <w:ind w:right="-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тько дитини * записаний  відповідно до частини 1 статті 135 Сімейного кодексу Україн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24"/>
        </w:rPr>
        <w:t>Відповідно до</w:t>
      </w:r>
      <w:r>
        <w:rPr>
          <w:rFonts w:cs="Times New Roman" w:ascii="Times New Roman" w:hAnsi="Times New Roman"/>
          <w:sz w:val="24"/>
        </w:rPr>
        <w:t xml:space="preserve"> підпункту 4 частини б) </w:t>
      </w:r>
      <w:r>
        <w:rPr>
          <w:rFonts w:cs="Times New Roman" w:ascii="Times New Roman" w:hAnsi="Times New Roman"/>
          <w:color w:val="000000"/>
          <w:sz w:val="24"/>
        </w:rPr>
        <w:t>статті 34 Закону України „Про місцеве самоврядування в Україні”, пунктів 22, 24 постанови Кабінету Міністрів України від 24.09.2008 року №866 „Питання діяльності органів опіки та піклування, пов’язаної із захистом прав дитини”, виконавчий комітет Канівської міської ради,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дати малолітньому </w:t>
      </w:r>
      <w:r>
        <w:rPr>
          <w:rFonts w:cs="Times New Roman" w:ascii="Times New Roman" w:hAnsi="Times New Roman"/>
          <w:sz w:val="24"/>
          <w:shd w:fill="FFFFFF" w:val="clear"/>
        </w:rPr>
        <w:t>*</w:t>
      </w:r>
      <w:r>
        <w:rPr>
          <w:rFonts w:cs="Times New Roman" w:ascii="Times New Roman" w:hAnsi="Times New Roman"/>
          <w:sz w:val="24"/>
        </w:rPr>
        <w:t>, 12</w:t>
      </w:r>
      <w:r>
        <w:rPr>
          <w:rFonts w:cs="Times New Roman" w:ascii="Times New Roman" w:hAnsi="Times New Roman"/>
          <w:sz w:val="24"/>
          <w:shd w:fill="FFFFFF" w:val="clear"/>
        </w:rPr>
        <w:t xml:space="preserve">.04.2013 </w:t>
      </w:r>
      <w:r>
        <w:rPr>
          <w:rFonts w:cs="Times New Roman" w:ascii="Times New Roman" w:hAnsi="Times New Roman"/>
          <w:sz w:val="24"/>
        </w:rPr>
        <w:t>року народження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татус дитини, позбавленої батьківського піклуванн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иконанням рішення покласти на заступника міського голови Тетяну ЖІВОТОВУ та службу у справах дітей.</w:t>
      </w:r>
    </w:p>
    <w:p>
      <w:pPr>
        <w:pStyle w:val="Normal"/>
        <w:ind w:hanging="17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 xml:space="preserve">                  </w:t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</w:t>
        <w:tab/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служби у справах дітей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szCs w:val="24"/>
          <w:lang w:val="en-US" w:eastAsia="en-US"/>
        </w:rPr>
        <w:drawing>
          <wp:inline distT="0" distB="0" distL="0" distR="0">
            <wp:extent cx="3294380" cy="18376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23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737" w:hRule="atLeast"/>
        </w:trPr>
        <w:tc>
          <w:tcPr>
            <w:tcW w:w="3708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pacing w:val="-2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lang w:eastAsia="en-US"/>
              </w:rPr>
              <w:t xml:space="preserve">Про надання згоди на укладення договору поділу спадкового майна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Виконавчий комітет Канівської міської ради розглянув заяву *, 06.08.1985 року народження, зареєстрована в м. Каневі по вулиці Героїв Дніпра, б.*,кв. *, з проханням надати згоду на укладення договору поділу спадкового майна, по якому ¼ квартири  №* по вулиці Героїв Дніпра, буд. * буде передана по спадщині неповнолітньому *, 19.02.2007 року народження.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ідповідно до підпункту 4 частини б) статті 34 Закону України “Про місцеве самоврядування в Україні”, статті 18 Закону України “Про охорону дитинства”, розділу ІІІ статті 12 Закону України „Про основи соціального захисту бездомних громадян і безпритульних дітей”,  пункт 4 статті 177 Сімейного кодексу України та пункту 67 постанови Кабінету Міністрів України від 24.09.2008 року №866 «Питання діяльності органів опіки та піклування, пов’язаної із захистом прав дитини» виконавчий комітет  Канівської міської ради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 Р І Ш И В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Надати згоду на укладення договору поділу спадкового майна, по якому ¼ квартири  №* по вулиці Героїв Дніпра, буд. * буде передана по спадщині неповнолітньому *, 19.02.2007 року народження.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Контроль за виконанням рішення покласти на заступника міського голови Жівотову Т.П. та службу у справах дітей.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ішення дійсне протягом  шести місяці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іський  голова 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ступник міського голови </w:t>
        <w:tab/>
        <w:tab/>
        <w:tab/>
        <w:tab/>
        <w:tab/>
        <w:t xml:space="preserve">            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служби у справах дітей</w:t>
        <w:tab/>
        <w:tab/>
        <w:t xml:space="preserve">                 </w:t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ab/>
        <w:t xml:space="preserve">            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4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8.2023 №245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7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lang w:eastAsia="en-US"/>
              </w:rPr>
              <w:t xml:space="preserve">Про надання статусу дитини, яка постраждала внаслідок воєнних дій та збройних конфліктів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lang w:eastAsia="en-US"/>
              </w:rPr>
              <w:t>*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иконавчий комітет Канівської міської ради розглянув заяву *, 26.03.1991 року народження, проживає в м. Каневі по вулиці Жовтнева,24, </w:t>
      </w:r>
      <w:r>
        <w:rPr>
          <w:rFonts w:cs="Times New Roman" w:ascii="Times New Roman" w:hAnsi="Times New Roman"/>
          <w:b w:val="false"/>
          <w:sz w:val="28"/>
          <w:szCs w:val="28"/>
        </w:rPr>
        <w:t>щодо надання її малолітньому сину *, 17.05.2015 року народження, статусу дитини, яка постраждала внаслідок воєнних дій та збройних конфліктів, а саме:  зазнала психологічного наси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* зареєстрований за адресою: Херсонська область, м. Скадовськ, вулиця * Гаврдійської дивізії, буд.*, кв.*, перебувають на обліку внутрішньо переміщених осіб (довідка від 21.12.2022 №7103-7001669021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нівським міським центром соціальних служб підготовлений акт оцінки потреб сім’ї/особи.</w:t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ідповідно до пункту 6 статті 59 Закону України “Про місцеве самоврядування в Україні”, статті 3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Закону України “Про охорону дитинства”, статті 4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органи і служби у справах дітей та спеціальні установи для дітей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у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5.04.2017 № 268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Про затвердження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 xml:space="preserve">яка постраждала внаслідок воєнних дій та збройних конфліктів», враховуючи висновок комісії з питань захисту прав дитини від 25.08.2023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иконавчий комітет Канівської міської ради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 Р І Ш И В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 статус дитини,  </w:t>
      </w:r>
      <w:r>
        <w:rPr>
          <w:rFonts w:cs="Times New Roman" w:ascii="Times New Roman" w:hAnsi="Times New Roman"/>
          <w:sz w:val="28"/>
        </w:rPr>
        <w:t>яка  постраждала  внаслідок воєнних  дій  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бройних конфліктів,</w:t>
      </w:r>
      <w:r>
        <w:rPr>
          <w:rFonts w:cs="Times New Roman" w:ascii="Times New Roman" w:hAnsi="Times New Roman"/>
          <w:sz w:val="28"/>
          <w:szCs w:val="28"/>
        </w:rPr>
        <w:t xml:space="preserve"> *, 17.05.2015 року народження свідоцтво про народження Серія I-КГ № *  видане міським відділом державної реєстрації актів цивільного стану Головного управління  юстиції у Херсонсій області 03 червня 2015ро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жбі у справах дітей виконавчого комітету Канівської міської ради та Канівському  міському центру соціальних служ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захист прав та інтересів дітей, які постраждали внаслідок воєнних дій та збройних конфліктів, надання їм  комплексу необхідних послуг та соціальної допомоги відповідно до чинного законодав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Контроль за виконанням рішення покласти на заступника міського голови Тетяну ЖІВОТОВУ та  службу у справах ді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и у справах дітей 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8.2023 №246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7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lang w:eastAsia="en-US"/>
              </w:rPr>
              <w:t xml:space="preserve">Про надання статусу дитини, яка постраждала внаслідок воєнних дій та збройних конфліктів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lang w:eastAsia="en-US"/>
              </w:rPr>
              <w:t>*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иконавчий комітет Канівської міської ради розглянув заяву *, 21.10.1983 року народження, проживає в м. Каневі по вулиці Богдана Хмельницького,буд.*,кв.* </w:t>
      </w:r>
      <w:r>
        <w:rPr>
          <w:rFonts w:cs="Times New Roman" w:ascii="Times New Roman" w:hAnsi="Times New Roman"/>
          <w:b w:val="false"/>
          <w:sz w:val="28"/>
          <w:szCs w:val="28"/>
        </w:rPr>
        <w:t>щодо надання її малолітньому сину *, 24.10.2016 року народження, статусу дитини, яка постраждала внаслідок воєнних дій та збройних конфліктів, а саме:  зазнала психологічного наси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* зареєстрований за адресою: Харківська область, Харківський район, м. Харків, Основ</w:t>
      </w:r>
      <w:r>
        <w:rPr>
          <w:rFonts w:cs="Times New Roman" w:ascii="Times New Roman" w:hAnsi="Times New Roman"/>
          <w:sz w:val="28"/>
          <w:szCs w:val="28"/>
          <w:lang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ський район, в</w:t>
      </w:r>
      <w:r>
        <w:rPr>
          <w:rFonts w:cs="Times New Roman" w:ascii="Times New Roman" w:hAnsi="Times New Roman"/>
          <w:sz w:val="28"/>
          <w:szCs w:val="28"/>
          <w:lang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їзд Мовчанівський,буд.*, кв.*, перебувають на обліку внутрішньо переміщених осіб (довідка від 09.11.2022 №7103-7001616447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нівським міським центром соціальних служб підготовлений акт оцінки потреб сім’ї/особи.</w:t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ідповідно до пункту 6 статті 59 Закону України “Про місцеве самоврядування в Україні”, статті 3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Закону України “Про охорону дитинства”, статті 4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органи і служби у справах дітей та спеціальні установи для дітей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у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5.04.2017 № 268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Про затвердження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 xml:space="preserve">яка постраждала внаслідок воєнних дій та збройних конфліктів», враховуючи висновок комісії з питань захисту прав дитини від 25.08.2023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иконавчий комітет Канівської міської ради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 Р І Ш И В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 статус дитини,  </w:t>
      </w:r>
      <w:r>
        <w:rPr>
          <w:rFonts w:cs="Times New Roman" w:ascii="Times New Roman" w:hAnsi="Times New Roman"/>
          <w:sz w:val="28"/>
        </w:rPr>
        <w:t>яка  постраждала  внаслідок воєнних  дій  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бройних конфліктів,</w:t>
      </w:r>
      <w:r>
        <w:rPr>
          <w:rFonts w:cs="Times New Roman" w:ascii="Times New Roman" w:hAnsi="Times New Roman"/>
          <w:sz w:val="28"/>
          <w:szCs w:val="28"/>
        </w:rPr>
        <w:t xml:space="preserve"> *, 24.10.2016 року народження, свідоцтво про народження Серія I-СР № *  видане  Канівським міським відділом державної реєстрації актів цивільного стану Головного управління  юстиції у Черкаській області 12 листопада 2016ро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жбі у справах дітей виконавчого комітету Канівської міської ради та Канівському  міському центру соціальних служ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захист прав та інтересів дітей, які постраждали внаслідок воєнних дій та збройних конфліктів, надання їм  комплексу необхідних послуг та соціальної допомоги відповідно до чинного законодав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Контроль за виконанням рішення покласти на заступника міського голови Тетяну ЖІВОТОВУ та  службу у справах ді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и у справах дітей 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8.2023 №247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7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lang w:eastAsia="en-US"/>
              </w:rPr>
              <w:t xml:space="preserve">Про надання статусу дитини, яка постраждала внаслідок воєнних дій та збройних конфліктів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lang w:eastAsia="en-US"/>
              </w:rPr>
              <w:t>*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pacing w:val="-20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lang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ab/>
        <w:t xml:space="preserve">Виконавчий комітет Канівської міської ради розглянув заяву *, 16.09.1988 року народження, проживає в м. Каневі по вулиці Олега Кошового,буд.*,кв.* </w:t>
      </w:r>
      <w:r>
        <w:rPr>
          <w:rFonts w:cs="Times New Roman" w:ascii="Times New Roman" w:hAnsi="Times New Roman"/>
          <w:b w:val="false"/>
          <w:sz w:val="28"/>
          <w:szCs w:val="28"/>
        </w:rPr>
        <w:t>щодо надання її малолітньому сину *, 08.10.2012 року народження, статусу дитини, яка постраждала внаслідок воєнних дій та збройних конфліктів, а саме:  зазнала психологічного наси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* зареєстрований за адресою: Донецька область, м. Слов’янськ, вулиця Бульварна,буд.*, перебувають на обліку внутрішньо переміщених осіб (довідка від 08.09.2022 №*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нівським міським центром соціальних служб підготовлений акт оцінки потреб сім’ї/особи.</w:t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ідповідно до пункту 6 статті 59 Закону України “Про місцеве самоврядування в Україні”, статті 3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Закону України “Про охорону дитинства”, статті 4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органи і служби у справах дітей та спеціальні установи для дітей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у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5.04.2017 № 268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Про затвердження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 xml:space="preserve">яка постраждала внаслідок воєнних дій та збройних конфліктів», враховуючи висновок комісії з питань захисту прав дитини від 25.08.2023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иконавчий комітет Канівської міської ради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 Р І Ш И В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 статус дитини,  </w:t>
      </w:r>
      <w:r>
        <w:rPr>
          <w:rFonts w:cs="Times New Roman" w:ascii="Times New Roman" w:hAnsi="Times New Roman"/>
          <w:sz w:val="28"/>
        </w:rPr>
        <w:t>яка  постраждала  внаслідок воєнних  дій  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бройних конфліктів,</w:t>
      </w:r>
      <w:r>
        <w:rPr>
          <w:rFonts w:cs="Times New Roman" w:ascii="Times New Roman" w:hAnsi="Times New Roman"/>
          <w:sz w:val="28"/>
          <w:szCs w:val="28"/>
        </w:rPr>
        <w:t xml:space="preserve"> *, 08.10.2012 року народження, свідоцтво про народження Серія I-НО № *  видане   відділом державної реєстрації актів цивільного стану по м. Слов’янську, Слов’янського міськрайонного управління юстиції у Донецькій області, 16 жовтня 2012ро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ужбі у справах дітей виконавчого комітету Канівської міської ради та Канівському  міському центру соціальних служ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захист прав та інтересів дітей, які постраждали внаслідок воєнних дій та збройних конфліктів, надання їм  комплексу необхідних послуг та соціальної допомоги відповідно до чинного законодав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Контроль за виконанням рішення покласти на заступника міського голови Тетяну ЖІВОТОВУ та  службу у справах ді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и у справах дітей 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4380" cy="18376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ід 30.08.2023 №2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37" w:hRule="atLeast"/>
        </w:trPr>
        <w:tc>
          <w:tcPr>
            <w:tcW w:w="3652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pacing w:val="-2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lang w:eastAsia="en-US"/>
              </w:rPr>
              <w:t>Про продовження терміну перебування  на повному державному утриманні малолітнього *, 16.09.2020 року народженн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Відповідно до підпункту 8 частини б) статті 32 Закону України “Про місцеве самоврядування в Україні”, статті 5 Закону України “Про охорону дитинства”, постанови Кабінету Міністрів України від 02 вересня 2020 року № 853 «Деякі питання, пов’язані з реформуванням системи інституційного догляду та виховання дітей», пункту 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танови Кабінету Міністрів України від 24 вересня 2008 року №866 "Питання діяльності органів опіки та піклування, пов'язаної із захистом прав дитини",  враховуючи рішення комісії з питань захисту прав дитини (протокол №11 від 25 серпня 2023 року), виконавчий комітет  Канівської міської ради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В :</w:t>
      </w:r>
    </w:p>
    <w:p>
      <w:pPr>
        <w:pStyle w:val="Heading1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Продовжити термін перебування  на повному державному утриманні малолітнього *, 16.09.2020 року народження, в комунальному закладі «Черкаський обласний спеціалізований Будинок дитини» терміном на шість місяці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ь за виконанням рішення покласти на заступника міського голови                      Тетяну ЖІВОТОВУ та  службу у справах діт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 xml:space="preserve">                  </w:t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</w:t>
        <w:tab/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служби </w:t>
        <w:tab/>
        <w:tab/>
        <w:tab/>
        <w:tab/>
        <w:tab/>
        <w:tab/>
        <w:tab/>
        <w:t>Наталія КОСТ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 xml:space="preserve">     </w:t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94380" cy="183769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ід 30.08.2023 №2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37" w:hRule="atLeast"/>
        </w:trPr>
        <w:tc>
          <w:tcPr>
            <w:tcW w:w="3652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pacing w:val="-2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lang w:eastAsia="en-US"/>
              </w:rPr>
              <w:t>Про продовження терміну перебування  на повному державному утриманні малолітніх   *, 04.06.2020 року народження  та *, 07.09.2021 року народженн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Відповідно до підпункту 8 частини б) статті 32 Закону України “Про місцеве самоврядування в Україні”, статті 5 Закону України “Про охорону дитинства”, постанови Кабінету Міністрів України від 02 вересня 2020 року № 853 «Деякі питання, пов’язані з реформуванням системи інституційного догляду та виховання дітей», пункту 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танови Кабінету Міністрів України від 24 вересня 2008 року №866 "Питання діяльності органів опіки та піклування, пов'язаної із захистом прав дитини",  враховуючи рішення комісії з питань захисту прав дитини (протокол №11 від 25 серпня 2023 року), виконавчий комітет  Канівської міської ради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В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Р І Ш И В :</w:t>
      </w:r>
    </w:p>
    <w:p>
      <w:pPr>
        <w:pStyle w:val="Heading1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Продовжити термін перебування  на повному державному утриманні малолітніх *, 04.06.2020 року народження та *, 07.09.2021 року народження  в комунальному закладі «Черкаський обласний спеціалізований Будинок дитини» терміном на шість місяці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Контроль за виконанням рішення покласти на заступника міського</w:t>
      </w:r>
      <w:r>
        <w:rPr>
          <w:rFonts w:cs="Times New Roman" w:ascii="Times New Roman" w:hAnsi="Times New Roman"/>
        </w:rPr>
        <w:t xml:space="preserve"> голови                      Тетяну ЖІВОТОВУ та  службу у справах діт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ький голова</w:t>
        <w:tab/>
        <w:t xml:space="preserve">                  </w:t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</w:t>
        <w:tab/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служби </w:t>
        <w:tab/>
        <w:tab/>
        <w:tab/>
        <w:tab/>
        <w:tab/>
        <w:tab/>
        <w:tab/>
        <w:t>Наталія КОСТ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 xml:space="preserve">     </w:t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6285" cy="1838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 30.08.2023 №250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73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 надання згоди на дарування  часток будинку  №* по вулиці Чкалова в м. Канів та відповідної земельної ділян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иконавчий комітет Канівської міської ради розглянув заяву*, 04.05.1995 року народження, проживає в м. Канів по вулиці Успенська,буд.*, з проханням надати згоду на дарування   часток будинку №* по вулиці Чкалова  в м. Каневі, Черкаського району, Черкаської області та відповідної земельної ділянки *. Користувачами житла є і залишаються діти: *, 16.02.2003 року народження, *, 30.11.2010 року народження, *, 28.10.2015 року народженн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lang w:eastAsia="en-US"/>
        </w:rPr>
        <w:t>Частки будинку №*по вулиці Чкалова в м. Каневі, Черкаського району, Черкаської області належать на праві власності  * та *, яка відповідно довіреності від 28.07.2023р. реєстраційний номер *, представляє інтереси Порожньої Ніни Григорівни.  Земельна ділянка, кадастровий номер *.</w:t>
      </w:r>
    </w:p>
    <w:p>
      <w:pPr>
        <w:pStyle w:val="TextBody"/>
        <w:ind w:right="-2" w:firstLine="708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Відповідно до підпункту 4 частини б) статті 34 Закону України «Про місцеве самоврядування в Україні», статті 18 Закону України «Про охорону дитинства», розділу ІІІ статті 12 Закону України «Про основи соціального захисту бездомних громадян і безпритульних дітей», пункт 4 статті 177 Сімейного кодексу України та пункту 67 постанови Кабінету Міністрів України від 24.09.2008 року №866 «Питання діяльності органів опіки та піклування, пов’язаної із захистом прав дитини» виконавчий комітет Канівської міської ради </w:t>
      </w:r>
    </w:p>
    <w:p>
      <w:pPr>
        <w:pStyle w:val="TextBody"/>
        <w:ind w:right="-2" w:firstLine="708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В И Р І Ш И В:</w:t>
      </w:r>
    </w:p>
    <w:p>
      <w:pPr>
        <w:pStyle w:val="TextBody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Heading1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Надати згоду *, на дарування часток будинку №* по вулиці Чкалова в м. Каневі, Черкаського району, Черкаської області та відповідної земельної ділянки, кадастровий номер * *. Користувачами житла є і залишаються діти: *, 16.02.2003 року народження, *, 30.11.2010 року народження, *, 28.10.2015 року народжен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Контроль за виконанням рішення покласти на заступника міського голови Тетяну ЖІВОТОВУ та  службу у справах дітей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Рішення дійсне протягом  шести місяців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іський  голова 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служби у справах дітей </w:t>
        <w:tab/>
        <w:tab/>
        <w:tab/>
        <w:tab/>
        <w:t>Наталія КОСТЕНК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libri" w:hAnsi="Calibri" w:eastAsia="Calibri" w:cs="Calibri"/>
      <w:sz w:val="36"/>
      <w:lang w:val="uk-UA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lang w:val="uk-UA" w:bidi="ar-SA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skcde">
    <w:name w:val="cskcde"/>
    <w:basedOn w:val="Style11"/>
    <w:qFormat/>
    <w:rPr/>
  </w:style>
  <w:style w:type="character" w:styleId="Hgkelc">
    <w:name w:val="hgkelc"/>
    <w:basedOn w:val="Style11"/>
    <w:qFormat/>
    <w:rPr/>
  </w:style>
  <w:style w:type="character" w:styleId="21">
    <w:name w:val="Заголовок 2 Знак"/>
    <w:basedOn w:val="Style11"/>
    <w:qFormat/>
    <w:rPr>
      <w:b/>
      <w:bCs/>
      <w:sz w:val="36"/>
      <w:szCs w:val="3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11"/>
    <w:qFormat/>
    <w:rPr>
      <w:rFonts w:ascii="Verdana" w:hAnsi="Verdana" w:eastAsia="Calibri" w:cs="Verdana"/>
      <w:szCs w:val="24"/>
      <w:lang w:val="uk-UA"/>
    </w:rPr>
  </w:style>
  <w:style w:type="character" w:styleId="Style14">
    <w:name w:val="Текст Знак"/>
    <w:basedOn w:val="Style11"/>
    <w:qFormat/>
    <w:rPr>
      <w:rFonts w:ascii="Courier New" w:hAnsi="Courier New" w:cs="Courier New"/>
      <w:lang w:val="uk-UA"/>
    </w:rPr>
  </w:style>
  <w:style w:type="character" w:styleId="Style15">
    <w:name w:val="Верх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567" w:hanging="0"/>
    </w:pPr>
    <w:rPr>
      <w:rFonts w:ascii="Calibri" w:hAnsi="Calibri" w:cs="Calibri"/>
      <w:sz w:val="24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4"/>
      <w:lang w:val="uk-UA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18">
    <w:name w:val="Текст"/>
    <w:basedOn w:val="Normal"/>
    <w:qFormat/>
    <w:pPr>
      <w:spacing w:lineRule="auto" w:line="276" w:before="0" w:after="200"/>
      <w:jc w:val="left"/>
    </w:pPr>
    <w:rPr>
      <w:rFonts w:ascii="Courier New" w:hAnsi="Courier New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6:00Z</dcterms:created>
  <dc:creator>alla</dc:creator>
  <dc:description/>
  <cp:keywords/>
  <dc:language>en-US</dc:language>
  <cp:lastModifiedBy>KOVALENKO</cp:lastModifiedBy>
  <cp:lastPrinted>2023-04-20T12:03:00Z</cp:lastPrinted>
  <dcterms:modified xsi:type="dcterms:W3CDTF">2023-08-31T12:27:00Z</dcterms:modified>
  <cp:revision>73</cp:revision>
  <dc:subject/>
  <dc:title> </dc:title>
</cp:coreProperties>
</file>