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 xml:space="preserve">Від 30.08.2023№ 255           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rPr/>
      </w:pPr>
      <w:r>
        <w:rPr>
          <w:color w:val="000000"/>
          <w:sz w:val="24"/>
          <w:szCs w:val="24"/>
          <w:lang w:val="uk-UA"/>
        </w:rPr>
        <w:t xml:space="preserve">Про затвердження протоколу </w:t>
      </w:r>
    </w:p>
    <w:p>
      <w:pPr>
        <w:pStyle w:val="Normal"/>
        <w:rPr/>
      </w:pPr>
      <w:r>
        <w:rPr>
          <w:color w:val="000000"/>
          <w:sz w:val="24"/>
          <w:szCs w:val="24"/>
          <w:lang w:val="uk-UA"/>
        </w:rPr>
        <w:t xml:space="preserve">житлово-побутової комісії виконавчого 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комітету Канівської міської ради 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  28.08.2023 № 4/2023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TextBody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Відповідно до підпункту 12 пункту б статті 30 Закону України «Про місцеве самоврядування в Україні», статей 15, 31, 34, 36, 40, 45-46, 47, 48, 156 Житлового кодексу Української РСР, пунктів 8, 13, 15, 26, 53 Правил обліку громадян, які потребують поліпшення житлових умов, і надання їм жилих приміщень в Українській РСР, зважаючи на висновки житлово-побутової комісії при виконавчому комітеті Канівської міської ради від 28.08.2023 № 4/2023, виконавчий комітет Канівської міської ради </w:t>
      </w:r>
    </w:p>
    <w:p>
      <w:pPr>
        <w:pStyle w:val="TextBody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ВИРІШИВ: 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.  Затвердити протокол житлово-побутової комісії виконавчого комітету Канівської міської ради від 28.08.2023 № 4/23 т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1.1. Поставити на квартирний облік при виконавчому комітеті Канівської міської ради </w:t>
      </w:r>
      <w:r>
        <w:rPr>
          <w:color w:val="FF0000"/>
          <w:sz w:val="24"/>
          <w:szCs w:val="24"/>
          <w:lang w:val="uk-UA"/>
        </w:rPr>
        <w:t>**, 1990 р.н.</w:t>
      </w:r>
      <w:r>
        <w:rPr>
          <w:sz w:val="24"/>
          <w:szCs w:val="24"/>
          <w:lang w:val="uk-UA"/>
        </w:rPr>
        <w:t>, яка перебуває у відпустці по догляду за дитиною до досягнення 3-х років, проживає в м. Каневі по вул. Енергетиків, *, кв. * (наймає), має склад сім’ї – 4 особи (заявниця, чоловік – **., 1994 р.н., працює в ТОВ «Український кондитер», донька – **., 2014 р.н., син – **., 2021 р.н.), включити до загального списку на отримання житла,  складом сім’ї – 4 особи, як таку що не забезпечена встановленою нормою житла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2. Поставити на квартирний облік при виконавчому комітеті Канівської міської ради </w:t>
      </w:r>
      <w:r>
        <w:rPr>
          <w:color w:val="FF0000"/>
          <w:sz w:val="24"/>
          <w:szCs w:val="24"/>
          <w:lang w:val="uk-UA"/>
        </w:rPr>
        <w:t>**, 1994 р.н.</w:t>
      </w:r>
      <w:r>
        <w:rPr>
          <w:sz w:val="24"/>
          <w:szCs w:val="24"/>
          <w:lang w:val="uk-UA"/>
        </w:rPr>
        <w:t>, який тимчасово не працює, проживає в м. Каневі по вул. Енергетиків, * кімн. * (гуртожиток), включити до загального списку на отримання житла,  складом сім’ї – 1 особа, як такого що проживає в гуртожитк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1.3. Поставити на квартирний облік при виконавчому комітеті Канівської міської ради </w:t>
      </w:r>
      <w:r>
        <w:rPr>
          <w:color w:val="FF0000"/>
          <w:sz w:val="24"/>
          <w:szCs w:val="24"/>
          <w:lang w:val="uk-UA"/>
        </w:rPr>
        <w:t>**, 1992 р.н.</w:t>
      </w:r>
      <w:r>
        <w:rPr>
          <w:sz w:val="24"/>
          <w:szCs w:val="24"/>
          <w:lang w:val="uk-UA"/>
        </w:rPr>
        <w:t>, який є військовослужбовцем, який брав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; проживає в м. Каневі по вул. Енергетиків, *, кв. *, квартира загальною площею – 45 кв.м., житловою площею – 15,4 кв.м.; 1/3 частина даної квартири належить заявникові, що становить – 5,13 кв.м. житл.пл. та включити до загального списку на отримання житла,  складом сім’ї – 1 особа, як такого що не забезпечений встановленою нормою житла.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2. Контроль за виконанням рішення покласти на керуючого справами В.І. Святелика.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5"/>
      </w:tblGrid>
      <w:tr>
        <w:trPr/>
        <w:tc>
          <w:tcPr>
            <w:tcW w:w="719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іський голов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гор РЕНЬКАС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иконувач обов’язків керуючого справам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ергій ТКАЧЕНКО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ГОДЖЕНО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Начальник юридичного відділу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талія ЛІСОВА</w:t>
            </w:r>
          </w:p>
        </w:tc>
      </w:tr>
    </w:tbl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Style12">
    <w:name w:val="Основной текст Знак"/>
    <w:basedOn w:val="Style11"/>
    <w:qFormat/>
    <w:rPr>
      <w:sz w:val="24"/>
      <w:lang w:val="uk-UA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3:18:00Z</dcterms:created>
  <dc:creator>Admin</dc:creator>
  <dc:description/>
  <cp:keywords/>
  <dc:language>en-US</dc:language>
  <cp:lastModifiedBy>KOVALENKO</cp:lastModifiedBy>
  <cp:lastPrinted>2021-12-06T11:49:00Z</cp:lastPrinted>
  <dcterms:modified xsi:type="dcterms:W3CDTF">2023-08-31T12:09:00Z</dcterms:modified>
  <cp:revision>5</cp:revision>
  <dc:subject/>
  <dc:title>                                                                                                                                                   </dc:title>
</cp:coreProperties>
</file>