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lang w:val="uk-UA" w:eastAsia="en-US"/>
        </w:rPr>
        <w:drawing>
          <wp:inline distT="0" distB="0" distL="0" distR="0">
            <wp:extent cx="3299460" cy="18351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30.08.2023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виконавчого коміте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нівської міської ради від 10.08.2023 №217 «Про погодження </w:t>
        <w:br/>
        <w:t>безоплатного прийняття в комунальну власність</w:t>
        <w:br/>
        <w:t>Канівської міської територіальної громади транспорт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обу, як гуманітарної допомоги – автомобі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olkswagenGjl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en-US"/>
        </w:rPr>
        <w:t>Kombi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29, 40 пункту 2 та 5 статті 60 Закону України «Про місцеве самоврядування в Україні». Закону України «Про гуманітарну допомогу», постанови Кабінету Міністрів України від 01.03.2022 № 174 «Деякі питання пропуску гуманітарної допомоги через митний кордон України в умовах воєнного стану», виконавчий комітет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Hlk136528820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1. Внести зміни до рішення </w:t>
      </w:r>
      <w:bookmarkStart w:id="1" w:name="_Hlk143161265"/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Канівської міської ради від 10.08.2023  №217 «Про погодження безоплатного прийняття в комунальну власність Канівської міської територіальної громади транспортного засобу, як гуманітарної допомоги – автомобіля </w:t>
      </w:r>
      <w:r>
        <w:rPr>
          <w:rFonts w:cs="Times New Roman" w:ascii="Times New Roman" w:hAnsi="Times New Roman"/>
          <w:sz w:val="24"/>
          <w:szCs w:val="24"/>
          <w:lang w:val="en-US"/>
        </w:rPr>
        <w:t>VolkswagenGjl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en-US"/>
        </w:rPr>
        <w:t>Kombi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Пункт 1 доповнити абзацом 2 наступного зміс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втомобіл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olkswagenGjlf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4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mbi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ризначається для забезпечення соціально-економічних потреб територіальної громади, а саме для використання в аварійно-диспетчерській службі комунального підприємства «Житлово-експлуатаційна контора» (ЄДРПОУ *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Пункт 4 «Доручити комунальному підприємству Канівської міської ради Черкаської області «Житлово-експлуатаційна контора» (ЄДРПОУ *,19003, Черкаська область, м. Канів вул. Шевченка, буд. *, Шацьких Андрій) прийняти на баланс транспортний засіб як внесок до статутного капіталу та внести відповідні зміни до бухгалтерського обліку.» - вилучити,  та викласти  в наступн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4. Безоплатно передати автомобіл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olkswagenGjlf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4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mbi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номерний зна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E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324В комунальному підприємству «Житлово-експлуатаційна контора» (ЄДРПОУ *, 19003, Черкаська область, м. Канів вул. Шевченка, буд. *, директор Шацьких А.І.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Всі інші пункти рішення виконавчого комітету Канівської міської ради від 10.08.2023  № 217 «Про погодження безоплатного прийняття в комунальну власність Канівської міської територіальної громади транспортного засобу, як гуманітарної допомоги – автомобіля </w:t>
      </w:r>
      <w:r>
        <w:rPr>
          <w:rFonts w:cs="Times New Roman" w:ascii="Times New Roman" w:hAnsi="Times New Roman"/>
          <w:sz w:val="24"/>
          <w:szCs w:val="24"/>
          <w:lang w:val="en-US"/>
        </w:rPr>
        <w:t>VolkswagenGjl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en-US"/>
        </w:rPr>
        <w:t>Kombi</w:t>
      </w:r>
      <w:r>
        <w:rPr>
          <w:rFonts w:cs="Times New Roman" w:ascii="Times New Roman" w:hAnsi="Times New Roman"/>
          <w:sz w:val="24"/>
          <w:szCs w:val="24"/>
          <w:lang w:val="uk-UA"/>
        </w:rPr>
        <w:t>» залишити без змін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Галину МОСКАЛЕНКО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Міський гол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Керуючий справам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ГОДЖЕНО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ступник міського голови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чальник відділу кому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айна та земельних ресур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чальник юридичного від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иректор КП "ЖЕК"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гор РЕНЬК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  <w:t>Володимир СВЯТЕ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  <w:t>Галина 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  <w:t>Наталія ЄФІ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  <w:t>Наталія ЛІ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ндрій ШАЦЬКИХ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Xfmc1">
    <w:name w:val="xfm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31:00Z</dcterms:created>
  <dc:creator>Юрист</dc:creator>
  <dc:description/>
  <cp:keywords/>
  <dc:language>en-US</dc:language>
  <cp:lastModifiedBy>KOVALENKO</cp:lastModifiedBy>
  <cp:lastPrinted>2023-08-21T08:50:00Z</cp:lastPrinted>
  <dcterms:modified xsi:type="dcterms:W3CDTF">2023-08-31T11:52:00Z</dcterms:modified>
  <cp:revision>5</cp:revision>
  <dc:subject/>
  <dc:title/>
</cp:coreProperties>
</file>