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.08. 2023  № 241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Про безоплатну передачу автомобіля ГАЗ-32213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з балансу виконавчого комітету Канівської міської ради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 xml:space="preserve">Черкаської області на баланс комунального підприємства </w:t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  <w:t>«Управління водопровідно-каналізаційного господарства»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ей 29, 40, пункту 2 та 5 статті 60 Закону України «Про місцеве самоврядування в Україні», Закону України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 бухгалтерський облік та фінансову звітність в Україні»</w:t>
      </w:r>
      <w:r>
        <w:rPr>
          <w:rFonts w:cs="Times New Roman" w:ascii="Times New Roman" w:hAnsi="Times New Roman"/>
          <w:sz w:val="24"/>
          <w:szCs w:val="24"/>
          <w:lang w:val="uk-UA"/>
        </w:rPr>
        <w:t>, на підставі акту приймання-передачі основних засобів,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1. Передати безоплатно по акту приймання-передачі з балансу виконавчого комітету Канівської міської ради Черкаської області на баланс комунального підприємства «Управління водопровідно-каналізаційного господарства» автомобіля марки ГАЗ, модель 32213, рік випуску 2005, реєстраційний № СА9300АС.</w:t>
      </w:r>
    </w:p>
    <w:p>
      <w:pPr>
        <w:pStyle w:val="Style18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>2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>. Утворити комісію з приймання-передачі транспортного засобу згідно з додатком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 Дане рішення підлягає затвердженню на черговій сесії Канівської міської ради Черкаської області.</w:t>
      </w:r>
    </w:p>
    <w:p>
      <w:pPr>
        <w:pStyle w:val="Style18"/>
        <w:ind w:firstLine="708"/>
        <w:jc w:val="both"/>
        <w:rPr>
          <w:rFonts w:ascii="Times New Roman" w:hAnsi="Times New Roman" w:eastAsia="Batang;바탕" w:cs="Times New Roman"/>
          <w:sz w:val="24"/>
          <w:szCs w:val="24"/>
          <w:lang w:val="uk-UA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4. Контроль за виконанням цього рішення покласти </w:t>
      </w:r>
      <w:r>
        <w:rPr>
          <w:rFonts w:cs="Times New Roman" w:ascii="Times New Roman" w:hAnsi="Times New Roman"/>
          <w:sz w:val="24"/>
          <w:szCs w:val="24"/>
          <w:lang w:val="uk-UA"/>
        </w:rPr>
        <w:t>на заступника міського голови                   Г. Москаленко,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начальника відділу бухгалтерського обліку виконавчого комітету Канівської міської ради Черкаської області /В.Шишка/ та директора комунального підприємства «Управління водопровідно-каналізаційного господарства» /О.Березовий/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к</w:t>
      </w:r>
      <w:r>
        <w:rPr>
          <w:rFonts w:cs="Times New Roman" w:ascii="Times New Roman" w:hAnsi="Times New Roman"/>
          <w:sz w:val="24"/>
          <w:szCs w:val="24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 xml:space="preserve">справами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й ТК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бухгалтерського облі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КМР Черкаської області                                       Вячеслав Ш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КП «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опровідно-каналізаційного господарства»                                         Олексій БЕРЕЗ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ів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_____ 2023 № 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приймання-передачі транспортного засо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                   Галина МОСКАЛЕНКО –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місії: Олексій БЕРЕЗОВИЙ – директор КП «Управління водопровідн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налізаційного господарств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и комісії:                     Вячеслав ШИШКА – начальник відділу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бухгалтерського облі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>виконавчого комітету Канівської міської ради Черка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талія КОСТЕНКО – начальник служби у справах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діте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>виконавчого комітету Канівської міської ради Черка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талія ЛІСОВА – начальник юридичного відділу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     виконавчого комітету Канівської міської ради Черкаської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т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ргій ОХРІМЧУК – головний інженер КП «Управлі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одопровідно-каналізаційного господарства» 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 керуючого справами                                                                                    Сергій ТК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29:00Z</dcterms:created>
  <dc:creator>admin</dc:creator>
  <dc:description/>
  <cp:keywords/>
  <dc:language>en-US</dc:language>
  <cp:lastModifiedBy>KOVALENKO</cp:lastModifiedBy>
  <cp:lastPrinted>2023-08-30T15:49:00Z</cp:lastPrinted>
  <dcterms:modified xsi:type="dcterms:W3CDTF">2023-08-30T13:07:00Z</dcterms:modified>
  <cp:revision>9</cp:revision>
  <dc:subject/>
  <dc:title/>
</cp:coreProperties>
</file>