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0.08.2023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2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щомісячної плати за навчання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анівській дитячій школі мистецтв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ідпункту 1 пункту а) частини 1 статті 32 Закону України «Про місцеве самоврядування в Україні», статті 26 Закону України «Про позашкільну освіту», Постанови Кабінету Міністрів України від 25.03.1997 № 260 «Про встановлення розміру плати за навчання у державних школах естетичного виховання дітей», Наказу Міністерства культури України від 09.08.2018 № 686 «Про затвердження Положення про мистецьку школу», виконавчий комітет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огодити запропонований Канівською дитячою школою мистецтв розмір щомісячної плати за навчання (згідно з додатком) і ввести в дію з 01.09.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3 року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Рішення виконавчого комітету Канівської міської ради від 07.09.2022 року № 259 «Про погодження  щомісячної плати за навчання в Канівській дитячій школі мистецтв» вважати таким, що втратило чинність.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 рішення покласти на заступника міського голови Жівотову Т.П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9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ЖІВОТОВА</w:t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ч обов’язків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нансового управління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на ДІХТЯРЕНКО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сана ТРУ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Дода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до рішення виконавчого комітету  Канівської міської рад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 ______________№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44" w:leader="none"/>
        </w:tabs>
        <w:spacing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44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44" w:leader="none"/>
        </w:tabs>
        <w:spacing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44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нівська міська рада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 культури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uk-UA"/>
        </w:rPr>
        <w:t>КАНІВСЬКА ДИТЯЧА ШКОЛА МИСТЕЦТВ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19000 м. Канів, Черкаської обл., Торгова 19, тел.(04736)3-42-89,3-42-90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А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ан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08.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лату за навч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анівській дитячій школі мистецтв                                                                     №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постанови Кабінету Міністрів України від 25 березня 1997 року № 260 «Про встановлення розміру плати за навчання у державних школах естетичного виховання дітей» відповідно до Закону України «Про позашкільну освіту» від 01.01.2006 року, статті 7 пункту 9 Закону України «Про забезпечення прав і свобод внутрішньо переміщених осіб» від 03.08.2022 року, Закону України «Про статус ветеранів, гарантії їх соціального захист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А К А З У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становити щомісячну оплату навчання дітей в Канівській дитячій школі мистецтв 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к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300   грн. на місяць: </w:t>
      </w:r>
      <w:r>
        <w:rPr>
          <w:rFonts w:cs="Times New Roman" w:ascii="Times New Roman" w:hAnsi="Times New Roman"/>
          <w:sz w:val="28"/>
          <w:szCs w:val="28"/>
          <w:lang w:val="uk-UA"/>
        </w:rPr>
        <w:t>хореографічне відділення, вечірнє відділення ( 6-10 класи), групи «</w:t>
      </w:r>
      <w:r>
        <w:rPr>
          <w:rFonts w:cs="Times New Roman" w:ascii="Times New Roman" w:hAnsi="Times New Roman"/>
          <w:sz w:val="28"/>
          <w:szCs w:val="28"/>
          <w:lang w:val="en-US"/>
        </w:rPr>
        <w:t>SoftMozart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50  грн. на місяць: </w:t>
      </w:r>
      <w:r>
        <w:rPr>
          <w:rFonts w:cs="Times New Roman" w:ascii="Times New Roman" w:hAnsi="Times New Roman"/>
          <w:sz w:val="28"/>
          <w:szCs w:val="28"/>
          <w:lang w:val="uk-UA"/>
        </w:rPr>
        <w:t>клас сольного співу, фортепіанне відділення, клас гітари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20 грн. на місяц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 театрального мистецтва, клас образотворчого мистецтва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0 грн. на місяць</w:t>
      </w:r>
      <w:r>
        <w:rPr>
          <w:rFonts w:cs="Times New Roman" w:ascii="Times New Roman" w:hAnsi="Times New Roman"/>
          <w:sz w:val="28"/>
          <w:szCs w:val="28"/>
          <w:lang w:val="uk-UA"/>
        </w:rPr>
        <w:t>: класи скрипки, віолончелі, духових інструментів, баяна, акордеона, бандури, ансамбль «Джерельце»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уваги, що розрахунок оплати за навчання зроблено в середньому на 9 місяців навчального року із включенням канікул (карантину), відсутності учня на уроках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повідно до пункту 2 статті 26 Закону України «Про позашкільну освіту» та за наявності фінансування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Встановити пільги по оплаті за навчання таким категоріям дітей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1.Звільняються від оплати за навчання на 100 % 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іти з інвалідністю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діти-сироти та діти позбавлені батьківського піклування, що знаходяться під опікою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іти з  категорії внутрішньо переміщених осіб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іти із сімей учасників  АТО/ООС та осіб, які 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ітям учасників бойових дій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іти із сімей загиблих (померлих) Захисників і Захисниць України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1.2. Зменшити плату за навчання на 50%  таким категоріям дітей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діти з багатодітних сімей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при наявності двох учнів з однієї сім`ї батьківська плата встановлюється: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ершого учня 100%, за другого 50%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дітям, які навчаються на двох і більше відділеннях батьківська плата встановлюється: за перше 100%, за наступні по 50%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собливо обдарованим дітям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діти з неповних сімей (втрата годувальника)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діти, що проходять предмет варіативного складника (1 година, 50 % плата відповідно до суми обраного предмета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ільги надаються на підставі поданих батьками (опікунами) відповідних документів, що свідчать про можливість встановлення пільгової плати лише по одній із вище зазначених категорій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твердити плату за використання музичних інструментів для навчання учнів за межами школи на 2023 – 2024 навчальний рік в розмірі 100 грн. на місяц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ШМ                                                                  Людмила САЛТИКОВА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3:00Z</dcterms:created>
  <dc:creator>Admin</dc:creator>
  <dc:description/>
  <cp:keywords/>
  <dc:language>en-US</dc:language>
  <cp:lastModifiedBy>KOVALENKO</cp:lastModifiedBy>
  <cp:lastPrinted>2023-08-25T11:11:00Z</cp:lastPrinted>
  <dcterms:modified xsi:type="dcterms:W3CDTF">2023-08-31T08:53:00Z</dcterms:modified>
  <cp:revision>23</cp:revision>
  <dc:subject/>
  <dc:title/>
</cp:coreProperties>
</file>