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z w:val="24"/>
          <w:szCs w:val="24"/>
          <w:lang w:val="uk-UA"/>
        </w:rPr>
        <w:t>10.2023  № 288</w:t>
      </w:r>
    </w:p>
    <w:p>
      <w:pPr>
        <w:pStyle w:val="TextBody"/>
        <w:tabs>
          <w:tab w:val="clear" w:pos="708"/>
          <w:tab w:val="left" w:pos="6096" w:leader="none"/>
        </w:tabs>
        <w:ind w:right="3401" w:hanging="0"/>
        <w:rPr>
          <w:szCs w:val="24"/>
        </w:rPr>
      </w:pPr>
      <w:r>
        <w:rPr>
          <w:szCs w:val="24"/>
        </w:rPr>
        <w:t>Про укладання тимчасового договору оренди на нежитлове приміщення комунальної власності по вулиці Олега Кошового, * з Всеукраїнською громадською організацією «Спілка громадських організацій України   «Народна рада» без проведення аукціону для розміщення громадської приймальні Канівського міського управління  департаменту  Комітету по боротьбі з корупцією та організованою злочинністю ВГО «СГОУ «Народна рада» в Черкаській області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Відповідно до статті 29, 40 Закону України «Про місцеве самоврядування в Україні», заяви громадського об’єднання  Всеукраїнської громадської організації  «Спілка громадських організацій України «Народна Рада» від 22.08.2023 № 295, виконавчий комі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  <w:t xml:space="preserve">1. Надати дозвіл відділу комунального майна та земельних ресурсів виконавчого комітету Канівської міської ради Черкаської області на укладання тимчасового договору з </w:t>
      </w:r>
      <w:r>
        <w:rPr>
          <w:rFonts w:cs="Times New Roman" w:ascii="Times New Roman" w:hAnsi="Times New Roman"/>
          <w:sz w:val="24"/>
          <w:szCs w:val="24"/>
        </w:rPr>
        <w:t>Всеукраїнсько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громадсько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рганізаці</w:t>
      </w:r>
      <w:r>
        <w:rPr>
          <w:rFonts w:cs="Times New Roman" w:ascii="Times New Roman" w:hAnsi="Times New Roman"/>
          <w:sz w:val="24"/>
          <w:szCs w:val="24"/>
          <w:lang w:val="uk-UA"/>
        </w:rPr>
        <w:t>єю</w:t>
      </w:r>
      <w:r>
        <w:rPr>
          <w:rFonts w:cs="Times New Roman" w:ascii="Times New Roman" w:hAnsi="Times New Roman"/>
          <w:sz w:val="24"/>
          <w:szCs w:val="24"/>
        </w:rPr>
        <w:t xml:space="preserve">  «Спіл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ромадських організацій України «Народна Рада»</w:t>
      </w:r>
      <w:r>
        <w:rPr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>на частину  приміщення на ІІІ поверсі (один кабінет), площею 33,00 кв. м  по вулиці Олега Кошового, *, місто Канів, Черкаська область для розміщення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ської приймальні Канівського міського управління  департаменту  Комітету по боротьбі з корупцією та організованою злочинністю ВГО «СГОУ «Народна рада» в Черкаській області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 xml:space="preserve"> терміном на 11 (одинадцять) місяців.</w:t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ане рішення підлягає затвердженню на черговій сесії Канівської міської ради Черка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3. </w:t>
      </w:r>
      <w:r>
        <w:rPr>
          <w:rFonts w:eastAsia="Batang;바탕"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заступника міського голови Г.Москаленко.   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Основной текст с отступом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2:00Z</dcterms:created>
  <dc:creator>admin</dc:creator>
  <dc:description/>
  <cp:keywords/>
  <dc:language>en-US</dc:language>
  <cp:lastModifiedBy>HP</cp:lastModifiedBy>
  <cp:lastPrinted>2023-10-03T14:25:00Z</cp:lastPrinted>
  <dcterms:modified xsi:type="dcterms:W3CDTF">2023-10-04T16:05:00Z</dcterms:modified>
  <cp:revision>4</cp:revision>
  <dc:subject/>
  <dc:title/>
</cp:coreProperties>
</file>