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8.10.2023 №313 </w:t>
      </w:r>
    </w:p>
    <w:p>
      <w:pPr>
        <w:pStyle w:val="NoSpacing"/>
        <w:ind w:right="36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right="36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исунення кандидатури на нагородже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ей 40, 42 Закону України «Про місцеве самоврядування в Україні», на підставі листа Черкаської обласної ради від 04.07.2023 за № 01-20/604, за багаторічну сумлінну працю, високий професіоналізм, вагомий особистий внесок у розвиток місцевого самоврядування в Україні та з нагоди відзначення 55 річчя з дня народження, виконавчий комітет Кан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Висунути кандидатуру директор Канівської дитячої школи мистецтв Салтикової Людмили Вікторівни на нагородження Почесною Грамотою Черкаської обласної рад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увачу обов’язків начальника організаційного відділу апарату виконавчого комітету Канівської міської ради Олександру ПРОШАКУ підготувати супровідний лист-клопотання до Черкаської обласної ради відповідно до поданих документів щодо розгляду висунутої кандидатури на нагородження грамотою Черкаської обласної рад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керуючого справами Володимира СВЯТЕЛ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Ігор РЕНЬКА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Володимир СВЯТЕЛИ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 голови                                                            Тетяна ЖІВОТ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культури                                                           Оксана ТРУФАН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                                                    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талія ЛІСОВА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20" w:after="200"/>
      <w:jc w:val="both"/>
      <w:outlineLvl w:val="2"/>
    </w:pPr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0:00Z</dcterms:created>
  <dc:creator>user</dc:creator>
  <dc:description/>
  <cp:keywords/>
  <dc:language>en-US</dc:language>
  <cp:lastModifiedBy>KOVALENKO</cp:lastModifiedBy>
  <cp:lastPrinted>2023-10-17T12:23:00Z</cp:lastPrinted>
  <dcterms:modified xsi:type="dcterms:W3CDTF">2023-10-19T07:15:00Z</dcterms:modified>
  <cp:revision>3</cp:revision>
  <dc:subject/>
  <dc:title> </dc:title>
</cp:coreProperties>
</file>