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131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</w:t>
      </w:r>
      <w:r>
        <w:rPr>
          <w:sz w:val="16"/>
          <w:szCs w:val="16"/>
        </w:rPr>
        <w:t>Додаток 1</w:t>
      </w:r>
    </w:p>
    <w:p>
      <w:pPr>
        <w:pStyle w:val="Normal"/>
        <w:ind w:left="6372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2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>
          <w:trHeight w:val="231" w:hRule="atLeast"/>
        </w:trPr>
        <w:tc>
          <w:tcPr>
            <w:tcW w:w="11273" w:type="dxa"/>
            <w:tcBorders/>
          </w:tcPr>
          <w:tbl>
            <w:tblPr>
              <w:tblW w:w="11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7"/>
            </w:tblGrid>
            <w:tr>
              <w:trPr>
                <w:trHeight w:val="230" w:hRule="atLeast"/>
              </w:trPr>
              <w:tc>
                <w:tcPr>
                  <w:tcW w:w="11057" w:type="dxa"/>
                  <w:tcBorders/>
                </w:tcPr>
                <w:tbl>
                  <w:tblPr>
                    <w:tblW w:w="10779" w:type="dxa"/>
                    <w:jc w:val="left"/>
                    <w:tblInd w:w="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5"/>
                    <w:gridCol w:w="925"/>
                    <w:gridCol w:w="3827"/>
                    <w:gridCol w:w="3078"/>
                    <w:gridCol w:w="324"/>
                  </w:tblGrid>
                  <w:tr>
                    <w:trPr>
                      <w:trHeight w:val="230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  <w:t>«ЗАТВЕРДЖЕНО»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  <w:t>рішенням виконавчого комітету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  <w:t>Канівської міської ради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  <w:t xml:space="preserve"> </w:t>
                        </w:r>
                        <w:r>
                          <w:rPr>
                            <w:sz w:val="14"/>
                            <w:szCs w:val="14"/>
                            <w:lang w:val="uk-UA"/>
                          </w:rPr>
                          <w:t>__________20____      №________</w:t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  <w:t xml:space="preserve">Міський голова </w:t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  <w:t>_________________Ігор РЕНЬКАС</w:t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  <w:t xml:space="preserve"> </w:t>
                        </w:r>
                        <w:r>
                          <w:rPr>
                            <w:sz w:val="14"/>
                            <w:szCs w:val="14"/>
                            <w:lang w:val="uk-UA"/>
                          </w:rPr>
                          <w:t>«____» _______________20 __  р.</w:t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2878"/>
              <w:gridCol w:w="700"/>
              <w:gridCol w:w="391"/>
              <w:gridCol w:w="1301"/>
              <w:gridCol w:w="908"/>
            </w:tblGrid>
            <w:tr>
              <w:trPr>
                <w:trHeight w:val="230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rPr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«ПОГОДЖЕНО»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FFFF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FFFFFF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роект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   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rPr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Начальник управління охорони здоров’я Дарницької  районної в місті Києві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color w:val="FFFFFF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передній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rPr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державної адміністрації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color w:val="FFFFFF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точнений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rPr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____________________  Грицишин Л..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color w:val="FFFFFF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и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х</w:t>
                  </w:r>
                  <w:r>
                    <w:rPr>
                      <w:b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FFFFFF"/>
                      <w:sz w:val="14"/>
                      <w:szCs w:val="14"/>
                    </w:rPr>
                    <w:t>«</w:t>
                  </w: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 xml:space="preserve"> ___ </w:t>
                  </w:r>
                  <w:r>
                    <w:rPr>
                      <w:color w:val="FFFFFF"/>
                      <w:sz w:val="14"/>
                      <w:szCs w:val="14"/>
                    </w:rPr>
                    <w:t>»</w:t>
                  </w: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 xml:space="preserve"> ______________ 20____ р.  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color w:val="FFFFFF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2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робити позначку "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Х</w:t>
                  </w:r>
                  <w:r>
                    <w:rPr>
                      <w:b/>
                      <w:sz w:val="16"/>
                      <w:szCs w:val="16"/>
                    </w:rPr>
                    <w:t>"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</w:tbl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/>
        <w:t>Фінансовий план підприємства</w:t>
      </w:r>
    </w:p>
    <w:p>
      <w:pPr>
        <w:pStyle w:val="Heading"/>
        <w:rPr/>
      </w:pPr>
      <w:r>
        <w:rPr/>
        <w:t>на 202</w:t>
      </w:r>
      <w:r>
        <w:rPr>
          <w:lang w:val="ru-RU"/>
        </w:rPr>
        <w:t>3</w:t>
      </w:r>
      <w:r>
        <w:rPr/>
        <w:t xml:space="preserve"> рік</w:t>
      </w:r>
    </w:p>
    <w:p>
      <w:pPr>
        <w:pStyle w:val="Heading"/>
        <w:rPr/>
      </w:pPr>
      <w:r>
        <w:rPr/>
      </w:r>
    </w:p>
    <w:tbl>
      <w:tblPr>
        <w:tblW w:w="100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371"/>
        <w:gridCol w:w="1260"/>
        <w:gridCol w:w="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ідприємство 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 «Канівська Багатопрофільна лікарня</w:t>
            </w:r>
            <w:r>
              <w:rPr>
                <w:sz w:val="20"/>
                <w:lang w:val="uk-UA"/>
              </w:rPr>
              <w:t>»  Канівської міської ради Черкаської області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ган управлі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 ЄДРП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00532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ь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>Охорона здоров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СП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д економ. Діяльності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>Діяльність лікарняних заклад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ЗК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сцезнаходження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Успенська, *, м. Канів, Черкаська обл., 19003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В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6.10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лефон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>3-20-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>Шапошник Віра Степані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  <w:t>одиниця виміру: тис. гривень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260"/>
        <w:gridCol w:w="1071"/>
        <w:gridCol w:w="1089"/>
        <w:gridCol w:w="1080"/>
        <w:gridCol w:w="1080"/>
      </w:tblGrid>
      <w:tr>
        <w:trPr>
          <w:tblHeader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новий рік, у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кварталами</w:t>
            </w:r>
          </w:p>
        </w:tc>
      </w:tr>
      <w:tr>
        <w:trPr>
          <w:tblHeader w:val="true"/>
          <w:trHeight w:val="38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. Фінансові результ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 (виручка) від реалізаці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 155,84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288,96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288,9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8 288,9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288,96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 т.ч. за рахунок надходження із НС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 354,2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588,55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588,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588,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588,55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додану варт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5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изний збі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2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рахування з дох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815,84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228,96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228,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203,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153,96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5 665,88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959,78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885,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835,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984,78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925,04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86,95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87,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38,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11,95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6 731,84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85,93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479,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479,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85,93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881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4,9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85,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85,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4,9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48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648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22 850,04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5 730,82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5 656,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5 632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5 830,82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153,2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3,3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 513,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3,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3,3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операційної оренди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8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7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7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одержані гранти та субсид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29,5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75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9,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9,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15,3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uk-UA"/>
              </w:rPr>
              <w:t>дохід від реалізації необоротних активів, утримуваних для продаж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міністративні витрат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091 по 09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09,16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58,98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3,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7,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58,98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2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4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1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1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9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9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76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38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,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,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38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5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5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збут (сума рядків з 101 по 105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111 по 1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операційної діяльност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9 686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2 421,5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2 421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2 421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2 421,5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участі в капіта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фінансов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686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1,5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1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1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1,5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дохід від реалізації фінансових інвестиці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безоплатно одержа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686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1,5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1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1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1,5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від участі в капіта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7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частини прибутку до бюджету м. Ка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 Елементи операційних витрат  (раз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113,44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34,05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34,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85,4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59,05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389,84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764,93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419,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439,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764,93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85,76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48,28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92,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96,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48,28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2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55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5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5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55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46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1,5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1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1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1,5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(сума рядків з 310 по 3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 655,04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163,76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163,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138,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188,76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Капітальні інвестиції 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е будів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2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5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0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(створення) нематеріаль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ашення отриманих на  капітальні інвестиції поз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0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0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0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0,420, 430, 440, 450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0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36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0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1, 421, 431, 441, 4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Додатков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.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.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.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.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.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вартість основ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576,3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576,3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576,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576,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576,3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 заборгова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оргованість перед працівниками за заробітною плат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</w:tbl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Головний лікар                                 ___________</w:t>
        <w:tab/>
        <w:tab/>
        <w:tab/>
        <w:t>Віра ШАПОШНИК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b/>
          <w:sz w:val="20"/>
          <w:lang w:val="uk-UA"/>
        </w:rPr>
        <w:t>Головний бухгалтер                         ___________</w:t>
        <w:tab/>
        <w:tab/>
        <w:t xml:space="preserve">             Надія МАРТЕНКО</w:t>
      </w:r>
      <w:r>
        <w:rPr>
          <w:sz w:val="20"/>
          <w:lang w:val="uk-UA"/>
        </w:rPr>
        <w:tab/>
      </w:r>
      <w:r>
        <w:rPr>
          <w:b/>
          <w:sz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214" w:leader="none"/>
        </w:tabs>
        <w:jc w:val="both"/>
        <w:rPr/>
      </w:pPr>
      <w:r>
        <w:rPr>
          <w:sz w:val="20"/>
          <w:lang w:val="uk-UA"/>
        </w:rPr>
        <w:t>М. П.</w:t>
        <w:tab/>
      </w:r>
    </w:p>
    <w:sectPr>
      <w:type w:val="nextPage"/>
      <w:pgSz w:w="11906" w:h="16838"/>
      <w:pgMar w:left="85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14:00Z</dcterms:created>
  <dc:creator>Barkovskaya</dc:creator>
  <dc:description/>
  <cp:keywords/>
  <dc:language>en-US</dc:language>
  <cp:lastModifiedBy>KOVALENKO</cp:lastModifiedBy>
  <cp:lastPrinted>2023-07-05T16:52:00Z</cp:lastPrinted>
  <dcterms:modified xsi:type="dcterms:W3CDTF">2023-10-19T07:27:00Z</dcterms:modified>
  <cp:revision>36</cp:revision>
  <dc:subject/>
  <dc:title>„ЗАТВЕРДЖЕНО”</dc:title>
</cp:coreProperties>
</file>