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8.11.2023 №344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завідувача державної нотаріальної контори Шатило Л.А.</w:t>
      </w:r>
      <w:r>
        <w:rPr>
          <w:bCs/>
          <w:color w:val="FF0000"/>
        </w:rPr>
        <w:t xml:space="preserve"> від 20.10.2023 № 1070/02-14 </w:t>
      </w:r>
      <w:r>
        <w:rPr>
          <w:bCs/>
          <w:color w:val="000000"/>
        </w:rPr>
        <w:t>щодо видачі дубліката свідоцтва про право власності на житло № 791 від 20.07.1988 виконавчий комітет Канівської міської ради Черкаської області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житловий будинок в с. Михайлівка, Черкаського району, Черкаської області, власником якого була ** (яка померла 24.05.2022, та проживала за адресою: с. Михайлівка, Черкаського району, Черкаської області, вул. Л.Українки, буд. *), на підставі свідоцтва про право особистої власності № 791 виданого 20 липня 1988 року на підставі рішення Канівського районного виконкому райради народних депутатів № 105 від 28.06.1988, у зв’язку із його втратою. Спадкоємцем померлої являється **, 1953 р.н.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791 від 20.07.1988 року про право власності на нерухоме майно – житловий </w:t>
      </w:r>
      <w:r>
        <w:rPr>
          <w:bCs/>
          <w:color w:val="000000"/>
        </w:rPr>
        <w:t>будинок в селі Михайлівка Черкаської області видати – **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3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11-09T07:31:00Z</dcterms:modified>
  <cp:revision>5</cp:revision>
  <dc:subject/>
  <dc:title> </dc:title>
</cp:coreProperties>
</file>