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08.11.2023 №343        </w:t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rPr/>
      </w:pPr>
      <w:r>
        <w:rPr>
          <w:bCs/>
          <w:color w:val="000000"/>
        </w:rPr>
        <w:t>Про видачу дубліката свідоцт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про право власності на нерухоме майно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ідповідно до статей 40, 59 Закону України «Про місцеве самоврядування в Україні», статті 4 Закону України «Про нотаріат», розглянувши запит завідувача державної нотаріальної контори Шатило Л.А.</w:t>
      </w:r>
      <w:r>
        <w:rPr>
          <w:bCs/>
          <w:color w:val="FF0000"/>
        </w:rPr>
        <w:t xml:space="preserve"> від 25.10.2023 № 1118/02-14 </w:t>
      </w:r>
      <w:r>
        <w:rPr>
          <w:bCs/>
          <w:color w:val="000000"/>
        </w:rPr>
        <w:t>щодо видачі дубліката свідоцтва про право власності на житло № 2348 від 22.08.1996 виконавчий комітет Канівської міської ради Черкаської області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ВИРІШИ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Виготовити дублікат свідоцтва про право власності на нерухоме майно –</w:t>
      </w:r>
      <w:r>
        <w:rPr>
          <w:bCs/>
          <w:color w:val="000000"/>
        </w:rPr>
        <w:t xml:space="preserve"> квартиру № 1 по вулиці Леніна, будинок № * (нова адреса: вул. Енергетиків, *) в місті Каневі Черкаської області, власником якого була **, (померла 26.04.2023) на підставі свідоцтва № 2348 про право власності на житло виданого 22 серпня 1996 року на підставі рішення виконавчого комітету Канівської міської ради № 247 від 23.07.1996, у зв’язку із його втратою. Спадкоємцем померлої являється **, 1990 р.н..</w:t>
      </w:r>
    </w:p>
    <w:p>
      <w:pPr>
        <w:pStyle w:val="Normal"/>
        <w:ind w:firstLine="567"/>
        <w:jc w:val="both"/>
        <w:rPr/>
      </w:pPr>
      <w:r>
        <w:rPr/>
        <w:t xml:space="preserve">Дублікат свідоцтва № 2348 від 22.08.1996 року про право власності на нерухоме майно – </w:t>
      </w:r>
      <w:r>
        <w:rPr>
          <w:bCs/>
          <w:color w:val="000000"/>
        </w:rPr>
        <w:t>квартиру № * по вулиці Леніна, будинок № * (нова адреса: вул. Енергетиків, *) в місті Каневі Черкаської області видати – **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Доручити Канівському відділку Комунального підприємства Черкаського обласного об’єднаного бюро технічної інвентаризації виготовити та видати дублікат свідоцтва про право особистої власності на зазначене в п. 1 даного рішення нерухоме майно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color w:val="000000"/>
        </w:rPr>
        <w:t>3. Контроль за виконанням даного рішення покласти на керуючого справами       В.І. Святелика.</w:t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</w:tbl>
    <w:p>
      <w:pPr>
        <w:pStyle w:val="Normal"/>
        <w:rPr/>
      </w:pPr>
      <w:r>
        <w:rPr/>
        <w:t xml:space="preserve">                    </w:t>
      </w:r>
    </w:p>
    <w:sectPr>
      <w:type w:val="nextPage"/>
      <w:pgSz w:w="11906" w:h="16838"/>
      <w:pgMar w:left="1985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8:25:00Z</dcterms:created>
  <dc:creator>Юрист</dc:creator>
  <dc:description/>
  <cp:keywords/>
  <dc:language>en-US</dc:language>
  <cp:lastModifiedBy>KOVALENKO</cp:lastModifiedBy>
  <cp:lastPrinted>2022-11-03T11:50:00Z</cp:lastPrinted>
  <dcterms:modified xsi:type="dcterms:W3CDTF">2023-11-09T07:30:00Z</dcterms:modified>
  <cp:revision>5</cp:revision>
  <dc:subject/>
  <dc:title> </dc:title>
</cp:coreProperties>
</file>