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8.11.2023 №324</w:t>
      </w:r>
    </w:p>
    <w:p>
      <w:pPr>
        <w:pStyle w:val="TextBody"/>
        <w:ind w:right="5498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TextBody"/>
        <w:ind w:right="5498" w:hanging="0"/>
        <w:rPr/>
      </w:pPr>
      <w:r>
        <w:rPr>
          <w:szCs w:val="24"/>
        </w:rPr>
        <w:t>Про погодження перебування об’єкта нерухомого майна – нежитлових приміщень (група нежитлових приміщень № 4, розташованих на третьому поверсі будівлі) за адресою вул. О. Кошового, будинок 2, у комунальній власності Канівської міської ради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Відповідно до статей 29, 60 Закону України «Про місцеве самоврядування в Україні», на підставі абзацу 1 пункту 1 рішення Канівської міської ради від 16.07.1992 року «Про об’єкти комунальної власності міста Канева» та технічного паспорта на </w:t>
      </w: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нежитлові приміщення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 № 4, розташованих на третьому поверсі будівлі), що знаходяться за адресою: Черкаська область, Черкаський район, м. Канів,  вулиця О. Кошового, будинок 2, від 11.10.2021, реєстраційний номер ТІ01:2820-2110-7276-3658, виконавчий комітет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1.  Погодити перебування об’єкта нерухомого майна – нежитлових приміщень (</w:t>
      </w:r>
      <w:r>
        <w:rPr>
          <w:rFonts w:cs="Times New Roman" w:ascii="Times New Roman" w:hAnsi="Times New Roman"/>
          <w:sz w:val="24"/>
          <w:szCs w:val="24"/>
          <w:lang w:val="uk-UA"/>
        </w:rPr>
        <w:t>група нежитлових приміщень № 4, розташованих на третьому поверсі будівлі) загальною площею 421,8 кв. м, опис: літ А-3: 7 – кабінет площею 11,5 кв. м; 8 – кабінет площею 14,5 кв. м; 9 – кабінет площею 26,7 кв. м; 10 – кабінет площею 12,6 кв. м; 11 – кабінет площею 20,7 кв. м; 12 – комора площею 4,0 кв. м; 13 – санвузол площею 4,1 кв. м; 14 – санвузол площею 1,6 кв. м; 15 – санвузол площею 3,1 кв. м; 16 – коридор площею 20,8 кв. м; 17 – комора площею 11,2 кв. м; 18 – кабінет площею 35,6 кв. м; 19 – кабінет площею 26,0 кв. м; 20 – кабінет площею 10,1 кв. м; 21 – кабінет площею 24,4 кв. м; 22 – кабінет площею 11,2 кв. м; 24 – кабінет площею 19,1 кв. м; 24/1 – кабінет площею 18,4 кв. м; 24/2 – кабінет площею 19,6 кв. м; 24/3 – кабінет площею 35,2 кв. м; 24/4 – кабінет площею 12,1 кв. м; 24/5 – кабінет площею 7,2 кв. м; 25 – коридор площею 38,4 кв. м; 26 – кабінет площею 18,2 кв. м; ІІ – сходова клітка площею 15,5 кв. м, що знаходяться за адресою: Черкаська область, Черкаський район, м. Канів, вулиця О. Кошового, будинок 2,</w:t>
      </w:r>
      <w:r>
        <w:rPr>
          <w:b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комунальній власності Канівської міської рад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  <w:t>2.  Відділу комунального майна та земельних ресурсів виконавчого комітету Канівської міської ради Черкаської області здійснити державну реєстрацію об’єкта комунальної власності, вказаного  в п. 1 даного рішення в державному реєстрі речових пра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  <w:lang w:val="uk-UA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3. Даний об’єкт нерухомого майна підлягає внесенню до переліку об’єктів комунальної власності Канівської міської ради з подальшим затвердженням відповідно до норм чинного законодавства.</w:t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shd w:fill="FFFFFF" w:val="clear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 xml:space="preserve">4. Контроль за виконанням рішення покласти на заступника міського голови Г.Москаленк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 xml:space="preserve">                                                                                   Ігор РЕНЬК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Наталія ЛІСО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4:44:00Z</dcterms:created>
  <dc:creator>admin</dc:creator>
  <dc:description/>
  <cp:keywords/>
  <dc:language>en-US</dc:language>
  <cp:lastModifiedBy>KOVALENKO</cp:lastModifiedBy>
  <cp:lastPrinted>2023-07-31T10:42:00Z</cp:lastPrinted>
  <dcterms:modified xsi:type="dcterms:W3CDTF">2023-11-09T06:27:00Z</dcterms:modified>
  <cp:revision>8</cp:revision>
  <dc:subject/>
  <dc:title/>
</cp:coreProperties>
</file>