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6285" cy="183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08.11.2023 №  342      </w:t>
      </w:r>
    </w:p>
    <w:p>
      <w:pPr>
        <w:pStyle w:val="NoSpacing"/>
        <w:ind w:right="36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висунення кандидатур на нагородженн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ті 40 Закону України «Про місцеве самоврядування в Україні», за багаторічну сумлінну працю, високий професіоналізм, вагомий внесок у розвиток освіти Канівщини  та з нагоди відзначення Дня місцевого самоврядуванн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В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/>
        <w:t>Висунути кандидатуру головного спеціаліста відділу освіти виконавчого комітету Канівської міської ради КАНІВЕЦЬ Анни Вікторівни на нагородження Почесною Грамотою Черкаської обласної державної адміністрації та Черкаської обласної ради</w:t>
      </w:r>
    </w:p>
    <w:p>
      <w:pPr>
        <w:pStyle w:val="Normal"/>
        <w:shd w:fill="FFFFFF" w:val="clear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/>
        <w:t>Висунути кандидатуру головного спеціаліста відділу освіти виконавчого комітету Канівської міської ради МОСКАЛИК Марини Олександрівни на нагородження Почесною Грамотою Черкаської обласної рад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>
          <w:color w:val="000000"/>
        </w:rPr>
        <w:t xml:space="preserve">Висунути кандидатуру </w:t>
      </w:r>
      <w:r>
        <w:rPr/>
        <w:t>головного спеціаліста відділу освіти виконавчого комітету Канівської міської ради ВНУКОВОЇ Наталії Вікторівни на нагородження Почесною Грамотою Черкаської обласної державної адміністрації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конувачу обов’язків начальника організаційного відділу апарату виконавчого комітету Канівської міської ради Олександру ПРОШАКУ підготувати супровідний лист-клопотання до Черкаської обласної ради та Черкаської обласної державної адміністрації відповідно до поданих документів щодо розгляду висунутих кандидатур на нагородження грамотою Черкаської обласної ради та Черкаської обласної державної адміністрації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рішення покласти на керуючого справами Володимира СВЯТЕЛИК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Ігор РЕНЬКА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упник міського  голови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Галина МОСКАЛЕНКО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ступник міського  голови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Тетяна ЖІВОТО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ик юридичного відділу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 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талія ЛІСОВА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320" w:after="200"/>
      <w:jc w:val="both"/>
      <w:outlineLvl w:val="2"/>
    </w:pPr>
    <w:rPr>
      <w:rFonts w:ascii="Arial" w:hAnsi="Arial" w:eastAsia="Arial" w:cs="Arial"/>
      <w:color w:val="000000"/>
      <w:sz w:val="30"/>
      <w:szCs w:val="30"/>
      <w:lang w:val="en-US" w:eastAsia="zh-C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Arial" w:cs="Arial"/>
      <w:color w:val="000000"/>
      <w:sz w:val="30"/>
      <w:szCs w:val="30"/>
      <w:lang w:val="en-US"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2:00Z</dcterms:created>
  <dc:creator>user</dc:creator>
  <dc:description/>
  <cp:keywords/>
  <dc:language>en-US</dc:language>
  <cp:lastModifiedBy>KOVALENKO</cp:lastModifiedBy>
  <cp:lastPrinted>2023-11-06T16:07:00Z</cp:lastPrinted>
  <dcterms:modified xsi:type="dcterms:W3CDTF">2023-11-09T06:54:00Z</dcterms:modified>
  <cp:revision>3</cp:revision>
  <dc:subject/>
  <dc:title> </dc:title>
</cp:coreProperties>
</file>