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</w:rPr>
        <w:t xml:space="preserve">Від 22.11.2023 №371          </w:t>
      </w:r>
    </w:p>
    <w:p>
      <w:pPr>
        <w:pStyle w:val="Normal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 затвердження протоколу засідання наглядової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ди у сфері розподілу соціального житла та з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озв’язання проблемних питань забезпечення прав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шканців гуртожитків на житло при виконавчому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мітеті Канівської міської ради 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both"/>
        <w:rPr/>
      </w:pPr>
      <w:r>
        <w:rPr>
          <w:color w:val="000000"/>
          <w:sz w:val="22"/>
          <w:szCs w:val="22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 w:val="false"/>
          <w:color w:val="000000"/>
          <w:sz w:val="22"/>
          <w:szCs w:val="22"/>
          <w:shd w:fill="FFFFFF" w:val="clear"/>
        </w:rPr>
        <w:t>Про житловий фонд соціального призначення</w:t>
      </w:r>
      <w:r>
        <w:rPr>
          <w:color w:val="000000"/>
          <w:sz w:val="22"/>
          <w:szCs w:val="22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4.11.2023 № 12/2023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И Р І Ш И В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4.11.2023 № 12/2023 та: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1.1. Виділити **, 1967 р.н., електромеханіку з ліфтів КП «ЖЕК», кімнату № ** в соціальному гуртожитку по вул. Енергетиків, *в м. Каневі, як працівнику КП «ЖЕК»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1.1.1. Довести до відома **., про те, що у разі несплати за отримані комунальні послуги понад 2 місяці, він зобов’язаний звільнити кімнату в соціальному гуртожитку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1.2. Поставити на соціальний квартирний облік при виконавчому комітеті Канівської міської ради **, 1986 р.н., яка</w:t>
      </w:r>
      <w:r>
        <w:rPr>
          <w:sz w:val="22"/>
          <w:szCs w:val="22"/>
        </w:rPr>
        <w:t xml:space="preserve"> працює у ТОВ «КЛУБ СИРУ», наразі перебуває у відпустці по догляду за дитиною до досягнення нею 3-річного віку, зареєстрована в с. Мельники, по вул. Шевченка, *, Черкаський район, Черкаська область., одна виховує двох синів: **, 26.06.2006 р.н. та **, </w:t>
      </w:r>
      <w:r>
        <w:rPr>
          <w:color w:val="000000"/>
          <w:sz w:val="22"/>
          <w:szCs w:val="22"/>
        </w:rPr>
        <w:t xml:space="preserve">в першочергову чергу, складом сім’ї 3 особи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1.3. Виділити **, 1991 р.н. кімнату № * в соціальному гуртожитку по вул. Енергетиків, * в м. Каневі, яка перебуває на соціальному обліку при виконавчому комітеті Канівської міської ради</w:t>
      </w:r>
      <w:r>
        <w:rPr>
          <w:sz w:val="22"/>
          <w:szCs w:val="22"/>
        </w:rPr>
        <w:t xml:space="preserve"> працює на ПрАТ «Миронівська птахофабрика», зареєстрована в с. Драбове-Барятинське, Драбівського району, фактично проживає в м. Каневі по вул. Київська, * (наймає), одна виховує двох синів:  **., 2011 р.н., **., 2014 р.н.; </w:t>
      </w:r>
      <w:r>
        <w:rPr>
          <w:color w:val="000000"/>
          <w:sz w:val="22"/>
          <w:szCs w:val="22"/>
        </w:rPr>
        <w:t>на склад сім’ї 3 особи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1. Довести до відома **П., про те, що у разі несплати за отримані комунальні послуги понад 2 місяці, вона зобов’язана звільнити кімнату в гуртожитку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1.4. Поставити на соціальний квартирний облік при виконавчому комітеті Канівської міської ради **, 1983 р.н., який </w:t>
      </w:r>
      <w:r>
        <w:rPr>
          <w:sz w:val="22"/>
          <w:szCs w:val="22"/>
        </w:rPr>
        <w:t xml:space="preserve">є військовослужбовцем, наразі перебуває у ЗСУ, має статус ВПО, зареєстрований в с. Рівне, Генічеського району, Херсонської області, по вул. Мукерії, *,  фактично проживає в м. Каневі, розлучений, </w:t>
      </w:r>
      <w:r>
        <w:rPr>
          <w:color w:val="000000"/>
          <w:sz w:val="22"/>
          <w:szCs w:val="22"/>
        </w:rPr>
        <w:t xml:space="preserve">в першочергову чергу, складом сім’ї 1 особа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онтроль за виконанням даного рішення покласти на керуючого справами В.І. Святелик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049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голова</w:t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гор РЕНЬКА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ОДЖЕНО:</w:t>
            </w:r>
          </w:p>
        </w:tc>
        <w:tc>
          <w:tcPr>
            <w:tcW w:w="30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руючий справами</w:t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имир СВЯТЕЛИК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юридичного відділу</w:t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ія ЛІС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5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6:56:00Z</dcterms:created>
  <dc:creator>Юрист</dc:creator>
  <dc:description/>
  <cp:keywords/>
  <dc:language>en-US</dc:language>
  <cp:lastModifiedBy>KOVALENKO</cp:lastModifiedBy>
  <cp:lastPrinted>2023-11-09T08:48:00Z</cp:lastPrinted>
  <dcterms:modified xsi:type="dcterms:W3CDTF">2023-11-23T12:53:00Z</dcterms:modified>
  <cp:revision>4</cp:revision>
  <dc:subject/>
  <dc:title> </dc:title>
</cp:coreProperties>
</file>