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22.11.2023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34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4698" w:hanging="0"/>
        <w:rPr/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звіт директора комунального підприємства «</w:t>
      </w:r>
      <w:r>
        <w:rPr>
          <w:bCs/>
          <w:sz w:val="28"/>
          <w:szCs w:val="28"/>
          <w:lang w:val="uk-UA"/>
        </w:rPr>
        <w:t>ЖЕК</w:t>
      </w:r>
      <w:r>
        <w:rPr>
          <w:bCs/>
          <w:sz w:val="28"/>
          <w:szCs w:val="28"/>
        </w:rPr>
        <w:t>» про господарсько-фінансову діяльність підприємства за 2022 рік</w:t>
      </w:r>
    </w:p>
    <w:p>
      <w:pPr>
        <w:pStyle w:val="Normal"/>
        <w:tabs>
          <w:tab w:val="clear" w:pos="720"/>
          <w:tab w:val="left" w:pos="1290" w:leader="none"/>
        </w:tabs>
        <w:ind w:right="469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3  статті 29 Закону України «Про місцеве самоврядування в Україні», заслухавши звіт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го підприємства «ЖЕК» Шацьких А.І. про господарсько-фінансову діяльність підприємства за 2022 рік, </w:t>
      </w:r>
      <w:r>
        <w:rPr>
          <w:rFonts w:cs="Times New Roman" w:ascii="Times New Roman" w:hAnsi="Times New Roman"/>
          <w:sz w:val="28"/>
          <w:szCs w:val="28"/>
        </w:rPr>
        <w:t>виконавчий комітет Канівської міської ради</w:t>
      </w:r>
    </w:p>
    <w:p>
      <w:pPr>
        <w:pStyle w:val="Style18"/>
        <w:spacing w:before="0" w:after="10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РІШИВ: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1. Звіт директора </w:t>
      </w:r>
      <w:r>
        <w:rPr>
          <w:bCs/>
          <w:sz w:val="28"/>
          <w:szCs w:val="28"/>
        </w:rPr>
        <w:t>комунального підприємства «</w:t>
      </w:r>
      <w:r>
        <w:rPr>
          <w:bCs/>
          <w:sz w:val="28"/>
          <w:szCs w:val="28"/>
          <w:lang w:val="uk-UA"/>
        </w:rPr>
        <w:t>ЖЕК</w:t>
      </w:r>
      <w:r>
        <w:rPr>
          <w:bCs/>
          <w:sz w:val="28"/>
          <w:szCs w:val="28"/>
        </w:rPr>
        <w:t>» Шацьких А.І. про господарсько-фінансову діяльність підприємства за 2022 рік</w:t>
      </w:r>
      <w:r>
        <w:rPr>
          <w:sz w:val="28"/>
          <w:szCs w:val="28"/>
        </w:rPr>
        <w:t xml:space="preserve"> взяти до відома згідно з додатком. </w:t>
      </w:r>
    </w:p>
    <w:p>
      <w:pPr>
        <w:pStyle w:val="Normal"/>
        <w:tabs>
          <w:tab w:val="clear" w:pos="720"/>
          <w:tab w:val="left" w:pos="10490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2. Роботу </w:t>
      </w:r>
      <w:r>
        <w:rPr>
          <w:bCs/>
          <w:sz w:val="28"/>
          <w:szCs w:val="28"/>
        </w:rPr>
        <w:t>комунального підприємства «</w:t>
      </w:r>
      <w:r>
        <w:rPr>
          <w:bCs/>
          <w:sz w:val="28"/>
          <w:szCs w:val="28"/>
          <w:lang w:val="uk-UA"/>
        </w:rPr>
        <w:t>ЖЕК</w:t>
      </w:r>
      <w:r>
        <w:rPr>
          <w:bCs/>
          <w:sz w:val="28"/>
          <w:szCs w:val="28"/>
        </w:rPr>
        <w:t>» вважати задовільно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Москаленко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</w:t>
        <w:tab/>
        <w:t xml:space="preserve"> Ігор РЕНЬКА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                                              </w:t>
        <w:tab/>
        <w:t xml:space="preserve"> Володимир СВЯТЕЛИК</w:t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b/>
          <w:b/>
          <w:sz w:val="22"/>
        </w:rPr>
      </w:pPr>
      <w:r>
        <w:rPr>
          <w:b/>
          <w:sz w:val="22"/>
        </w:rPr>
        <w:t>ПОГОДЖЕНО:</w:t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Заступник міського голови                                         </w:t>
        <w:tab/>
        <w:t xml:space="preserve"> Галина МОСКАЛЕНКО</w:t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В.о.начальника відділу з питань ЖКГ                    </w:t>
        <w:tab/>
        <w:t xml:space="preserve"> Дмитро БАЛАН</w:t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інфраструктури та енергоефективності</w:t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КП </w:t>
      </w:r>
      <w:r>
        <w:rPr>
          <w:bCs/>
          <w:sz w:val="28"/>
          <w:szCs w:val="28"/>
        </w:rPr>
        <w:t>«ЖЕК»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uk-UA"/>
        </w:rPr>
        <w:tab/>
        <w:tab/>
        <w:tab/>
        <w:tab/>
        <w:t>Андр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АЦЬКИХ</w:t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decimal" w:pos="851" w:leader="none"/>
          <w:tab w:val="left" w:pos="623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талія 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господарсько-фінансову діяльність комунального підприєм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ЖЕК</w:t>
      </w:r>
      <w:r>
        <w:rPr>
          <w:b/>
          <w:sz w:val="24"/>
          <w:szCs w:val="24"/>
        </w:rPr>
        <w:t>» за 2022 рік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Комунальне підприємство надає послуги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з утримання будинків та прибудинкової території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з поводження з побутовими відходами (збору, вивезення та захоронення відходів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технічного обслуговування ліфтів та диспетчерського обладн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тримання будинків та прибудинкової території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м на 31.12.2022 підприємство обслуговує 87 житлових будинки, загальна площа яких складає 287,6 тис.м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житлового фонду. Кількість абонентів становить 5833 особових рахунків, кількість мешканців які проживають в житловому фонді, що обслуговується підприємством, складає 10 150 осіб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З прийняттям Закону України «Про особливості здійснення права власності співвласників багатоквартирного будинку» та нового Закону України «Про житлово – комунальні послуги» підприємство працює в сфері обслуговування житла як управитель багатоквартирного будинку (далі- управитель). В нових умовах працюють договірні відносини між співвласниками та управителем, і втручання міської влади в ці відносини мінімізовано на законодавчому рівні. Розмір тарифу з управління (утримання будинків та прибудинкової території) згідно з законом визначається окремо для кожного будинку шляхом проведення зборів з мешканцями та письмового опитування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 2022 рік було проведено зборів по 16 багатоквартирним будинках  Станом на 01.01.2023 з 87 будинків за новими договорами обслуговуються 46</w:t>
      </w:r>
      <w:r>
        <w:rPr>
          <w:sz w:val="24"/>
          <w:szCs w:val="24"/>
        </w:rPr>
        <w:t xml:space="preserve"> будинк</w:t>
      </w:r>
      <w:r>
        <w:rPr>
          <w:sz w:val="24"/>
          <w:szCs w:val="24"/>
          <w:lang w:val="uk-UA"/>
        </w:rPr>
        <w:t xml:space="preserve">ів.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м на 01.01.2023 розмір середньозваженого тарифу з управління (утримання будинків та прибудинкової території) по місту становить 7,81 грн за 1м2 з ПД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Законодавство зобов</w:t>
      </w:r>
      <w:r>
        <w:rPr>
          <w:sz w:val="24"/>
          <w:szCs w:val="24"/>
        </w:rPr>
        <w:t>’язу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</w:rPr>
        <w:t xml:space="preserve"> кожного сп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ввласника </w:t>
      </w:r>
      <w:r>
        <w:rPr>
          <w:sz w:val="24"/>
          <w:szCs w:val="24"/>
          <w:lang w:val="uk-UA"/>
        </w:rPr>
        <w:t xml:space="preserve">утримувати в належному стані свій будинок, вирішувати, які роботи треба виконати для підтримання його у відповідному стані, та, які на це потрібні внески.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е! Поки що в місті не виявляють активної позиції мешканці будинків як співвласники майна. Далі скарг на послуги ЖЕК діло не йде. Нема організованого осередку мешканців будинків. Які б не тільки контролювали якість послуг, а і виступили б їх замовника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Нагальною проблемою на цей час є будинки оргперіоду, які були побудовані як тимчасові. Через малу поверховість розрахункова вартість послуг з управління з мінімальним переліком робіт складає 20-25 грн. за м2!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пітальний ремонт цих будинків проводити неможливо. В будь який час може статися аварійна ситуація, яку неможливо буде ліквідувати. Внесено пропозицію до програми реформування ЖКГ по відселенню мешканців таких будинків, на що потрібні дуже значні кошт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На виконання ремонтів житлового фонду витрачено власних обігових коштів – 5 727,2 тис грн без ПДВ. </w:t>
      </w:r>
      <w:r>
        <w:rPr>
          <w:color w:val="000000"/>
          <w:sz w:val="24"/>
          <w:szCs w:val="24"/>
          <w:lang w:val="uk-UA"/>
        </w:rPr>
        <w:t>Відремонтовано 2 827,5 м2 покрівель в 32 будинках, замінено та відремонтовано внутрішньо-будинкових систем 1 210,5 м в 55 будинках, постійно проводиться технічний огляд внутрішньобудинкових мереж та мереж електропостачання. Відремонтовано дитячий майданчик по вул. Енергетиків 170, проведено поточний ремонт сходинкових клітин та частковий ремонт в гуртожитку Енергетиків 200, ремонт входу в під’їзд по вулиці Енергетиків 31, ремонт відмостки в будинках по вулицях Героїв Дніпра 39, Шевченка 17, ремонт цоколя  в будинку по вулиці 206 Дивізії 8 та багато інших робіт, таких як : ремонт лавок, заміна рам, скління вікон, встановлення пандусів на прохання мешканців та інше. Відповідно до запланованих в кошторисах роботи продовжуються.</w:t>
      </w:r>
    </w:p>
    <w:p>
      <w:pPr>
        <w:pStyle w:val="Normal"/>
        <w:ind w:firstLine="540"/>
        <w:jc w:val="both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Згідно Закону України «Про житлово-комунальні послуги» ведеться окремий облік доходів і витрат щодо кожного багатоквартирного будинку, який перебуває в управлінні. Стан рахунків будинків наведено в таблиці.</w:t>
      </w:r>
    </w:p>
    <w:p>
      <w:pPr>
        <w:pStyle w:val="Normal"/>
        <w:ind w:firstLine="5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ідомість, щодо залишків коштів по будинках станом на 01.01.2023</w:t>
      </w:r>
      <w:r>
        <w:rPr/>
        <w:t xml:space="preserve"> р.</w:t>
      </w:r>
    </w:p>
    <w:tbl>
      <w:tblPr>
        <w:tblW w:w="96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0"/>
        <w:gridCol w:w="1511"/>
        <w:gridCol w:w="941"/>
        <w:gridCol w:w="2020"/>
        <w:gridCol w:w="1323"/>
        <w:gridCol w:w="239"/>
      </w:tblGrid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</w:t>
            </w:r>
            <w:r>
              <w:rPr>
                <w:sz w:val="24"/>
                <w:szCs w:val="24"/>
                <w:lang w:val="uk-UA" w:eastAsia="uk-UA"/>
              </w:rPr>
              <w:t>Адреса будинку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1.01.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Адреса будинку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1.01.20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№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Б.Хмельницького 87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531,9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Енергетиків 5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2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Б.Хмельницького 78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05,1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Енергетиків 3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0686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Б.Хмельницького 98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971,8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Енергетиків 5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40930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уваліна  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54,8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Енергетиків 5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35276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 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11736,9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3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8233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 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663,7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7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6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 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6592,8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3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4117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 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77548,3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4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8199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1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1474,0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7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3029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Дніпра 15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310,4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7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58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733,4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7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46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Дніпра 2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val="uk-UA" w:eastAsia="uk-UA"/>
              </w:rPr>
              <w:t>-82919,8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8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005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Дніпра 29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59698,3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8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47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Дніпра 31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3410,8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8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0385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Дніпра 41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13,3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8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25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Дніпробудівська 7 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9502,9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8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5408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шового  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5034,7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9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131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шового  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845,2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9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929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ошового  8 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681,2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9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038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Кошового 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360,1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Енергетиків 9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3604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Успенська 5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591,8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Енергетиків 9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3306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Енергетиків </w:t>
            </w: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724,7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06 Дивізії 1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99713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Енергетиків 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53241,5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Г.Дніпра  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3981,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Енергетиків </w:t>
            </w: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6471,3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Г.Дніпра 1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4013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Енергетиків </w:t>
            </w: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482123,5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Г.Дніпра 2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33901,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14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34080,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Г.Дніпра 25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61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14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8001,92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Г.Дніпра 27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83106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пенська 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823,8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М. Рибалка 2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478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Успенська 4</w:t>
            </w: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0538,8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 Дніпра 35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3915,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пенська 3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7693,8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 Дніпра 37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931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пенська 3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90425,6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 Дніпра 3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911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Успенська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005,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. Дніпра 45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855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Успенська 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57395,5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 Дніпра 4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19669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М.Рибалки 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39,8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. Дніпра 4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3010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Пилипенка 16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8401,1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716,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илипенка 1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279,4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3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8377,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1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767,7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12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392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479,5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13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05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1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351,6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17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60448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1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80,8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Енергетиків 18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606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2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21600,2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4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51198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2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685,3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Шевченка 4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59804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6 Дивізії </w:t>
            </w: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4794,07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 xml:space="preserve">Шевченка 11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7299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6 Дивізії </w:t>
            </w: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157887,85</w:t>
            </w:r>
          </w:p>
        </w:tc>
        <w:tc>
          <w:tcPr>
            <w:tcW w:w="4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ВСЬОГО залишків коштів по будинках- -742 711,83 гр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водження з побутовими відходам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ідприємство надає послуги з вивезення та захоронення відходів на підставі рішення № 290 від 29.12.2020 р «Про затвердження результатів конкурсу з визначення виконавця послуг з вивезення побутових відходів для Канівської ОТГ» виконавчого комітету Канів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ількість мешканців, з якими заключені індивідуальні договори на  послугу з поводження з побутовими відходами становить 62 % від всього наявного населення Канівської об’єднаної територіальної громади ( 14 882 осіб, з них : мешканці багатоквартирних будинків -10 150 осіб, приватного сектору- 4 731 осіб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>Об’єм відходів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105"/>
        <w:gridCol w:w="282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, вивезенн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7 611 м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8 4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роненн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 887 м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 311 м3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01.01.2022 введено в дію тарифи на послугу з поводження з побутовими відходами, відповідно до рішення виконавчого комітету № 419 від 06.12.2021 «Про затвердження тарифів на послуги з поводження з побутовими відходами» вартість послуг для населення становлять:</w:t>
      </w:r>
    </w:p>
    <w:p>
      <w:pPr>
        <w:pStyle w:val="Normal"/>
        <w:ind w:firstLine="54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ячна плата за послуги з поводження з побутовими відходами від багатоквартирних будинків на одного мешканц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9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а плата за послуги з поводження з побутовими відходами від приватного сектору на одного мешкан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5 грн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чна плата за послуги з поводження з побутовими відходами від приватного сектору, які знаходяться на території с. Яблунів на одного мешкан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3,62 грн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highlight w:val="yellow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Також з 01.01.2022 абонентське обслуговування, у розрахунку на 1 абонента, що надаються споживачам багатоквартирних будинків за індивідуальними договорами становить у розмірі 3,25 грн.  </w:t>
      </w:r>
    </w:p>
    <w:p>
      <w:pPr>
        <w:pStyle w:val="Normal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хнічне обслуговування ліфтів та систем диспетчеризації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о обслуговує 102 ліфти, з них 95 пасажирських ліфти, 5 вантажо-пасажирських ліфти, 2 вантажних ліфт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ртість одного базового (диспетчеризований пасажирський ліфт з релейною шафою керування на 9 зупинок вантажопідйомністю до 400 кг) ліфта становить 2 017,99 грн. з ПДВ ( вартість ліфта не змінювалася з 2017 року)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технічне обслуговування, ремонт ліфтів та систем диспетчеризації витрачено у 2022 році – 2 461,7  тис. грн. ( без ПДВ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У 2022 році в місті не було випадків простоїв ліфтів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ство не має заборгованості за спожиті комунальні послуги, по податкам до всіх бюджетів, заборгованості по заробітній платі також немає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2 рік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хід (без ПДВ ) в т.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 94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 95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ль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 878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доходи </w:t>
            </w:r>
            <w:r>
              <w:rPr>
                <w:i/>
                <w:sz w:val="24"/>
                <w:szCs w:val="24"/>
                <w:lang w:val="uk-UA"/>
              </w:rPr>
              <w:t>(тех.обс.ліфтів, електроен. утримання міського туалету, ремонтні робо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8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 в т.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32 022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Матеріальні витрати, з них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7 437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1 898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ліф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  <w:tab w:val="center" w:pos="109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езення від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92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трати на оплату пра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8 413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ідрахування на соц.з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 539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Амортизац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 227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1096" w:leader="none"/>
              </w:tabs>
              <w:jc w:val="center"/>
              <w:rPr/>
            </w:pPr>
            <w:r>
              <w:rPr>
                <w:iCs/>
                <w:sz w:val="24"/>
                <w:szCs w:val="24"/>
                <w:lang w:val="uk-UA"/>
              </w:rPr>
              <w:t>140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и (екоподаток, податок на земл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  <w:tab w:val="center" w:pos="109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овий результ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 09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лачено податкі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ержавного та місцевого бюджет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 482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внес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539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а заробітна пл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 36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Чисельність працівників на 01.01.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ові – господарські показники підприємств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>тис.гр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біторська заборгова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 976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  <w:tab w:val="left" w:pos="1245" w:leader="none"/>
                <w:tab w:val="center" w:pos="271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>з них:</w:t>
              <w:tab/>
              <w:t>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 44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інші спожива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едиторсь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боргова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 825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их :за товари роботи,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center" w:pos="109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У 2022 році з місцевого бюджету підприємство отримало фінансування у сумі 844,3 тис. грн, з ни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229,4 тис. грн на ремонт укритт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614,9 тис. грн. на паливно-мастильних матеріалів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</w:t>
        <w:tab/>
        <w:tab/>
        <w:tab/>
        <w:tab/>
        <w:tab/>
        <w:t>Володимир СВЯТЕЛИК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rFonts w:ascii="Arial" w:hAnsi="Arial" w:cs="Arial"/>
      <w:b/>
      <w:sz w:val="22"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Обычный + 12 пт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27:00Z</dcterms:created>
  <dc:creator>1</dc:creator>
  <dc:description/>
  <cp:keywords/>
  <dc:language>en-US</dc:language>
  <cp:lastModifiedBy>KOVALENKO</cp:lastModifiedBy>
  <cp:lastPrinted>2023-11-01T16:04:00Z</cp:lastPrinted>
  <dcterms:modified xsi:type="dcterms:W3CDTF">2023-11-23T12:32:00Z</dcterms:modified>
  <cp:revision>3</cp:revision>
  <dc:subject/>
  <dc:title> </dc:title>
</cp:coreProperties>
</file>