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23№35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Річного плану надання послуг з управління  побутовими відходамидля </w:t>
      </w:r>
    </w:p>
    <w:p>
      <w:pPr>
        <w:pStyle w:val="Normal"/>
        <w:ind w:right="5386" w:hanging="0"/>
        <w:rPr/>
      </w:pPr>
      <w:r>
        <w:rPr>
          <w:sz w:val="28"/>
          <w:szCs w:val="28"/>
          <w:lang w:val="uk-UA"/>
        </w:rPr>
        <w:t xml:space="preserve">КП «ЖЕК» на 2024 рік </w:t>
      </w:r>
    </w:p>
    <w:p>
      <w:pPr>
        <w:pStyle w:val="Normal"/>
        <w:ind w:righ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 Закону України "Про житлово-комунальні послуги", пункту 9 постанови Кабінету Міністрів Українивід 26 вересня 2023 р. № 1031 «Порядок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», виконавчий комітет Кан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халити Річний план надання послуг з управління побутовими відходами для КП «ЖЕК» на 2024 рік згідно з додатк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Москале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Ігор</w:t>
      </w:r>
      <w:r>
        <w:rPr>
          <w:sz w:val="28"/>
          <w:szCs w:val="28"/>
        </w:rPr>
        <w:t xml:space="preserve"> РЕНЬК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</w:t>
      </w:r>
      <w:r>
        <w:rPr>
          <w:sz w:val="28"/>
          <w:szCs w:val="28"/>
        </w:rPr>
        <w:t xml:space="preserve"> справам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Володимир </w:t>
      </w:r>
      <w:r>
        <w:rPr>
          <w:sz w:val="28"/>
          <w:szCs w:val="28"/>
        </w:rPr>
        <w:t>СВЯТЕ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 xml:space="preserve">         Галина МОС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 відділу ЖКГ, інфра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енергоефективності</w:t>
        <w:tab/>
        <w:tab/>
        <w:tab/>
        <w:tab/>
        <w:tab/>
        <w:tab/>
        <w:t>Дмитро БАЛ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ЖЕК»</w:t>
        <w:tab/>
        <w:tab/>
        <w:tab/>
        <w:tab/>
        <w:tab/>
        <w:tab/>
        <w:t xml:space="preserve"> Андрій ШАЦЬК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</w:t>
      </w:r>
      <w:r>
        <w:rPr/>
        <w:t>Наталія ЛІСОВ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47"/>
        <w:gridCol w:w="1816"/>
        <w:gridCol w:w="1549"/>
        <w:gridCol w:w="2147"/>
        <w:gridCol w:w="222"/>
        <w:gridCol w:w="17"/>
      </w:tblGrid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  <w:bookmarkStart w:id="0" w:name="RANGE!A1%3AM64"/>
            <w:bookmarkStart w:id="1" w:name="RANGE!A1%3AM63"/>
            <w:bookmarkStart w:id="2" w:name="RANGE!A1%3AM64"/>
            <w:bookmarkStart w:id="3" w:name="RANGE!A1%3AM63"/>
            <w:bookmarkEnd w:id="2"/>
            <w:bookmarkEnd w:id="3"/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96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Додаток </w:t>
              <w:br/>
              <w:t>до рішення № ____ від   _____20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465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6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ГОДЖЕНО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(орган місцевого самоврядування)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48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4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ічний план надання послуг з управління побутовими відход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4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lang w:val="uk-UA" w:eastAsia="uk-UA"/>
              </w:rPr>
              <w:t>КП "ЖЕК" на плановий період з 01.01.2024 по 31.12.2024 рі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mc:AlternateContent>
                <mc:Choice Requires="wps">
                  <w:drawing>
                    <wp:inline distT="0" distB="0" distL="0" distR="0">
                      <wp:extent cx="59385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85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458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№ </w:t>
            </w:r>
            <w:r>
              <w:rPr>
                <w:color w:val="000000"/>
                <w:lang w:val="uk-UA" w:eastAsia="uk-UA"/>
              </w:rPr>
              <w:t>з/п</w:t>
            </w:r>
          </w:p>
        </w:tc>
        <w:tc>
          <w:tcPr>
            <w:tcW w:w="3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казники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актично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ересень 2022- серпень 2023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едбачено діючим тарифом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сього обсягів відходів на планований пері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584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</w:t>
            </w:r>
            <w:r>
              <w:rPr>
                <w:color w:val="000000"/>
                <w:vertAlign w:val="superscript"/>
                <w:lang w:val="uk-UA" w:eastAsia="uk-UA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</w:t>
            </w:r>
            <w:r>
              <w:rPr>
                <w:color w:val="000000"/>
                <w:vertAlign w:val="superscript"/>
                <w:lang w:val="uk-UA" w:eastAsia="uk-UA"/>
              </w:rPr>
              <w:t>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</w:t>
            </w:r>
            <w:r>
              <w:rPr>
                <w:color w:val="000000"/>
                <w:vertAlign w:val="superscript"/>
                <w:lang w:val="uk-UA" w:eastAsia="uk-UA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побутових відходів, що підлягає вивезенню (збирання, зберігання та перевезення)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1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5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мішані відхо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84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1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5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еликогабаритні побутові відхо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8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монтні побутові відхо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.4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кремо зібрані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бсяг побутових відходів, що підлягає переробленню, усього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81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побутових відходів, що підлягає захороненню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7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81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7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5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мішані відхо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28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537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82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еликогабаритні побутові відхо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83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.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монтні побутові відход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5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відходів, прийнятих полігоном/звалищем на захоронення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7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81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7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бутові відходи (п. 3)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7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81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7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ичний зме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ходи зеленого господарств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4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ельні відходи (подрібнені)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9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і відходи 3 класу небезпек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6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і відходи 4 класу небезпек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06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перероблюваний залишок (несортований, некомпостований, піролізний, шлак і зола сміттєспалювальних заводів)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.8</w:t>
            </w:r>
          </w:p>
        </w:tc>
        <w:tc>
          <w:tcPr>
            <w:tcW w:w="31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інших відходів, що захороняються на полігоні/звалищі та не ввійшли до даних пунктів (4.1-4.7)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и відходів, що спрямовуються під час завезення на полігон на сортуванн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7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захоронення відходів на полігоні/звалищі після сортування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и захоронення відходів після сортування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бутові відходи , усього, а саме: тверді,великогабаритні, ремонтні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ичний зме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ходи зеленого господарств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4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ельні відходи (подрібнені)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5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і відходи 3 класу небезпек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6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і відходи 4 класу небезпеки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еперероблюваний залишок (несортований, некомпостований, піролізний, шлак і зола сміттєспалювальних заводів)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4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.1.8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обсяг захоронення після сортування інших відходів, що не увійшли </w:t>
              <w:br/>
              <w:t xml:space="preserve">до пунктів 6.1.1-6.1.7, </w:t>
              <w:br/>
              <w:t>на полігоні/звалищі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надання послуг з вивезення побутових відходів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1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5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селенню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96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8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6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юджетним установам та організація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3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м споживача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9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7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надання послуг з перероблення побутових відходів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1.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селенню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юджетним установам та організація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.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м споживача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09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надання послуг із захоронення побутових відходів, усього, зокрема: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71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81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39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.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селенню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04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8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4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.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юджетним установам та організація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3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.3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м споживачам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003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27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4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00" w:hRule="atLeast"/>
        </w:trPr>
        <w:tc>
          <w:tcPr>
            <w:tcW w:w="970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мітка: річний обсяг збирання побутових відходів розраховано на підставі норм споживання, затверджених органом місцевого самоврядування, що помножуються на чисельність населення, які фактично користуються послугою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Директор КП "ЖЕК"            ______________ Андрій ШАЦЬКИХ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 w:eastAsia="uk-UA"/>
              </w:rPr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36:00Z</dcterms:created>
  <dc:creator>Юрист</dc:creator>
  <dc:description/>
  <cp:keywords/>
  <dc:language>en-US</dc:language>
  <cp:lastModifiedBy>KOVALENKO</cp:lastModifiedBy>
  <cp:lastPrinted>2023-11-17T08:51:00Z</cp:lastPrinted>
  <dcterms:modified xsi:type="dcterms:W3CDTF">2023-11-23T12:36:00Z</dcterms:modified>
  <cp:revision>4</cp:revision>
  <dc:subject/>
  <dc:title/>
</cp:coreProperties>
</file>