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 22.11.2023 № 368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 xml:space="preserve">Про підтвердження адреси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об’єкту нерухомого майна 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 пункту 2 частини б статті 31, статті 40, пункту 6 статті 59 Закону України «Про місцеве самоврядування в Україні», статей 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-26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«Про регулювання містобудівної діяльності», Порядку присвоєння адрес об’єктам будівництва, об’єктам нерухомого майна затвердженого постановою Кабінету Міністрів України від 07 липня 2021 р. № 690, на підстави заяви ** від 21.11.2023,  виконавчий комітет</w:t>
      </w:r>
    </w:p>
    <w:p>
      <w:pPr>
        <w:pStyle w:val="Style17"/>
        <w:ind w:firstLine="567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ідтвердити адресу об’єкту нерухомого майна – нежитловому приміщенню, що належить ** відповідно до витягу про реєстрацію права власності на нерухоме майно виданого Канівським виробничим відділком комунального підприємства «Черкаське обласне об’єднане бюро технічної інвентаризації», номер витягу: 19748589 від 01.08.2008, номер запису: 13 в книзі 51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, Черкаська область, Черкаський район,  Канівська територіальна громада, місто Канів, вулиця Шевченка,  13-В.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2.Контроль за виконанням даного рішення покласти на керуючого                                           справами  В.І. Святел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11"/>
      </w:tblGrid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ький голова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Ігор РЕНЬКА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еруючий справами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олодимир СВЯТЕ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ПОГОДЖЕНО: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юридич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ЛІ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управлінн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містобудування та архітектур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Лариса АРТЮК</w:t>
            </w:r>
          </w:p>
        </w:tc>
      </w:tr>
      <w:tr>
        <w:trPr>
          <w:trHeight w:val="622" w:hRule="atLeast"/>
        </w:trPr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комунального майна та земельних ресурсі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талія ЄФІМЕНКО</w:t>
            </w:r>
          </w:p>
        </w:tc>
      </w:tr>
      <w:tr>
        <w:trPr>
          <w:trHeight w:val="80" w:hRule="atLeast"/>
        </w:trPr>
        <w:tc>
          <w:tcPr>
            <w:tcW w:w="747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ий реєстратор реєстраційного відділу</w:t>
            </w:r>
          </w:p>
        </w:tc>
        <w:tc>
          <w:tcPr>
            <w:tcW w:w="2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Юлія БОНДАРЕНКО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Arial Unicode MS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Batang;Arial Unicode MS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36:00Z</dcterms:created>
  <dc:creator>User</dc:creator>
  <dc:description/>
  <cp:keywords/>
  <dc:language>en-US</dc:language>
  <cp:lastModifiedBy>KOVALENKO</cp:lastModifiedBy>
  <cp:lastPrinted>2023-11-21T15:15:00Z</cp:lastPrinted>
  <dcterms:modified xsi:type="dcterms:W3CDTF">2023-11-23T12:35:00Z</dcterms:modified>
  <cp:revision>3</cp:revision>
  <dc:subject/>
  <dc:title/>
</cp:coreProperties>
</file>