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 22 .11.2023 № 365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зміну (коригування)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Порядку присвоєння адрес об’єктам будівництва, об’єктам нерухомого майна затвердженого постановою Кабінету Міністрів України від 07 липня 2021 р. № 690, рішення виконавчого комітету Канівської міської ради від 27.10.1987 № 391 «Про нові назви вулиць в м. Каневі», на підстави заяви від 17.11.2023, з метою упорядкування адреси виконавчий комітет</w:t>
      </w:r>
    </w:p>
    <w:p>
      <w:pPr>
        <w:pStyle w:val="Style17"/>
        <w:ind w:firstLine="56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мінити (коригувати) адресу об’єкту нерухомого майна – житловому будин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з Черкаська область, місто Канів, вулиця Івановського, будинок 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опередня адреса місто Канів, вулиця Заводська, будинок 1-А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, Черкаська область, Канівська територіальна громада, місто Канів, вулиця Івановського, будинок 1-А</w:t>
      </w:r>
      <w:r>
        <w:rPr>
          <w:rFonts w:cs="Times New Roman" w:ascii="Times New Roman" w:hAnsi="Times New Roman"/>
          <w:sz w:val="24"/>
          <w:szCs w:val="24"/>
          <w:lang w:val="uk-UA"/>
        </w:rPr>
        <w:t>, що належить ** відповідно до свідоцтва про право особистої власності на житловий будинок № 658 від 21 червня 1985 року за реєстром № 3018 зареєстровано в книзі під № 2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Контроль за виконанням даного рішення покласти на керуючого                                           справами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відділу ведення державног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у виборц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икола ПОРОЖНІ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ий реєстратор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Юлія БОНДАРЕНКО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0:00Z</dcterms:created>
  <dc:creator>User</dc:creator>
  <dc:description/>
  <cp:keywords/>
  <dc:language>en-US</dc:language>
  <cp:lastModifiedBy>KOVALENKO</cp:lastModifiedBy>
  <cp:lastPrinted>2023-11-20T11:42:00Z</cp:lastPrinted>
  <dcterms:modified xsi:type="dcterms:W3CDTF">2023-11-23T12:40:00Z</dcterms:modified>
  <cp:revision>16</cp:revision>
  <dc:subject/>
  <dc:title/>
</cp:coreProperties>
</file>