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06.12.2023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37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4698" w:hanging="0"/>
        <w:rPr/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 xml:space="preserve">звіт директора комунального підприємства </w:t>
      </w:r>
      <w:r>
        <w:rPr>
          <w:sz w:val="28"/>
          <w:szCs w:val="28"/>
          <w:lang w:val="uk-UA"/>
        </w:rPr>
        <w:t>«Міський стадіон</w:t>
      </w:r>
      <w:r>
        <w:rPr>
          <w:bCs/>
          <w:sz w:val="28"/>
          <w:szCs w:val="28"/>
        </w:rPr>
        <w:t>» про господарсько-фінансову діяльність підприємства за 2022 рік</w:t>
      </w:r>
    </w:p>
    <w:p>
      <w:pPr>
        <w:pStyle w:val="Normal"/>
        <w:tabs>
          <w:tab w:val="clear" w:pos="708"/>
          <w:tab w:val="left" w:pos="1290" w:leader="none"/>
        </w:tabs>
        <w:ind w:right="469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3  статті 29 Закону України «Про місцеве самоврядування в Україні», заслухавши звіт директо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«Міський стадіон</w:t>
      </w:r>
      <w:r>
        <w:rPr>
          <w:rFonts w:cs="Times New Roman" w:ascii="Times New Roman" w:hAnsi="Times New Roman"/>
          <w:bCs/>
          <w:sz w:val="28"/>
          <w:szCs w:val="28"/>
        </w:rPr>
        <w:t xml:space="preserve">» Гури С.І. про господарсько-фінансову діяльність підприємства за 2022 рік, </w:t>
      </w:r>
      <w:r>
        <w:rPr>
          <w:rFonts w:cs="Times New Roman" w:ascii="Times New Roman" w:hAnsi="Times New Roman"/>
          <w:sz w:val="28"/>
          <w:szCs w:val="28"/>
        </w:rPr>
        <w:t>виконавчий комітет Канівської міської ради</w:t>
      </w:r>
    </w:p>
    <w:p>
      <w:pPr>
        <w:pStyle w:val="Style18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РІШИВ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Звіт директора </w:t>
      </w:r>
      <w:r>
        <w:rPr>
          <w:bCs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 xml:space="preserve">«Міський стадіон» </w:t>
      </w:r>
      <w:r>
        <w:rPr>
          <w:bCs/>
          <w:sz w:val="28"/>
          <w:szCs w:val="28"/>
          <w:lang w:val="uk-UA"/>
        </w:rPr>
        <w:t xml:space="preserve"> Гури С.І. про господарсько-фінансову діяльність підприємства за 2022 рік</w:t>
      </w:r>
      <w:r>
        <w:rPr>
          <w:sz w:val="28"/>
          <w:szCs w:val="28"/>
          <w:lang w:val="uk-UA"/>
        </w:rPr>
        <w:t xml:space="preserve"> взяти до відома згідно з додатком. </w:t>
      </w:r>
    </w:p>
    <w:p>
      <w:pPr>
        <w:pStyle w:val="Normal"/>
        <w:tabs>
          <w:tab w:val="clear" w:pos="708"/>
          <w:tab w:val="left" w:pos="10490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2. Роботу </w:t>
      </w:r>
      <w:r>
        <w:rPr>
          <w:bCs/>
          <w:sz w:val="28"/>
          <w:szCs w:val="28"/>
        </w:rPr>
        <w:t>комунального підприємства «</w:t>
      </w:r>
      <w:r>
        <w:rPr>
          <w:bCs/>
          <w:sz w:val="28"/>
          <w:szCs w:val="28"/>
          <w:lang w:val="uk-UA"/>
        </w:rPr>
        <w:t>Міський стадіон</w:t>
      </w:r>
      <w:r>
        <w:rPr>
          <w:bCs/>
          <w:sz w:val="28"/>
          <w:szCs w:val="28"/>
        </w:rPr>
        <w:t>» вважати задовільно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Москаленко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</w:t>
        <w:tab/>
        <w:t xml:space="preserve"> Ігор РЕНЬКА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                                              </w:t>
        <w:tab/>
        <w:t xml:space="preserve"> Володимир СВЯТЕЛИК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</w:rPr>
        <w:t xml:space="preserve">Заступник міського голови                                         </w:t>
        <w:tab/>
        <w:t xml:space="preserve"> Галина МОСКАЛЕНК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</w:rPr>
        <w:t xml:space="preserve">В.о.начальника відділу з питань ЖКГ                    </w:t>
        <w:tab/>
        <w:t xml:space="preserve"> Дмитро БАЛАН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інфраструктури та енергоефективності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КП </w:t>
      </w:r>
      <w:r>
        <w:rPr>
          <w:sz w:val="28"/>
          <w:szCs w:val="28"/>
          <w:lang w:val="uk-UA"/>
        </w:rPr>
        <w:t>«Міський стадіон»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uk-UA"/>
        </w:rPr>
        <w:tab/>
        <w:tab/>
        <w:t xml:space="preserve"> Сергій ГУРА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  <w:tab w:val="left" w:pos="623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талія ЛІСОВА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>
          <w:lang w:val="uk-UA"/>
        </w:rPr>
      </w:pPr>
      <w:r>
        <w:rPr>
          <w:lang w:val="uk-UA"/>
        </w:rPr>
      </w:r>
    </w:p>
    <w:p>
      <w:pPr>
        <w:pStyle w:val="Normal"/>
        <w:ind w:firstLine="6237"/>
        <w:rPr/>
      </w:pPr>
      <w:r>
        <w:rPr/>
        <w:t xml:space="preserve">Додаток </w:t>
      </w:r>
    </w:p>
    <w:p>
      <w:pPr>
        <w:pStyle w:val="Normal"/>
        <w:ind w:firstLine="6237"/>
        <w:rPr/>
      </w:pPr>
      <w:r>
        <w:rPr/>
        <w:t>до рішення виконкому</w:t>
      </w:r>
    </w:p>
    <w:p>
      <w:pPr>
        <w:pStyle w:val="Normal"/>
        <w:ind w:firstLine="6237"/>
        <w:rPr/>
      </w:pPr>
      <w:r>
        <w:rPr/>
        <w:t>Від ______________№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господарсько-фінансову діяльність </w:t>
      </w:r>
      <w:r>
        <w:rPr>
          <w:sz w:val="28"/>
          <w:szCs w:val="28"/>
          <w:lang w:val="uk-UA"/>
        </w:rPr>
        <w:t xml:space="preserve"> комунального підприємства «Міський стадіон» за 2022 рік.</w:t>
      </w:r>
    </w:p>
    <w:p>
      <w:pPr>
        <w:pStyle w:val="Normal"/>
        <w:jc w:val="both"/>
        <w:rPr/>
      </w:pPr>
      <w:r>
        <w:rPr>
          <w:sz w:val="32"/>
          <w:szCs w:val="28"/>
          <w:lang w:val="uk-UA"/>
        </w:rPr>
        <w:t xml:space="preserve">  </w:t>
      </w:r>
      <w:r>
        <w:rPr>
          <w:sz w:val="32"/>
          <w:szCs w:val="28"/>
          <w:lang w:val="uk-UA"/>
        </w:rPr>
        <w:tab/>
      </w:r>
      <w:r>
        <w:rPr>
          <w:sz w:val="28"/>
        </w:rPr>
        <w:t xml:space="preserve">Комунальне підприємство «Міський стадіон» працює на орендованих площах (площа земельної ділянки – 4, 96 га, площа приміщень – 927 кв.м). Комунальне підприємство «Міський стадіон вчасно оплачує всі комунальні послуги (теплопостачання, водопостачання, електроенергія). Проводяться поточні та профілактичні ремонти всіх комунікацій, які знаходяться в приміщенні стадіону  та на його території. Готує спортивні майданчики до змагань (полив, косіння, розмітка поля). Проводяться поточні ремонти спортивних майданчиків, тренажерів та ін. Територія стадіону підтримується в належному стані відповідно до санітарних норм (прибирання, косіння) території стадіону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звітній період було виконано ряд робіт, а сам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й поточний ремонт центральної трибуни стадіону, замінено бруски та пофарбовано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роблений поточний ремонт майданчика зі штучним покриттям, заміна бортів та їх фарбування, ремонт освітлення в частині заміни електричних дротів та заміна ламп на більші економні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й поточний ремонт тренажерного залу. Виконані роботи по фарбуванню стін, підлоги, ремонт та фарбування тренажерів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Хоча в країні відбуваються воєнні дії пов’язані з агресією рф, ми намагаємося функціонувати належним чином проводити турніри і змагання з футболу.</w:t>
      </w:r>
    </w:p>
    <w:p>
      <w:pPr>
        <w:pStyle w:val="Capitalletter"/>
        <w:shd w:fill="FFFFFF" w:val="clear"/>
        <w:spacing w:lineRule="atLeast" w:line="405" w:before="0" w:after="0"/>
        <w:jc w:val="both"/>
        <w:textAlignment w:val="baseline"/>
        <w:rPr>
          <w:sz w:val="28"/>
        </w:rPr>
      </w:pPr>
      <w:r>
        <w:rPr>
          <w:sz w:val="28"/>
        </w:rPr>
        <w:tab/>
        <w:t>На базі КП «Міський стадіон» створено  Пункт незламності. Головне його призначення – в разі аварійного відключення електроенергії, понад як на 24 години, стати острівцем безпеки, стабільності, тепла та єдності. Пункт обігріву функціонуватиме цілодобово та безкоштовно у форматі тимчасового перебування. В Пункті незламності передбачається наявність тепла, води, освітлення, мобільного зв’язку, Інтернету, живлення для мобільних пристроїв, місць для відпочинку, аптечки, базове забезпечення для мам та дітей в кількості 50 осіб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96"/>
        <w:gridCol w:w="239"/>
        <w:gridCol w:w="205"/>
        <w:gridCol w:w="34"/>
        <w:gridCol w:w="1765"/>
        <w:gridCol w:w="1725"/>
        <w:gridCol w:w="2677"/>
      </w:tblGrid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2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ерджено на 2022 рік по загальному фонду 1270000 гривень</w:t>
            </w:r>
          </w:p>
        </w:tc>
      </w:tr>
      <w:tr>
        <w:trPr>
          <w:trHeight w:val="46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41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ійшло коштів по загальному фонду за 2022 рік 1127692 гривень 26 копійок</w:t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т.числі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видів робі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а грн.</w:t>
              <w:br/>
              <w:t>(план на рік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а грн.</w:t>
              <w:br/>
              <w:t>(фактично використано</w:t>
              <w:br/>
              <w:t>за 2022 рік)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ітки </w:t>
            </w:r>
          </w:p>
        </w:tc>
      </w:tr>
      <w:tr>
        <w:trPr>
          <w:trHeight w:val="9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обітна плата КП "Міський стадіон" 5 осіб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625,7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рахування на заробітну плату </w:t>
              <w:br/>
              <w:t>ЄСВ 22%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48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95,6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послуг з електричної </w:t>
              <w:br/>
              <w:t>енергії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98,7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послуг з водопостачання 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7,7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послуг теплопостачання 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48,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енда  будівель, споруд і тететорії стадіону 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056,4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бання матеріалів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9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10,0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900 грн.- бензин для косіння  тереторії стадіону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  <w:t>890 грн-  канцелярські товари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  <w:t>49920- бензин для генератора.</w:t>
            </w:r>
          </w:p>
        </w:tc>
      </w:tr>
      <w:tr>
        <w:trPr>
          <w:trHeight w:val="300" w:hRule="atLeast"/>
        </w:trPr>
        <w:tc>
          <w:tcPr>
            <w:tcW w:w="35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0000,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7692,26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  <w:lang w:val="uk-UA"/>
        </w:rPr>
        <w:tab/>
        <w:t xml:space="preserve">       </w:t>
      </w:r>
      <w:r>
        <w:rPr>
          <w:sz w:val="28"/>
          <w:szCs w:val="28"/>
        </w:rPr>
        <w:t>Керуючий справами</w:t>
        <w:tab/>
        <w:tab/>
        <w:tab/>
        <w:tab/>
        <w:tab/>
        <w:t>Володимир СВЯТЕЛИ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inherit;Times New Roman" w:hAnsi="inherit;Times New Roman" w:cs="inherit;Times New Roman"/>
      <w:sz w:val="18"/>
      <w:szCs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Capitalletter">
    <w:name w:val="capital_letter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25:00Z</dcterms:created>
  <dc:creator>Надежда</dc:creator>
  <dc:description/>
  <cp:keywords/>
  <dc:language>en-US</dc:language>
  <cp:lastModifiedBy>KOVALENKO</cp:lastModifiedBy>
  <cp:lastPrinted>2023-12-04T09:30:00Z</cp:lastPrinted>
  <dcterms:modified xsi:type="dcterms:W3CDTF">2023-12-08T08:43:00Z</dcterms:modified>
  <cp:revision>20</cp:revision>
  <dc:subject/>
  <dc:title/>
</cp:coreProperties>
</file>