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6.12.2023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lang w:val="uk-UA"/>
        </w:rPr>
        <w:t>379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4698" w:hanging="0"/>
        <w:rPr/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звіт директора комунального підприємства </w:t>
      </w:r>
      <w:r>
        <w:rPr>
          <w:sz w:val="28"/>
          <w:szCs w:val="28"/>
          <w:lang w:val="uk-UA"/>
        </w:rPr>
        <w:t>«Авто-Ріка</w:t>
      </w:r>
      <w:r>
        <w:rPr>
          <w:bCs/>
          <w:sz w:val="28"/>
          <w:szCs w:val="28"/>
        </w:rPr>
        <w:t>» про господарсько-фінансову діяльність підприємства за 2022 рік</w:t>
      </w:r>
    </w:p>
    <w:p>
      <w:pPr>
        <w:pStyle w:val="Normal"/>
        <w:tabs>
          <w:tab w:val="clear" w:pos="708"/>
          <w:tab w:val="left" w:pos="1290" w:leader="none"/>
        </w:tabs>
        <w:ind w:right="469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3  статті 29 Закону України «Про місцеве самоврядування в Україні», заслухавши звіт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Авто-Рі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рипіяло Б.І.. про господарсько-фінансову діяльність підприємства за 2022 рік, </w:t>
      </w:r>
      <w:r>
        <w:rPr>
          <w:rFonts w:cs="Times New Roman" w:ascii="Times New Roman" w:hAnsi="Times New Roman"/>
          <w:sz w:val="28"/>
          <w:szCs w:val="28"/>
        </w:rPr>
        <w:t>виконавчий комітет Канівської міської ради</w:t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РІШИВ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Звіт директора </w:t>
      </w:r>
      <w:r>
        <w:rPr>
          <w:bCs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«Авто-Ріка»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рипіяло Б.І.. </w:t>
      </w:r>
      <w:r>
        <w:rPr>
          <w:bCs/>
          <w:sz w:val="28"/>
          <w:szCs w:val="28"/>
          <w:lang w:val="uk-UA"/>
        </w:rPr>
        <w:t>про господарсько-фінансову діяльність підприємства за 2022 рік</w:t>
      </w:r>
      <w:r>
        <w:rPr>
          <w:sz w:val="28"/>
          <w:szCs w:val="28"/>
          <w:lang w:val="uk-UA"/>
        </w:rPr>
        <w:t xml:space="preserve"> взяти до відома згідно з додатком. </w:t>
      </w:r>
    </w:p>
    <w:p>
      <w:pPr>
        <w:pStyle w:val="Normal"/>
        <w:tabs>
          <w:tab w:val="clear" w:pos="708"/>
          <w:tab w:val="left" w:pos="10490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2. Роботу </w:t>
      </w:r>
      <w:r>
        <w:rPr>
          <w:bCs/>
          <w:sz w:val="28"/>
          <w:szCs w:val="28"/>
        </w:rPr>
        <w:t>комунального підприємства «</w:t>
      </w:r>
      <w:r>
        <w:rPr>
          <w:sz w:val="28"/>
          <w:szCs w:val="28"/>
          <w:lang w:val="uk-UA"/>
        </w:rPr>
        <w:t>Авто-Ріка</w:t>
      </w:r>
      <w:r>
        <w:rPr>
          <w:bCs/>
          <w:sz w:val="28"/>
          <w:szCs w:val="28"/>
        </w:rPr>
        <w:t>» вважати задовільно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Москаленко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</w:t>
        <w:tab/>
        <w:t xml:space="preserve"> Ігор РЕНЬКА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                                              </w:t>
        <w:tab/>
        <w:t xml:space="preserve"> Володимир СВЯТЕЛИК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Заступник міського голови                                         </w:t>
        <w:tab/>
        <w:t xml:space="preserve"> Галина МОСКАЛ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В.о.начальника відділу з питань ЖКГ                    </w:t>
        <w:tab/>
        <w:t xml:space="preserve"> Дмитро БАЛАН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інфраструктури та енергоефективності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КП </w:t>
      </w:r>
      <w:r>
        <w:rPr>
          <w:sz w:val="28"/>
          <w:szCs w:val="28"/>
          <w:lang w:val="uk-UA"/>
        </w:rPr>
        <w:t>«Авто-Ріка»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uk-UA"/>
        </w:rPr>
        <w:tab/>
        <w:tab/>
        <w:tab/>
        <w:t>Богд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ПІЯЛ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  <w:tab w:val="left" w:pos="623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Наталія ЛІСОВА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/>
      </w:pPr>
      <w:r>
        <w:rPr/>
        <w:t xml:space="preserve">Додаток </w:t>
      </w:r>
    </w:p>
    <w:p>
      <w:pPr>
        <w:pStyle w:val="Normal"/>
        <w:ind w:firstLine="6237"/>
        <w:rPr/>
      </w:pPr>
      <w:r>
        <w:rPr/>
        <w:t>до рішення виконкому</w:t>
      </w:r>
    </w:p>
    <w:p>
      <w:pPr>
        <w:pStyle w:val="Normal"/>
        <w:ind w:firstLine="6237"/>
        <w:rPr/>
      </w:pPr>
      <w:r>
        <w:rPr/>
        <w:t>Від ______________№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ЗВІТ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про </w:t>
      </w:r>
      <w:r>
        <w:rPr/>
        <w:t xml:space="preserve">господарсько-фінансову діяльність </w:t>
      </w:r>
      <w:r>
        <w:rPr>
          <w:lang w:val="uk-UA"/>
        </w:rPr>
        <w:t xml:space="preserve"> комунального підприємства «Авто-Ріка» за 2022 рік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гальна частина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>Комунальне підприємство „Авто-Ріка”</w:t>
      </w:r>
      <w:r>
        <w:rPr>
          <w:lang w:val="uk-UA"/>
        </w:rPr>
        <w:t xml:space="preserve"> діє на підставі Статуту та Розпорядження Міського голови  м. Канева Черкаської області від </w:t>
      </w:r>
      <w:r>
        <w:rPr>
          <w:rStyle w:val="Emphasis"/>
          <w:i w:val="false"/>
          <w:lang w:val="uk-UA"/>
        </w:rPr>
        <w:t>29.09.2020 року  № 462-к</w:t>
      </w:r>
      <w:r>
        <w:rPr>
          <w:lang w:val="uk-UA"/>
        </w:rPr>
        <w:t xml:space="preserve"> з 01 вересня 2015 р. має дозвіл на здійснення діяльності згідно КВЕД-2010: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52.21 Допоміжне обслуговування наземного транспорту – основний вид діяльност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79.12 Діяльність туристичних операторів </w:t>
      </w:r>
      <w:r>
        <w:rPr>
          <w:i/>
          <w:lang w:val="uk-UA"/>
        </w:rPr>
        <w:t>– додатковий вид діяльност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47.11 Роздрібна торгівля в неспеціалізованих магазинах переважно продуктами харчування, напоями та тютюновими виробами </w:t>
      </w:r>
      <w:r>
        <w:rPr>
          <w:i/>
          <w:lang w:val="uk-UA"/>
        </w:rPr>
        <w:t>– додатковий вид діяльност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56.10 Діяльність ресторанів, надання послуг мобільного харчування </w:t>
      </w:r>
      <w:r>
        <w:rPr>
          <w:i/>
          <w:lang w:val="uk-UA"/>
        </w:rPr>
        <w:t>– додатковий вид діяльност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68.20 Надання в оренду та експлуатацію власного чи орендованого нерухомого майна </w:t>
      </w:r>
      <w:r>
        <w:rPr>
          <w:i/>
          <w:lang w:val="uk-UA"/>
        </w:rPr>
        <w:t>– додатковий вид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На першому поверсі терміналу розташовані зал очікування, каси продажу квитків, диспетчерська та чергового по вокзалу з довідковим бюро, автоматична камера схову, приміщення охорони, швейна майстерня, пункт перонних контролерів, технічні приміщення, санітарні вузли, приміщення для куріння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>На другому поверсі – приміщення банкетного залу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імнати директора та бухгалтерії, офісні приміщення, кімнати для туристів. В приміщенні комплексу наявна уся необхідна для пасажирів інфраструктур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 добу здійснюється близько 90 відправлень. Щоденний пасажиропотік складає понад  700 чоловік. Працює щоденно з 4:30  до 19:00.</w:t>
      </w:r>
    </w:p>
    <w:p>
      <w:pPr>
        <w:pStyle w:val="Normal"/>
        <w:ind w:firstLine="705"/>
        <w:jc w:val="both"/>
        <w:rPr/>
      </w:pPr>
      <w:r>
        <w:rPr>
          <w:lang w:val="uk-UA"/>
        </w:rPr>
        <w:t>Для повноцінної та безперебійної роботи закладу (автовокзалу першочергово), фактично працювало 12 чоловік (за штатним розписом чисельність складає 12 одиницю). Це перш за все диспетчери-касири та технічні працівники. Через специфіку роботи підприємства всі вони працюють відповідно змінного графіку робо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hd w:fill="FFFFFF" w:val="clear"/>
          <w:lang w:val="uk-UA"/>
        </w:rPr>
        <w:t xml:space="preserve">Крім того, КП «АВТО-РІКА» має замовників послуг: юридичні та фізичні особи, які орендують приміщення комплексу «АВТО-РІКА» під офіси, салони краси, торгівлю непродовольчими товарами. </w:t>
      </w:r>
      <w:r>
        <w:rPr/>
        <w:t>Підприємство проводить значну роботу по пошуку саме таких ринків збуту своїх послуг, оскільки має усі умови для виконання таких робі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Ще одним з видів послуг, що надає підприємство пілотний проект «Шлюб за добу», що передбачає послугу з організації та проведення шлюбів за доб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</w:t>
      </w:r>
      <w:r>
        <w:rPr/>
        <w:t xml:space="preserve">сновним джерелом отримання доходів для Підприємства </w:t>
      </w:r>
      <w:r>
        <w:rPr>
          <w:lang w:val="uk-UA"/>
        </w:rPr>
        <w:t>є продаж квитків пасажирських перевень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Перевезення</w:t>
      </w:r>
      <w:r>
        <w:rPr>
          <w:color w:val="000000"/>
          <w:shd w:fill="FFFFFF" w:val="clear"/>
        </w:rPr>
        <w:t xml:space="preserve"> пасажирів приміського, міжміського та міжобласного сполучення  відбувається з автостанції «Авто-ріка». Автостанція «Авто-ріка», що належить КП «АВТО-РІКА» відповідає третьому класу. Робота автостанції здійснюється  відповідно до свідоцтва про атестацію автостанції, виданого Державною інспекцією України з безпеки на наземному транспорті та занесено до переліку атестованих автостанцій за № </w:t>
      </w:r>
      <w:r>
        <w:rPr>
          <w:color w:val="000000"/>
          <w:shd w:fill="FFFFFF" w:val="clear"/>
          <w:lang w:val="uk-UA"/>
        </w:rPr>
        <w:t>0475</w:t>
      </w:r>
      <w:r>
        <w:rPr>
          <w:color w:val="000000"/>
          <w:shd w:fill="FFFFFF" w:val="clear"/>
        </w:rPr>
        <w:t xml:space="preserve">. Свідоцтво надано на підставі протоколу від </w:t>
      </w:r>
      <w:r>
        <w:rPr>
          <w:color w:val="000000"/>
          <w:shd w:fill="FFFFFF" w:val="clear"/>
          <w:lang w:val="uk-UA"/>
        </w:rPr>
        <w:t>29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uk-UA"/>
        </w:rPr>
        <w:t>1</w:t>
      </w:r>
      <w:r>
        <w:rPr>
          <w:color w:val="000000"/>
          <w:shd w:fill="FFFFFF" w:val="clear"/>
        </w:rPr>
        <w:t>0.201</w:t>
      </w:r>
      <w:r>
        <w:rPr>
          <w:color w:val="000000"/>
          <w:shd w:fill="FFFFFF" w:val="clear"/>
          <w:lang w:val="uk-UA"/>
        </w:rPr>
        <w:t>9</w:t>
      </w:r>
      <w:r>
        <w:rPr>
          <w:color w:val="000000"/>
          <w:shd w:fill="FFFFFF" w:val="clear"/>
        </w:rPr>
        <w:t xml:space="preserve"> № 05</w:t>
      </w:r>
      <w:r>
        <w:rPr>
          <w:color w:val="000000"/>
          <w:shd w:fill="FFFFFF" w:val="clear"/>
          <w:lang w:val="uk-UA"/>
        </w:rPr>
        <w:t>63</w:t>
      </w:r>
      <w:r>
        <w:rPr>
          <w:color w:val="000000"/>
          <w:shd w:fill="FFFFFF" w:val="clear"/>
        </w:rPr>
        <w:t xml:space="preserve">, строк дії якого з </w:t>
      </w:r>
      <w:r>
        <w:rPr>
          <w:color w:val="000000"/>
          <w:shd w:fill="FFFFFF" w:val="clear"/>
          <w:lang w:val="uk-UA"/>
        </w:rPr>
        <w:t>14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uk-UA"/>
        </w:rPr>
        <w:t>11</w:t>
      </w:r>
      <w:r>
        <w:rPr>
          <w:color w:val="000000"/>
          <w:shd w:fill="FFFFFF" w:val="clear"/>
        </w:rPr>
        <w:t>.201</w:t>
      </w:r>
      <w:r>
        <w:rPr>
          <w:color w:val="000000"/>
          <w:shd w:fill="FFFFFF" w:val="clear"/>
          <w:lang w:val="uk-UA"/>
        </w:rPr>
        <w:t>9</w:t>
      </w:r>
      <w:r>
        <w:rPr>
          <w:color w:val="000000"/>
          <w:shd w:fill="FFFFFF" w:val="clear"/>
        </w:rPr>
        <w:t xml:space="preserve"> до </w:t>
      </w:r>
      <w:r>
        <w:rPr>
          <w:color w:val="000000"/>
          <w:shd w:fill="FFFFFF" w:val="clear"/>
          <w:lang w:val="uk-UA"/>
        </w:rPr>
        <w:t>13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uk-UA"/>
        </w:rPr>
        <w:t>11</w:t>
      </w:r>
      <w:r>
        <w:rPr>
          <w:color w:val="000000"/>
          <w:shd w:fill="FFFFFF" w:val="clear"/>
        </w:rPr>
        <w:t>.20</w:t>
      </w:r>
      <w:r>
        <w:rPr>
          <w:color w:val="000000"/>
          <w:shd w:fill="FFFFFF" w:val="clear"/>
          <w:lang w:val="uk-UA"/>
        </w:rPr>
        <w:t>24</w:t>
      </w:r>
      <w:r>
        <w:rPr>
          <w:color w:val="000000"/>
          <w:shd w:fill="FFFFFF" w:val="clear"/>
        </w:rPr>
        <w:t xml:space="preserve"> року. </w:t>
      </w:r>
    </w:p>
    <w:p>
      <w:pPr>
        <w:pStyle w:val="Normal"/>
        <w:ind w:firstLine="708"/>
        <w:jc w:val="both"/>
        <w:rPr/>
      </w:pPr>
      <w:r>
        <w:rPr/>
        <w:t>Загальна площа автостанційного комплексу (основні та допоміжні споруди автостанції і пристанційна територія) 15 951 кв.м.</w:t>
      </w:r>
    </w:p>
    <w:p>
      <w:pPr>
        <w:pStyle w:val="Normal"/>
        <w:ind w:firstLine="708"/>
        <w:jc w:val="both"/>
        <w:rPr/>
      </w:pPr>
      <w:r>
        <w:rPr/>
        <w:t>Загальна кількість платформ - 6 (платформи для посадки пасажирів 5 одиниць, платформи для висадки пасажирів 1 одиниця), майданчик для тимчасового відстою автобусів на 18 місць,  загальна довжина платформ 50 м.</w:t>
      </w:r>
    </w:p>
    <w:p>
      <w:pPr>
        <w:pStyle w:val="Normal"/>
        <w:ind w:firstLine="708"/>
        <w:jc w:val="both"/>
        <w:rPr/>
      </w:pPr>
      <w:r>
        <w:rPr/>
        <w:t>Кількість квиткових кас: 2 (в тому числі попереднього та поточного продажу квитків).</w:t>
      </w:r>
    </w:p>
    <w:p>
      <w:pPr>
        <w:pStyle w:val="Normal"/>
        <w:ind w:firstLine="708"/>
        <w:jc w:val="both"/>
        <w:rPr/>
      </w:pPr>
      <w:r>
        <w:rPr/>
        <w:t>Кількість облаштованих місць для сидіння пасажирів, які очікують поїздку - 72.</w:t>
      </w:r>
    </w:p>
    <w:p>
      <w:pPr>
        <w:pStyle w:val="Normal"/>
        <w:ind w:firstLine="708"/>
        <w:jc w:val="both"/>
        <w:rPr/>
      </w:pPr>
      <w:r>
        <w:rPr/>
        <w:t>Кількість відправлень (та маршрутів) рейсових автобусів за добу, всього 90, в тому числі у сполученні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приміському – 30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міжміському – 24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міжобласному – 36. </w:t>
      </w:r>
    </w:p>
    <w:p>
      <w:pPr>
        <w:pStyle w:val="Normal"/>
        <w:ind w:firstLine="705"/>
        <w:jc w:val="both"/>
        <w:rPr>
          <w:lang w:val="uk-UA"/>
        </w:rPr>
      </w:pPr>
      <w:r>
        <w:rPr/>
        <w:t>Для ефективного ведення господарської діяльності і якісного виконання робіт і послуг, КП «</w:t>
      </w:r>
      <w:r>
        <w:rPr>
          <w:lang w:val="uk-UA"/>
        </w:rPr>
        <w:t>АВТО-РІКА</w:t>
      </w:r>
      <w:r>
        <w:rPr/>
        <w:t>» має необхідний потенціал, а саме: устаткування, інструменти, прилади, інвентар, будівл</w:t>
      </w:r>
      <w:r>
        <w:rPr>
          <w:lang w:val="uk-UA"/>
        </w:rPr>
        <w:t>я</w:t>
      </w:r>
      <w:r>
        <w:rPr/>
        <w:t>, земельн</w:t>
      </w:r>
      <w:r>
        <w:rPr>
          <w:lang w:val="uk-UA"/>
        </w:rPr>
        <w:t>а</w:t>
      </w:r>
      <w:r>
        <w:rPr/>
        <w:t xml:space="preserve"> ділянк</w:t>
      </w:r>
      <w:r>
        <w:rPr>
          <w:lang w:val="uk-UA"/>
        </w:rPr>
        <w:t>а</w:t>
      </w:r>
      <w:r>
        <w:rPr/>
        <w:t>, малоцінні необоротні активи</w:t>
      </w:r>
      <w:r>
        <w:rPr>
          <w:lang w:val="uk-UA"/>
        </w:rPr>
        <w:t xml:space="preserve">. </w:t>
      </w:r>
      <w:r>
        <w:rPr/>
        <w:t xml:space="preserve"> </w:t>
      </w:r>
    </w:p>
    <w:p>
      <w:pPr>
        <w:pStyle w:val="Normal"/>
        <w:ind w:firstLine="705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tbl>
      <w:tblPr>
        <w:tblW w:w="715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363"/>
      </w:tblGrid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jc w:val="center"/>
              <w:rPr/>
            </w:pPr>
            <w:r>
              <w:rPr/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инна вартість</w:t>
            </w:r>
          </w:p>
          <w:p>
            <w:pPr>
              <w:pStyle w:val="Default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Машини і у</w:t>
            </w:r>
            <w:r>
              <w:rPr/>
              <w:t xml:space="preserve">статкування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3 691,1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Інструменти, прилади, інвентар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543,0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/>
              <w:t>Будівл</w:t>
            </w:r>
            <w:r>
              <w:rPr>
                <w:lang w:val="uk-UA"/>
              </w:rPr>
              <w:t>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en-US"/>
              </w:rPr>
              <w:t>36 502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а діл</w:t>
            </w:r>
            <w:r>
              <w:rPr>
                <w:lang w:val="uk-UA"/>
              </w:rPr>
              <w:t>я</w:t>
            </w:r>
            <w:r>
              <w:rPr/>
              <w:t>н</w:t>
            </w:r>
            <w:r>
              <w:rPr>
                <w:lang w:val="uk-UA"/>
              </w:rPr>
              <w:t>ка</w:t>
            </w:r>
            <w:r>
              <w:rPr/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8 601,8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лоцінні необоротні активи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457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</w:t>
      </w:r>
      <w:r>
        <w:rPr/>
        <w:t>ропускна спроможність автостанції за добу відповідно до технічної документації, незалежно від розмірів автотранспортних засобів становит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/>
        <w:t>відправлень автобусів у всіх видах сполучень – близько 500 одиниц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луговування пасажирів – близько 3000 чоловік.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 xml:space="preserve">Проте, враховуючи географічне розміщення міста Канева, а саме те, що воно не знаходиться на автомобільних магістралях державного та міжобласного значення та через місто не проходять будь-які інші прохідні автобусні маршрути, повністю завантажити автостанцію роботою відповідно до технічної документації та відповідно від чого можна  отримувати прибутки не має можливості, </w:t>
      </w:r>
      <w:r>
        <w:rPr>
          <w:lang w:val="uk-UA"/>
        </w:rPr>
        <w:t>тому</w:t>
      </w:r>
      <w:r>
        <w:rPr/>
        <w:t xml:space="preserve"> Підприємство несе значні витрати на утримання, незалежно від кількості відправлених автобусів та пасажиропотоку. </w:t>
      </w:r>
    </w:p>
    <w:p>
      <w:pPr>
        <w:pStyle w:val="Normal"/>
        <w:rPr/>
      </w:pPr>
      <w:r>
        <w:rPr>
          <w:lang w:val="uk-UA"/>
        </w:rPr>
        <w:tab/>
        <w:t xml:space="preserve">Співпраця з перевізниками здійснюється відповідно до укладених Договорів про надання послуг, пов’язаних з перевезенням пасажирів на автобусних маршрутах загального користування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місійна винагорода за виконання умов цих договорів складає % від тарифу перевізника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П «АвтоЕкспрес-Дніпро – 10%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Т «Злотоніське АТП 17112 – 9 %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ОП Кузьменко В. В. – 9 %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ОВ «М+М» - 8 %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ФОП Орденко В. С. – 8,5 %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ОВ «СервісАвто-2005» - 8,5%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П «СТЕПАГРОБУД» - 10%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Крім того, підприємство отримує дохід у вигляді: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- станційного збору </w:t>
      </w:r>
      <w:r>
        <w:rPr>
          <w:rFonts w:cs="Arial" w:ascii="Arial" w:hAnsi="Arial"/>
          <w:lang w:val="uk-UA"/>
        </w:rPr>
        <w:t>≈</w:t>
      </w:r>
      <w:r>
        <w:rPr>
          <w:lang w:val="uk-UA"/>
        </w:rPr>
        <w:t xml:space="preserve"> 13,6% від тарифу перевізника,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послуг камери схову – 8,00 грн. з 1 місця за добу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попереднього продажу квитків – 4,00 грн. за квиток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- повернення квитків – 1% із 1 квитка.   </w:t>
      </w:r>
    </w:p>
    <w:p>
      <w:pPr>
        <w:pStyle w:val="Normal"/>
        <w:ind w:firstLine="360"/>
        <w:jc w:val="both"/>
        <w:rPr/>
      </w:pPr>
      <w:r>
        <w:rPr/>
        <w:t xml:space="preserve">Ще одним із джерел доходів є надання в оренду приміщень комплексу. </w:t>
      </w:r>
    </w:p>
    <w:tbl>
      <w:tblPr>
        <w:tblW w:w="6480" w:type="dxa"/>
        <w:jc w:val="left"/>
        <w:tblInd w:w="8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52"/>
        <w:gridCol w:w="1028"/>
      </w:tblGrid>
      <w:tr>
        <w:trPr>
          <w:trHeight w:val="2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Загальна площа комплекс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571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лоща, яка може бути здана в оренду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лоща, яка здається в орен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илегла територія, яка здається в орен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лоща, яка здається на безплатній основі громадським організаціям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lang w:val="uk-UA"/>
        </w:rPr>
        <w:t>Чинники, що вплинули на отримання доходів, витрат, проблем підприємства 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П «АВТО-РІКА» протягом 2022 року працювало на 50 відсотків своєї потужності, на це вплинуло суттєвим чином введення військового стану 24 лютого 2022 року. Підприємство було переведено в режим вимушеного простою згідно Розпорядження міського голови м. Канева від 25.03.2022 р. № 173-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липні 2022 р. було проведено оптимізацію персоналу підприємства та звільнено 5 працівників (3 диспетчера-касира, адміністратор-повар, енергетик) та скорочено посаду  бухгалтер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даний час в штатному розпису підприємства налічується 7 працівників, які забезпечують діяльність підприємства (директор, бухгалтер, 2 диспетчера-касира, двірник, прибиральник автовокзалу, слюсар-сантехнік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26 лютого по 30 квітня в приміщенні автовокзалу було облаштовано пункт збору та подальшого розподілу продуктів харчування, одягу, побутових речей для військових, внутрішньо-переміщених осіб. Зібрані за підтримки населення міста Канева та  Черкаського району продукти харчування (переважно продукти консервування) було розташовано в банкетному залі автовокзал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тягом травня-вересня 2022 року зібрані продукти консервування отримали 188 сімей, які були внутрішньо-переміщені до Канівської гром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П «АВТО-РІКА» отримувало дохід від здачі в оренду приміщення, з вересня 2022, підписавши додаткову угоду з перевізниками, отримувало дохід від заїздів на територію автовокзал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сі доходи від здійснення діяльності було спрямовано на погашення боргів з перевізниками, податкові та комунальні борг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грудня 2022 підприємство перейшло на єдиний податок 2%, що дало змогу не накопичувати борги із податку на додану вартість та реєстрації податкових накладних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шти, отримані з місцевого бюджету було спрямовано на розрахунки по заробітній платі з працівниками, розрахунки при звільненні та скороченні працівників. Частково було використано (в сумі 80 000,00 грн) на оплату електроенергії для цілісності системи опалення в зимовий період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Щодо питань КП «АВТО-РІКА», які потребують уваги та фінансового вирішення, це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стема кондиціонування, яка не працює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х будівлі комплексу (протікає в банкетному залі та в деяких приміщеннях автовокзалу ІІ поверху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емонт системи опалення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ходи підприємства за 2022 р.</w:t>
      </w:r>
    </w:p>
    <w:p>
      <w:pPr>
        <w:pStyle w:val="Normal"/>
        <w:rPr>
          <w:lang w:val="uk-UA"/>
        </w:rPr>
      </w:pPr>
      <w:r>
        <w:rPr>
          <w:lang w:val="uk-UA"/>
        </w:rPr>
        <w:t>За цей період доходи підприємства по видам діяльності згідно КВЕД-2010 склали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- 52.21 Допоміжне обслуговування наземного транспорту – основний вид діяльності (діяльність автовокзалу) – основний вид діяльності</w:t>
      </w:r>
    </w:p>
    <w:p>
      <w:pPr>
        <w:pStyle w:val="Normal"/>
        <w:ind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960"/>
      </w:tblGrid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автовокзалу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 712,71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сійна винагол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694,78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автовокзал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 139,07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а сума доходу від діяльності автовокзал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9 546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uk-UA"/>
        </w:rPr>
        <w:t xml:space="preserve">-79.12 Діяльність туристичних операторів – додатковий вид діяльності </w:t>
      </w:r>
      <w:r>
        <w:rPr>
          <w:b/>
          <w:i/>
          <w:u w:val="single"/>
          <w:lang w:val="uk-UA"/>
        </w:rPr>
        <w:t>– додатковий вид діяльності</w:t>
      </w:r>
      <w:r>
        <w:rPr>
          <w:b/>
          <w:u w:val="single"/>
          <w:lang w:val="uk-UA"/>
        </w:rPr>
        <w:t>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По даному виду діяльність 2022 р. не здійснювалас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- </w:t>
      </w:r>
      <w:r>
        <w:rPr>
          <w:b/>
          <w:u w:val="single"/>
          <w:lang w:val="uk-UA"/>
        </w:rPr>
        <w:t xml:space="preserve">47.11 Роздрібна торгівля в неспеціалізованих магазинах переважно продуктами харчування, напоями та тютюновими виробоми ;56.10 Діяльність ресторанів, надання послуг мобільного харчування </w:t>
      </w:r>
      <w:r>
        <w:rPr>
          <w:b/>
          <w:i/>
          <w:u w:val="single"/>
          <w:lang w:val="uk-UA"/>
        </w:rPr>
        <w:t>– додатковий вид діяльності</w:t>
      </w:r>
      <w:r>
        <w:rPr>
          <w:b/>
          <w:u w:val="single"/>
          <w:lang w:val="uk-UA"/>
        </w:rPr>
        <w:t>.</w:t>
      </w:r>
    </w:p>
    <w:p>
      <w:pPr>
        <w:pStyle w:val="Normal"/>
        <w:ind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10310" w:type="dxa"/>
        <w:jc w:val="left"/>
        <w:tblInd w:w="-365" w:type="dxa"/>
        <w:tblLayout w:type="fixed"/>
        <w:tblCellMar>
          <w:top w:w="0" w:type="dxa"/>
          <w:left w:w="165" w:type="dxa"/>
          <w:bottom w:w="0" w:type="dxa"/>
          <w:right w:w="0" w:type="dxa"/>
        </w:tblCellMar>
      </w:tblPr>
      <w:tblGrid>
        <w:gridCol w:w="6150"/>
        <w:gridCol w:w="4160"/>
      </w:tblGrid>
      <w:tr>
        <w:trPr>
          <w:trHeight w:val="435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операційної діяльності кафе (від реалізації товарів, робіт, послуг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916,67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u w:val="single"/>
          <w:lang w:val="uk-UA"/>
        </w:rPr>
        <w:t xml:space="preserve">- 68.20 Надання в оренду та експлуатацію власного чи аренодваного нерухомого майна </w:t>
      </w:r>
      <w:r>
        <w:rPr>
          <w:b/>
          <w:i/>
          <w:u w:val="single"/>
          <w:lang w:val="uk-UA"/>
        </w:rPr>
        <w:t>– додатковий вид діяльності</w:t>
      </w:r>
    </w:p>
    <w:p>
      <w:pPr>
        <w:pStyle w:val="Normal"/>
        <w:ind w:firstLine="708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24"/>
      </w:tblGrid>
      <w:tr>
        <w:trPr>
          <w:trHeight w:val="5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хід від здавання в оренду приміщень та прилеглої території з компенсацією комунальних по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0 549,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Додаткові доходи 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960"/>
      </w:tblGrid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а «Шлюб за доб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нансування міського бюджету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960"/>
      </w:tblGrid>
      <w:tr>
        <w:trPr>
          <w:trHeight w:val="30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 міського бюдже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 534 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итрати підприємства за 2022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2880"/>
      </w:tblGrid>
      <w:tr>
        <w:trPr>
          <w:trHeight w:val="50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Види ви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лата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обітна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271 254,33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ки на заробітну пла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 813,93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і послуги (водопостачання, охорона, вивіз сміття, електроенергія, послуги зв’яз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 487, 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касових апаратів та програмного забезпечення, касові апарати на автовокз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 123,24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майнового комплекс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Видаткові матеріали</w:t>
            </w:r>
            <w:r>
              <w:rPr>
                <w:sz w:val="22"/>
                <w:szCs w:val="22"/>
                <w:lang w:val="uk-UA"/>
              </w:rPr>
              <w:t xml:space="preserve"> (канцтовари, миючі засоб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 260,27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Податкові зобов’язання (земельний податок, ПДВ, податок на прибуток, частина від чистого прибут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 771,25</w:t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Придбання ОЗ, ТМЦ, МШ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 728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еревіз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 573,74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lang w:val="uk-UA"/>
        </w:rPr>
      </w:pPr>
      <w:r>
        <w:rPr>
          <w:rStyle w:val="Emphasis"/>
          <w:i w:val="false"/>
          <w:lang w:val="uk-UA"/>
        </w:rPr>
        <w:tab/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hd w:fill="FFFFFF" w:val="clear"/>
          <w:lang w:val="uk-UA"/>
        </w:rPr>
      </w:pPr>
      <w:r>
        <w:rPr/>
      </w:r>
    </w:p>
    <w:p>
      <w:pPr>
        <w:pStyle w:val="Normal"/>
        <w:jc w:val="both"/>
        <w:rPr/>
      </w:pPr>
      <w:r>
        <w:rPr/>
        <w:tab/>
        <w:t>Заборгованість, яку буде погашено в 2023 р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835"/>
      </w:tblGrid>
      <w:tr>
        <w:trPr>
          <w:trHeight w:val="4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біторська заборгованість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 433,70</w:t>
            </w:r>
          </w:p>
        </w:tc>
      </w:tr>
      <w:tr>
        <w:trPr>
          <w:trHeight w:val="40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 637,49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по податкам та збор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 871,8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inherit;Times New Roman" w:hAnsi="inherit;Times New Roman" w:cs="inherit;Times New Roman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5:00Z</dcterms:created>
  <dc:creator>Надежда</dc:creator>
  <dc:description/>
  <cp:keywords/>
  <dc:language>en-US</dc:language>
  <cp:lastModifiedBy>KOVALENKO</cp:lastModifiedBy>
  <cp:lastPrinted>2023-12-04T11:51:00Z</cp:lastPrinted>
  <dcterms:modified xsi:type="dcterms:W3CDTF">2023-12-08T08:44:00Z</dcterms:modified>
  <cp:revision>17</cp:revision>
  <dc:subject/>
  <dc:title/>
</cp:coreProperties>
</file>