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.12.2023 №376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Про </w:t>
      </w:r>
      <w:r>
        <w:rPr>
          <w:lang w:val="uk-UA" w:eastAsia="uk-UA"/>
        </w:rPr>
        <w:t>розподіл міжбюджетних трансфертів,</w:t>
      </w:r>
      <w:r>
        <w:rPr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розпорядження ЧОВА від 21.11.2023 № 704, звернення ГУ ДСНС України в Черкаській області №68-3-945/68-3 06 від 05.12.2023р.  </w:t>
      </w:r>
      <w:r>
        <w:rPr>
          <w:color w:val="000000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lang w:val="uk-UA"/>
        </w:rPr>
        <w:t>1.</w:t>
      </w:r>
      <w:r>
        <w:rPr>
          <w:sz w:val="22"/>
          <w:szCs w:val="22"/>
          <w:lang w:val="uk-UA"/>
        </w:rPr>
        <w:t xml:space="preserve"> Збільшити доходи загального фонду бюджету Канівської міської територіальної громади на 2023 рік (далі – бюджету громади) по коду доходу 41040400 «</w:t>
      </w:r>
      <w:r>
        <w:rPr>
          <w:lang w:val="uk-UA"/>
        </w:rPr>
        <w:t xml:space="preserve">Інші дотації з місцевого бюджету» на  суму 23 896,00 грн. та видатки споживання по </w:t>
      </w:r>
      <w:r>
        <w:rPr>
          <w:sz w:val="22"/>
          <w:szCs w:val="22"/>
          <w:lang w:val="uk-UA" w:eastAsia="uk-UA"/>
        </w:rPr>
        <w:t>головному розпоряднику бюджетних коштів та відповідальному виконавцю бюджетної програми Відділу освіти в</w:t>
      </w:r>
      <w:r>
        <w:rPr>
          <w:sz w:val="22"/>
          <w:szCs w:val="22"/>
          <w:lang w:val="uk-UA"/>
        </w:rPr>
        <w:t xml:space="preserve">иконавчого комітету Канівської міської ради Черкаської області за </w:t>
      </w:r>
      <w:r>
        <w:rPr>
          <w:lang w:val="uk-UA"/>
        </w:rPr>
        <w:t xml:space="preserve">КПКВК 0611010 «Надання дошкільної освіти» на суму 15 971 грн. та КПКВК 0611070 «Надання позашкільної освіти закладами позашкільної освіти, заходи із позашкільної роботи з дітьми» на суму 7 925 грн. </w:t>
      </w:r>
      <w:r>
        <w:rPr>
          <w:sz w:val="22"/>
          <w:szCs w:val="22"/>
          <w:lang w:val="uk-UA"/>
        </w:rPr>
        <w:t>згідно з додатком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освіти виконавчого комітету Канівської міської ради, згідно з додатком 2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соціального захисту населення виконавчого комітету Канівської міської ради, згідно з додатком 3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культури виконавчого комітету Канівської міської ради, згідно з додатком 4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містобудування та архітектури виконавчого комітету Канівської міської ради, згідно з додатком 5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6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комунального майна та земельних ресурсів  виконавчого комітету Канівської міської ради, згідно з додатком 6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Здійснити передачу бюджетних призначень між головними розпорядниками коштів згідно додатку 7,  в т.ч. надати субвенцію державному бюджету у сумі 99 200 грн. на виконання  «Комплексної програми функціонування та розвитку системи цивільного захисту, забезпечення пожежної та техногенної безпеки  на 2021-2025 роки», затвердженої рішенням Канівської міської ради від 25.02.2021 № 4-106, зі змінами від 22.04.2021 № 5-18,  21.09.2022р. №262, а саме: 20 000 грн. на придбання паливо-мастильних матеріалів та 79 200 грн. на придбання форменого одягу  (одяг повсякденний зимовий) для особового складу 10 державної пожежно-рятувальної частини 3 державного пожежно-рятувального загону Головного управління ДСНС України у Черкаській області.  Дозволити залишок невикористаної  субвенції у 2023 році залишити  для покриття відповідних витрат у наступному бюджетному періоді з урахуванням їх цільового призначення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lang w:val="uk-UA"/>
        </w:rPr>
        <w:t>8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9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0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7:00Z</dcterms:created>
  <dc:creator>Microsoft Office</dc:creator>
  <dc:description/>
  <cp:keywords/>
  <dc:language>en-US</dc:language>
  <cp:lastModifiedBy>Lena</cp:lastModifiedBy>
  <cp:lastPrinted>2023-12-06T12:39:00Z</cp:lastPrinted>
  <dcterms:modified xsi:type="dcterms:W3CDTF">2023-12-06T10:41:00Z</dcterms:modified>
  <cp:revision>66</cp:revision>
  <dc:subject/>
  <dc:title> </dc:title>
</cp:coreProperties>
</file>