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06.12.2023 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 xml:space="preserve">№  400         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затвердження протоколу засідання наглядової </w:t>
      </w:r>
    </w:p>
    <w:p>
      <w:pPr>
        <w:pStyle w:val="Normal"/>
        <w:rPr>
          <w:color w:val="000000"/>
        </w:rPr>
      </w:pPr>
      <w:r>
        <w:rPr>
          <w:color w:val="000000"/>
        </w:rPr>
        <w:t>ради у сфері розподілу соціального житла та 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озв’язання проблемних питань забезпечення пра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ешканців гуртожитків на житло при виконавчому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омітеті Канівської міської ради 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/>
      </w:pPr>
      <w:r>
        <w:rPr>
          <w:color w:val="000000"/>
          <w:sz w:val="24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 w:val="false"/>
          <w:color w:val="000000"/>
          <w:sz w:val="24"/>
          <w:shd w:fill="FFFFFF" w:val="clear"/>
        </w:rPr>
        <w:t>Про житловий фонд соціального призначення</w:t>
      </w:r>
      <w:r>
        <w:rPr>
          <w:color w:val="000000"/>
          <w:sz w:val="24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05.12.2023 № 13/2023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 И Р І Ш И В: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05.12.2023 № 13/2023 та: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1. Поставити на соціальний квартирний облік при виконавчому комітеті Канівської міської ради **, 18.08.19* р.н., який</w:t>
      </w:r>
      <w:r>
        <w:rPr/>
        <w:t xml:space="preserve"> працює слюсарем-інструментальником в ТОВ «Магнітприлад», має статус ВПО, зареєстрований в м. Харків, фактично проживає в с. Прохорівка, Черкаського району, Черкаської області, </w:t>
      </w:r>
      <w:r>
        <w:rPr>
          <w:color w:val="000000"/>
        </w:rPr>
        <w:t xml:space="preserve">в першочергову чергу, складом сім’ї 3 особи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Контроль за виконанням даного рішення покласти на керуючого справами В.І. Святел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049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іський голова</w:t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Ігор РЕНЬКА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ОДЖЕНО:</w:t>
            </w:r>
          </w:p>
        </w:tc>
        <w:tc>
          <w:tcPr>
            <w:tcW w:w="30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еруючий справами</w:t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одимир СВЯТЕЛИ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ного відділу</w:t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5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13:00Z</dcterms:created>
  <dc:creator>Юрист</dc:creator>
  <dc:description/>
  <cp:keywords/>
  <dc:language>en-US</dc:language>
  <cp:lastModifiedBy>KOVALENKO</cp:lastModifiedBy>
  <cp:lastPrinted>2023-11-09T08:48:00Z</cp:lastPrinted>
  <dcterms:modified xsi:type="dcterms:W3CDTF">2023-12-08T08:59:00Z</dcterms:modified>
  <cp:revision>4</cp:revision>
  <dc:subject/>
  <dc:title> </dc:title>
</cp:coreProperties>
</file>