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color w:val="000000"/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rStyle w:val="StrongEmphasis"/>
          <w:color w:val="000000"/>
          <w:lang w:val="uk-UA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Пояснююча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>На виконання вимог  п. 7 та п.8 розділу «Загальних положень» Порядку формування тарифів на централізоване водопостачання та централізоване водовідведення затвердженого постановою КМУ від 01.06.2011 № 869 ( в редакції постанови КМУ від 03.04.2019 № 291), далі за текстом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рядок</w:t>
      </w:r>
      <w:r>
        <w:rPr>
          <w:sz w:val="28"/>
          <w:lang w:val="uk-UA"/>
        </w:rPr>
        <w:t>, а саме з метою забезпечення відшкодування всіх економічно обґрунтованих витрат, пов’язаних із наданням послуг з централізованого водопостачання та централізованого водовідведення, перегляд тарифів на централізованого водопостачання та централізованого водовідведення та їх структура здійснюється уповноваженим органом</w:t>
      </w:r>
      <w:r>
        <w:rPr>
          <w:b/>
          <w:sz w:val="28"/>
          <w:lang w:val="uk-UA"/>
        </w:rPr>
        <w:t xml:space="preserve"> щороку</w:t>
      </w:r>
      <w:r>
        <w:rPr>
          <w:sz w:val="28"/>
          <w:lang w:val="uk-UA"/>
        </w:rPr>
        <w:t xml:space="preserve"> за заявою ліцензіата. Для встановлення тарифів підприємству необхідно щороку подавати уповноваженому органу у паперовому та електронному вигляді заяву та розрахунки тарифів на плановий період (відповідно п. 9 Порядку – плановий період – період тривалістю 12 місяців, на який розраховуються  тарифи з 1 січня по 31 грудня) з відповідними підтвердними матеріалами і документами економічно обґрунтованих витрат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вимогу Законодавства до Уповноваженого органу надаємо заяву, підтвердження економічно обґрунтованих витрат на 2024 рік (на   458 арк.)  та розрахунки тариф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 розрахунках витрат на 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оплату праці - за основу взято мінімальний прожитковий мінімум для працездатної особи, згідно проекту Закону України про Державний бюджет на 2024 рік із врахуванням коефіцієнтів затверджених Галузевою угодою на 2017-2024 рр.; з врахуванням вимог атестації робочого місц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електричну енергію - вартість на електричну енергію заплановано по тарифах ТОВ «ЕЛЕКТРОЗБУТ-СЕРВІС» за жовтень 2023 року ( постачальника електроенергії переможця відкритих торгів на 2023 рік) ; вартість послуг з розподілу електричної енергії та послуг з компенсації перетікань реактивної електричної енергії, надавачем цих послуг являється ВСП «Черкаські енергетичні мережі» ПАТ «Черкасиобленерго», заплановано по ціні жовтня 2023 року. - матеріальні витрати, а саме матеріали, запасні частини, ПММ, послуги сторонніх організацій застосовувались по цінам 2023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 податки,   розмір витрат взято на рівні 2023 року, податки розраховувались відповідно до Закону про Держбюджет на 2023 рік та вимог  Податкового кодексу у 2023 роц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ноз індексів цін виробників промислової продукції на 2024 рік до  витрат не застосовував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результаті розрахунків економічно - обґрунтовані витрати на послуги з централізованого водопостачання та централізованого водовідведення складають: на водопостачання – 35,85 грн. (без ПДВ) за 1 м.куб. (з ПДВ – 43,02 грн.) , на водовідведення – 25,40 грн. (без ПДВ) за 1 м.куб.  (з ПДВ – 30,48 грн. 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lang w:val="uk-UA"/>
        </w:rPr>
        <w:t>Відповідно до розрахунків, та з врахуванням запропонованого планованого відшкодування з міського бюджету різниці в тарифах для населення, тарифи на 2024 рік  по КП «Управління ВКГ»  планується встановити для наступних категорій споживачів в розмірах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селення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централізоване водопостачання:                                                 - 37,20  грн. за 1 м. куб.</w:t>
      </w:r>
    </w:p>
    <w:p>
      <w:pPr>
        <w:pStyle w:val="Normal"/>
        <w:jc w:val="both"/>
        <w:rPr/>
      </w:pPr>
      <w:r>
        <w:rPr>
          <w:sz w:val="28"/>
          <w:lang w:val="uk-UA"/>
        </w:rPr>
        <w:t>централізоване водовідведення:                                                  - 26,40  грн. за 1 м. 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.    Бюджетні установи :</w:t>
      </w:r>
    </w:p>
    <w:p>
      <w:pPr>
        <w:pStyle w:val="Normal"/>
        <w:jc w:val="both"/>
        <w:rPr/>
      </w:pPr>
      <w:r>
        <w:rPr>
          <w:sz w:val="28"/>
          <w:lang w:val="uk-UA"/>
        </w:rPr>
        <w:t>- централізоване водопостачання:                                              - 43,02 грн. за 1 м. куб.</w:t>
      </w:r>
    </w:p>
    <w:p>
      <w:pPr>
        <w:pStyle w:val="Normal"/>
        <w:jc w:val="both"/>
        <w:rPr/>
      </w:pPr>
      <w:r>
        <w:rPr>
          <w:sz w:val="28"/>
          <w:lang w:val="uk-UA"/>
        </w:rPr>
        <w:t>- централізоване водовідведення:                                               - 30,48 грн. за 1 м. 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      Інші споживачі:</w:t>
      </w:r>
    </w:p>
    <w:p>
      <w:pPr>
        <w:pStyle w:val="Normal"/>
        <w:jc w:val="both"/>
        <w:rPr/>
      </w:pPr>
      <w:r>
        <w:rPr>
          <w:sz w:val="28"/>
          <w:lang w:val="uk-UA"/>
        </w:rPr>
        <w:t>- централізоване водопостачання:                                                -  43,02  грн. за 1 м. куб.</w:t>
      </w:r>
    </w:p>
    <w:p>
      <w:pPr>
        <w:pStyle w:val="Normal"/>
        <w:jc w:val="both"/>
        <w:rPr/>
      </w:pPr>
      <w:r>
        <w:rPr>
          <w:sz w:val="28"/>
          <w:lang w:val="uk-UA"/>
        </w:rPr>
        <w:t>- централізоване водовідведення:                                                -  30,48  грн. за 1 м. 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hd w:fill="FFFFFF" w:val="clear"/>
        <w:spacing w:before="0" w:after="72"/>
        <w:ind w:firstLine="708"/>
        <w:jc w:val="both"/>
        <w:rPr>
          <w:color w:val="333333"/>
          <w:sz w:val="28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28"/>
          <w:lang w:val="uk-UA"/>
        </w:rPr>
        <w:t>Встановлення</w:t>
      </w:r>
      <w:r>
        <w:rPr>
          <w:sz w:val="28"/>
        </w:rPr>
        <w:t xml:space="preserve"> тарифів </w:t>
      </w:r>
      <w:r>
        <w:rPr>
          <w:sz w:val="28"/>
          <w:lang w:val="uk-UA"/>
        </w:rPr>
        <w:t xml:space="preserve">на </w:t>
      </w:r>
      <w:r>
        <w:rPr>
          <w:sz w:val="28"/>
        </w:rPr>
        <w:t>централізован</w:t>
      </w:r>
      <w:r>
        <w:rPr>
          <w:sz w:val="28"/>
          <w:lang w:val="uk-UA"/>
        </w:rPr>
        <w:t>е</w:t>
      </w:r>
      <w:r>
        <w:rPr>
          <w:sz w:val="28"/>
        </w:rPr>
        <w:t xml:space="preserve"> водопостачання та водовідведення до економічно обґрунтованого рівня є необхідним заходом для належного функціонування підприємства та забезпечення споживачів питною водою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.о. начальника відділу з питань ЖКГ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інфраструктури та енергоефективності</w:t>
        <w:tab/>
        <w:tab/>
        <w:tab/>
        <w:tab/>
        <w:t>Дмитро БАЛ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37" w:right="454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59:00Z</dcterms:created>
  <dc:creator>Admin</dc:creator>
  <dc:description/>
  <dc:language>en-US</dc:language>
  <cp:lastModifiedBy>KOVALENKO</cp:lastModifiedBy>
  <cp:lastPrinted>2023-11-10T09:23:00Z</cp:lastPrinted>
  <dcterms:modified xsi:type="dcterms:W3CDTF">2023-12-05T07:59:00Z</dcterms:modified>
  <cp:revision>2</cp:revision>
  <dc:subject/>
  <dc:title/>
</cp:coreProperties>
</file>