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6.12.2023 № 39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протоколу засідання комісії по вирішенню земельних спорів від 28.11.2023 № 4/23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</w:r>
    </w:p>
    <w:p>
      <w:pPr>
        <w:pStyle w:val="TextBody"/>
        <w:ind w:firstLine="708"/>
        <w:jc w:val="both"/>
        <w:rPr/>
      </w:pP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20.01.2021 № 4 «Про затвердження складу комісії по вирішенню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>1. Затвердити протокол засідання комісії по вирішенню земельних спорів від 28.11.2023 № 4/23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Г.Москаленко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              Ігор РЕНЬКАС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еруюч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справами                                                   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Володимир 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>Галина МОСКАЛ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00:00Z</dcterms:created>
  <dc:creator>222</dc:creator>
  <dc:description/>
  <cp:keywords/>
  <dc:language>en-US</dc:language>
  <cp:lastModifiedBy>KOVALENKO</cp:lastModifiedBy>
  <cp:lastPrinted>2023-09-21T12:33:00Z</cp:lastPrinted>
  <dcterms:modified xsi:type="dcterms:W3CDTF">2023-12-08T08:49:00Z</dcterms:modified>
  <cp:revision>4</cp:revision>
  <dc:subject/>
  <dc:title>                                                                                                                              </dc:title>
</cp:coreProperties>
</file>