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06.12.2023  №399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приватного нотаріуса Є.Лагутінської</w:t>
      </w:r>
      <w:r>
        <w:rPr>
          <w:bCs/>
          <w:color w:val="FF0000"/>
        </w:rPr>
        <w:t xml:space="preserve"> від 22.11.2023 № 175/02-14 </w:t>
      </w:r>
      <w:r>
        <w:rPr>
          <w:bCs/>
          <w:color w:val="000000"/>
        </w:rPr>
        <w:t>щодо видачі дубліката свідоцтва про право власності на житло № 1130 від 03.06.1993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 № *по вул. М.Рибалки, буд. №  в м. Каневі, Черкаського району, Черкаської області, власником якої була *, 18.05.1938 р.н, (яка померла 17.01.2023, та проживала за адресою: м. Канів, Черкаського району, Черкаської області, вул. М.Рибалки, буд. *, кв. **), на підставі свідоцтва про право особистої власності № 1130 виданого 03 червня 1993 року на підставі ЗУ «Про приватизацію державного житлового фонду, у зв’язку із його втратою. Спадкоємцем померлої являється *, 1990 р.н..</w:t>
      </w:r>
    </w:p>
    <w:p>
      <w:pPr>
        <w:pStyle w:val="Normal"/>
        <w:ind w:firstLine="567"/>
        <w:jc w:val="both"/>
        <w:rPr/>
      </w:pPr>
      <w:r>
        <w:rPr/>
        <w:t>Дублікат свідоцтва про право власності на нерухоме майно – житлову квартиру № * по вул. М.Рибалко, * в м. Каневі, Черкаського району, Черкаської області видати представнику спадкоємця * - *, 1983 р.н., яка діє за довіреністю серія НСР № * від 05.10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21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12-08T08:58:00Z</dcterms:modified>
  <cp:revision>7</cp:revision>
  <dc:subject/>
  <dc:title> </dc:title>
</cp:coreProperties>
</file>