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1.2024№3</w:t>
        <w:tab/>
        <w:tab/>
        <w:tab/>
        <w:tab/>
        <w:tab/>
        <w:tab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uk-UA"/>
        </w:rPr>
      </w:pPr>
      <w:r>
        <w:rPr>
          <w:rFonts w:cs="Times New Roman"/>
          <w:b w:val="false"/>
          <w:color w:val="FF0000"/>
          <w:sz w:val="24"/>
          <w:szCs w:val="24"/>
          <w:lang w:val="uk-UA"/>
        </w:rPr>
      </w:r>
    </w:p>
    <w:p>
      <w:pPr>
        <w:pStyle w:val="Normal"/>
        <w:ind w:right="4252" w:hanging="0"/>
        <w:rPr/>
      </w:pPr>
      <w:r>
        <w:rPr>
          <w:lang w:val="uk-UA"/>
        </w:rPr>
        <w:t xml:space="preserve">Про виділення </w:t>
      </w:r>
      <w:r>
        <w:rPr>
          <w:lang w:val="uk-UA" w:eastAsia="uk-UA"/>
        </w:rPr>
        <w:t xml:space="preserve">субвенції </w:t>
      </w:r>
    </w:p>
    <w:p>
      <w:pPr>
        <w:pStyle w:val="Normal"/>
        <w:ind w:right="4252" w:hanging="0"/>
        <w:rPr>
          <w:lang w:val="uk-UA"/>
        </w:rPr>
      </w:pPr>
      <w:r>
        <w:rPr>
          <w:lang w:val="uk-UA" w:eastAsia="uk-UA"/>
        </w:rPr>
        <w:t>Військовій частині А*МОУ</w:t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з місцевого бюджету Канівської міської територіальної громад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 xml:space="preserve">рішення виконавчого комітету від 26.12.2023 № 418 «Про порядок фінансування видатків місцевого бюджету до затвердження розпису бюджету Канівської міської територіальної громади на 2024 рік», звернення Військової частини А* Міністерства оборони України від 03.01.2024р. №1655/109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ind w:right="-1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Фінансовому управлінню виконавчого комітету Канівської міської ради в тимчасовому розписі бюджету на I півріччя 2024 року виділити кошти за КПКВК 3719800 «Субвенція з місцевого бюджету державному бюджету на виконання програм соціально-економічного розвитку регіонів» Військовій частині А* Міністерства оборони  України у сумі 1 500 000,00 (один мільйон п’ятсот тисяч гривень) для закупівлі ** на виконання «Програми</w:t>
      </w:r>
      <w:r>
        <w:rPr>
          <w:lang w:val="uk-UA" w:eastAsia="uk-UA"/>
        </w:rPr>
        <w:t xml:space="preserve">  по забезпеченню організації територіальної оборони Канева та підтримки добровольчого формування Канівської територіальної громади на 2022-2025 роки"</w:t>
      </w:r>
      <w:r>
        <w:rPr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Надати право Військовій частині А* територіальної оборони Міністерства оборони України за необхідності, кошти субвенції з загального фонду бюджету Канівської міської територіальної громади за КПКВК 9800 «Субвенція з місцевого бюджету державному бюджету на виконання програм соціально-економічного розвитку регіонів» спрямовувати на видатки розвитку (капітальні видатки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KOVALENKO</cp:lastModifiedBy>
  <cp:lastPrinted>2023-12-25T11:42:00Z</cp:lastPrinted>
  <dcterms:modified xsi:type="dcterms:W3CDTF">2024-01-09T06:53:00Z</dcterms:modified>
  <cp:revision>99</cp:revision>
  <dc:subject/>
  <dc:title> </dc:title>
</cp:coreProperties>
</file>